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38 от 25.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24.08.2022 № 1151 «О проведении торгов на право заключения договора аренды муниципального имущест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Oksana</cp:lastModifiedBy>
  <cp:lastPrinted>2022-08-23T11:11:00Z</cp:lastPrinted>
  <dcterms:modified xsi:type="dcterms:W3CDTF">2022-08-25T08:14:00Z</dcterms:modified>
  <cp:revision>1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