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3 от 08.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08.08.2022 № 17/221 «О назначении временно исполняющего полномочия глав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08.08.2022 № 17/222 «О внесении изменения в 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08.08.2022 № 17/223 «Об утверждении формы  и текста бюллетеня  для тайного голосования  по избранию главы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8.08.2022 № 17/224 «Об утверждении протокола  № 1 заседания счетной комиссии «Об избрании председателя и секретаря счетной комисс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8.08.2022 № 17/225 «Об утверждении протокола  № 2 заседания счетной комиссии «О  результатах тайного голосования по избранию главы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8.08.2022 № 17/226 «Об избрании главы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8.08.2022 № 17/227 «Об  утверждении ликвидационного баланса Муниципального казенного    учреждения Администрации Рудничного город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08.08.2022 № 17/228 «Об утверждении Порядка формирования и использования бюджетных ассигнований дорожного фонда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8.08.2022 № 17/229 «О внесении изменений в решение Думы Верхнекамского муниципального округа от 04.04.2022 № 11/168  «Об утверждении Правил благоустройств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8.08.2022 № 17/230 «О присвоении звания «Почетный гражданин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на проект решения Думы Верхнекамского муниципального округа «Об утверждении Порядка формирования и использования бюджетных ассигнований муниципального дорожного фонда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ЧЕТ о результатах проведения проверки «Мониторинг исполнения бюджета муниципального образования Верхнекамский муниципальный округ Кировской области за 1 полугодие 2022 года»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2-08-09T11:41:00Z</cp:lastPrinted>
  <dcterms:modified xsi:type="dcterms:W3CDTF">2022-08-09T08:41:00Z</dcterms:modified>
  <cp:revision>1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