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2 от 04.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остановление администрации Верхнекамского муниципального округа от 03.08.2022 № 1052 «О проведении торгов на право заключения договора аренды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Oksana</cp:lastModifiedBy>
  <cp:lastPrinted>2022-08-01T08:47:00Z</cp:lastPrinted>
  <dcterms:modified xsi:type="dcterms:W3CDTF">2022-08-04T06:13: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