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11 месяцев следующего муниципального имущества:       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- нежилое помещение, назначение: нежилое, общая площадь 32,3 кв. м., кадастровый номер 43:05:320801:3149, этаж подвальный, на поэтажном плане № 30, адрес объекта: Кировская область, Верхнекамский район, пгт. Рудничный, ул. Юбилейная, д. 6, пом. 1002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134 (Четыре тысячи сто тридцать четыре) рублей 40 копеек в месяц, в том числе НДС 20% 688 (Шестьсот восемьдесят восемь) рублей 96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ить величину повышения начальной цены («шаг аукциона») в размере 5 % от начальной цены в сумме 206 (Двести шесть) рублей 72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3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А.Н. Сувор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его правовым отделом</w:t>
        <w:tab/>
        <w:tab/>
        <w:tab/>
        <w:tab/>
        <w:tab/>
        <w:t>А.С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spacing w:before="0" w:after="48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тделу по управлению имуществом - 2 экз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08-03T13:38:00Z</cp:lastPrinted>
  <dcterms:modified xsi:type="dcterms:W3CDTF">2022-08-03T10:39:00Z</dcterms:modified>
  <cp:revision>32</cp:revision>
  <dc:subject/>
  <dc:title>АДМИНИСТРАЦИЯ ВЕРХНЕКАМСКОГО РАЙОНА</dc:title>
</cp:coreProperties>
</file>