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1 от 03.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остановление территориальной избирательной комиссии Верхнекамского района от 02.08.2022 № 37/163 «</w:t>
            </w:r>
            <w:r>
              <w:rPr>
                <w:bCs/>
                <w:sz w:val="28"/>
                <w:szCs w:val="28"/>
              </w:rPr>
              <w:t>О регистрации Смеховой Ангелины Александровны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Постановление территориальной избирательной комиссии Верхнекамского района от 02.08.2022 № 37/164 «</w:t>
            </w:r>
            <w:r>
              <w:rPr>
                <w:bCs/>
                <w:sz w:val="28"/>
                <w:szCs w:val="28"/>
              </w:rPr>
              <w:t>О регистрации Вижуновой Полины Анатольевны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Постановление территориальной избирательной комиссии Верхнекамского района от 02.08.2022 № 37/165 «</w:t>
            </w:r>
            <w:r>
              <w:rPr>
                <w:bCs/>
                <w:sz w:val="28"/>
                <w:szCs w:val="28"/>
              </w:rPr>
              <w:t>О регистрации Мацкевич Татьяны Вячеславовны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Постановление территориальной избирательной комиссии Верхнекамского района от 02.08.2022 № 37/166 «</w:t>
            </w:r>
            <w:r>
              <w:rPr>
                <w:bCs/>
                <w:sz w:val="28"/>
                <w:szCs w:val="28"/>
              </w:rPr>
              <w:t>О регистрации Олина Андрея Васильевича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зарегистрированных кандидат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Сведения о поступлении средств в избирательные фонды кандидатов, избирательных объединений и расходовании этих средств</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Пользователь Windows</cp:lastModifiedBy>
  <cp:lastPrinted>2022-07-04T16:05:00Z</cp:lastPrinted>
  <dcterms:modified xsi:type="dcterms:W3CDTF">2022-08-16T10:45: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