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  <w:szCs w:val="27"/>
        </w:rPr>
        <w:t>Об определении гарантирующей организации, осуществляющей  холодное водоснабжение на территории с.Кай, с.Пушья, д.Южаки, п.Кряжевской, с.Лойно, д.Кочкино, д.Южаки, п.Тупрунка Верхнекамского муниципального округа</w:t>
      </w:r>
    </w:p>
    <w:p>
      <w:pPr>
        <w:pStyle w:val="Style23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 07.12.2011  № 416-ФЗ «О водоснабжении и водоотведении», Федеральным законом от  06.10.2003  № 131-ФЗ 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  ПОСТАНОВЛЯЕТ:</w:t>
      </w:r>
      <w:r>
        <w:rPr>
          <w:bCs/>
          <w:sz w:val="27"/>
          <w:szCs w:val="27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/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1. Наделить статусом гарантирующей организации,  осуществляющей    холодное водоснабжение  на территории </w:t>
      </w:r>
      <w:r>
        <w:rPr>
          <w:sz w:val="27"/>
          <w:szCs w:val="27"/>
        </w:rPr>
        <w:t>с.Кай, с.Пушья, д.Южаки, п.Кряжевской, с.Лойно, д.Кочкино, д.Южаки, п.Тупрунка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Верхнекамского муниципального округа - Общество с ограниченной ответственностью «Алмаз» (ИНН 4305006082, ОГРН 1204300009704)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/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2. Установить зону деятельности гарантирующей организации общества с ограниченной ответственностью «Алмаз» в соответствии с границами сетей и сооружений холодного водоснабжения  указанных населенных пунктов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    </w:t>
      </w:r>
      <w:r>
        <w:rPr>
          <w:rFonts w:eastAsia="Liberation Serif;Times New Roman" w:cs="Liberation Serif;Times New Roman"/>
          <w:sz w:val="27"/>
          <w:szCs w:val="27"/>
        </w:rPr>
        <w:t xml:space="preserve">  </w:t>
      </w:r>
      <w:r>
        <w:rPr>
          <w:sz w:val="27"/>
          <w:szCs w:val="27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</w:t>
      </w:r>
      <w:r>
        <w:rPr>
          <w:bCs/>
          <w:color w:val="333300"/>
          <w:kern w:val="2"/>
          <w:sz w:val="27"/>
          <w:szCs w:val="27"/>
        </w:rPr>
        <w:t>4</w:t>
      </w:r>
      <w:r>
        <w:rPr>
          <w:sz w:val="27"/>
          <w:szCs w:val="27"/>
        </w:rPr>
        <w:t>. 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ременно исполняющ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лномочия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хнекамского муниципального округа</w:t>
        <w:tab/>
        <w:t xml:space="preserve">                                    А.Н. Суво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      Н.А. Шмигальск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480"/>
        <w:rPr/>
      </w:pPr>
      <w:r>
        <w:rPr>
          <w:sz w:val="27"/>
          <w:szCs w:val="27"/>
        </w:rPr>
        <w:t xml:space="preserve">Разослать: отделу ЖКХ - 2 экз., Лойнский территориальный отдел – 1 экз.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59:00Z</dcterms:created>
  <dc:creator>user</dc:creator>
  <dc:description/>
  <cp:keywords/>
  <dc:language>en-US</dc:language>
  <cp:lastModifiedBy>secretGR</cp:lastModifiedBy>
  <cp:lastPrinted>2022-06-09T11:41:00Z</cp:lastPrinted>
  <dcterms:modified xsi:type="dcterms:W3CDTF">2022-07-27T06:03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