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постановления Правительства Кировской области от 25.04.2019 № 213-П на территории Верхнекамского                       муниципального окру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о статьями 7, 43  Федерального закона от 06.10.2003 № 131-ФЗ «Об общих принципах организации местного самоуправления в Российской Федерации», частью 3 статьи 9 Закона Кировской области от 05.12.2012 № 227-ЗО «Об охране здоровья граждан в Кировской области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в целях реализации пп. 11.3, 11.4 Порядка предоставления гражданам, страдающим хронической почечной недостаточностью, которым по медицинским показаниям необходимо проведение заместительной почечной терапии, компенсации расходов, связанных с оплатой стоимости проезда в медицинские организации, участвующие в реализации территориальной программы государственных гарантий бесплатного оказания гражданам медицинской помощи на территории Кировской области, и обратно, утвержденным постановлением Правительства Кировской области от 25.04.2019 № 213-П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становить срок предоставления администрацией Верхнекамского муниципального округа  ответа на запрос областной государственной медицинской организации не позднее пятнадцати календарных дней со дня его поступ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Контроль за исполнением настоящего постановления возложить на заместителя главы администрации муниципального округа по социальным вопросам Гилёву Л.М. 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м вопросам                                                          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.Гилёвой Л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7:00Z</dcterms:created>
  <dc:creator>user</dc:creator>
  <dc:description/>
  <cp:keywords/>
  <dc:language>en-US</dc:language>
  <cp:lastModifiedBy>secretGR</cp:lastModifiedBy>
  <cp:lastPrinted>2021-03-02T15:28:00Z</cp:lastPrinted>
  <dcterms:modified xsi:type="dcterms:W3CDTF">2022-07-18T07:13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