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30 от 02.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07.2022 № 1027 «Об утверждении Положения об отделе по делам гражданской обороны и чрезвычайным ситуациям администрации Верхнекамского муниципального округа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9.07.2022 № 1024 «Об утверждении Устава муниципального казённого образовательного учреждения дополнительного образования Детская школа искусств пос. Рудничный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8.07.2022 № 1021  «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Постановление администрации Верхнекамского муниципального округа от 28.07.2022 № 1020 «Об утверждении нормативных затрат на оказание (выполнение) муниципальных услуг (работ) в МКУ СШ «Север»  в сфере                  физической культуры и спорта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8.07.2022 № 1017 «Об утверждении   Положения о секторе дорожного хозяйства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7.07.2022 № 1010 «О проведении торгов на право заключения договора аренды земельного участка»</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8"/>
                <w:szCs w:val="28"/>
              </w:rPr>
            </w:pPr>
            <w:r>
              <w:rPr>
                <w:sz w:val="28"/>
                <w:szCs w:val="28"/>
              </w:rPr>
              <w:t>Постановление администрации Верхнекамского муниципального округа от 27.07.2022 № 1009 «Об определении гарантирующей организации, осуществляющей  холодное водоснабжение на территории с.Кай, с.Пушья, д.Южаки, п.Кряжевской, с.Лойно, д.Кочкино, п.Тупрунка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07.2022 № 994 «О внесении изменений в постановление  администрации 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5.07.2022 № 993 «Об утверждении Примерного положения об оплате труда работников муниципальных учреждений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 xml:space="preserve">Постановление администрации Верхнекамского муниципального округа от 25.07.2022 № 992 «О комиссии администрации Верхнекамского муниципального округа по соблюдению требований к служебному поведению </w:t>
            </w:r>
          </w:p>
          <w:p>
            <w:pPr>
              <w:pStyle w:val="Normal"/>
              <w:widowControl w:val="false"/>
              <w:suppressAutoHyphens w:val="true"/>
              <w:jc w:val="both"/>
              <w:rPr>
                <w:rFonts w:eastAsia="SimSun;宋体"/>
                <w:kern w:val="2"/>
                <w:sz w:val="28"/>
                <w:szCs w:val="28"/>
                <w:lang w:eastAsia="zh-CN" w:bidi="hi-IN"/>
              </w:rPr>
            </w:pPr>
            <w:r>
              <w:rPr>
                <w:sz w:val="28"/>
                <w:szCs w:val="28"/>
              </w:rPr>
              <w:t>муниципальных служащих и урегулированию конфликта интере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25.07.2022 № 991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8.07.2022 № 962 «Об утверждении плана мероприятий по реализации Стратегии государственной антинаркотической политики Российской Федерации на территории Верхнекамского муниципального округа на период до 2030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18.07.2022 № 961 «О реализации постановления Правительства Кировской области от 25.04.2019 № 213-П на территор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user</cp:lastModifiedBy>
  <cp:lastPrinted>2022-06-02T15:09:00Z</cp:lastPrinted>
  <dcterms:modified xsi:type="dcterms:W3CDTF">2022-08-02T12:48:00Z</dcterms:modified>
  <cp:revision>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