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501:232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505+/-8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(адрес): Российская Федерация, Кировская область,  Верхнекамский муниципальный округ, г. Кирс, ул. Авиационная, земельный участок 16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размещение гаражей для собственных нужд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478 рублей 68 копеек (Четыреста семьдесят восемь рублей 68 копеек) в год, требование о внесении задатка в размере 20 процентов начальной (минимальной) цены аренды земельного участка в размере 95 рублей 74 копейки (Девяносто пять рублей 74 копейки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«Интернет»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лномочия главы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А.Н. Суворов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14:00Z</dcterms:created>
  <dc:creator>SecretSveta</dc:creator>
  <dc:description/>
  <cp:keywords/>
  <dc:language>en-US</dc:language>
  <cp:lastModifiedBy>secretGR</cp:lastModifiedBy>
  <cp:lastPrinted>2022-07-27T08:57:00Z</cp:lastPrinted>
  <dcterms:modified xsi:type="dcterms:W3CDTF">2022-07-27T10:02:00Z</dcterms:modified>
  <cp:revision>10</cp:revision>
  <dc:subject/>
  <dc:title>АДМИНИСТРАЦИЯ ВЕРХНЕКАМСКОГО РАЙОНА</dc:title>
</cp:coreProperties>
</file>