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340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1999" w:hRule="exact"/>
        </w:trPr>
        <w:tc>
          <w:tcPr>
            <w:tcW w:w="9360" w:type="dxa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6"/>
                <w:szCs w:val="26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spacing w:before="360" w:after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338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33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</w:t>
            </w:r>
          </w:p>
        </w:tc>
      </w:tr>
      <w:tr>
        <w:trPr/>
        <w:tc>
          <w:tcPr>
            <w:tcW w:w="942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ирс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48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9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  <w:gridCol w:w="9566"/>
      </w:tblGrid>
      <w:tr>
        <w:trPr>
          <w:trHeight w:val="741" w:hRule="atLeast"/>
        </w:trPr>
        <w:tc>
          <w:tcPr>
            <w:tcW w:w="9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 утверждении   Положения о секторе дорожного хозяйства администрации Верхнекамского муниципального округа</w:t>
            </w:r>
          </w:p>
        </w:tc>
        <w:tc>
          <w:tcPr>
            <w:tcW w:w="9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spacing w:lineRule="auto" w:line="360" w:before="480" w:after="0"/>
        <w:jc w:val="both"/>
        <w:rPr/>
      </w:pPr>
      <w:r>
        <w:rPr>
          <w:sz w:val="26"/>
          <w:szCs w:val="26"/>
          <w:lang w:eastAsia="ar-SA"/>
        </w:rPr>
        <w:tab/>
        <w:t xml:space="preserve">В соответствии с Федеральным законом  Российской Федерации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  <w:lang w:eastAsia="ar-SA"/>
        </w:rPr>
        <w:t xml:space="preserve">1. Утвердить Положение о секторе дорожного хозяйства администрации Верхнекамского муниципального округа </w:t>
      </w:r>
      <w:r>
        <w:rPr>
          <w:sz w:val="26"/>
          <w:szCs w:val="26"/>
        </w:rPr>
        <w:t>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и Верхнекамского района Кировской области от 15.10.2013 № 1343 «Об утверждении   Положения об отделе дорожного хозяйства, транспорта и связи администрации Верхнекамского района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3.   Настоящее постановление вступает в силу с момента его подпис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лномочия главы Верхнекам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</w:t>
        <w:tab/>
        <w:tab/>
        <w:tab/>
        <w:tab/>
        <w:tab/>
        <w:tab/>
        <w:t xml:space="preserve">                   А.Н. Суворов</w:t>
      </w:r>
    </w:p>
    <w:p>
      <w:pPr>
        <w:pStyle w:val="Normal"/>
        <w:spacing w:before="360" w:after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0"/>
        <w:rPr>
          <w:sz w:val="26"/>
          <w:szCs w:val="26"/>
        </w:rPr>
      </w:pPr>
      <w:r>
        <w:rPr>
          <w:sz w:val="26"/>
          <w:szCs w:val="26"/>
        </w:rPr>
        <w:t xml:space="preserve">ПОДГОТОВЛЕНО </w:t>
      </w:r>
    </w:p>
    <w:p>
      <w:pPr>
        <w:pStyle w:val="Normal"/>
        <w:spacing w:before="480" w:after="0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сектор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рожного хозяйства</w:t>
        <w:tab/>
        <w:tab/>
        <w:t xml:space="preserve">                                                    Д.В. Черных</w:t>
      </w:r>
    </w:p>
    <w:p>
      <w:pPr>
        <w:pStyle w:val="Normal"/>
        <w:spacing w:before="4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ведующий сектором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рожного хозяйства                                                                       О.Н. Ушакова</w:t>
      </w:r>
    </w:p>
    <w:p>
      <w:pPr>
        <w:pStyle w:val="Normal"/>
        <w:spacing w:before="480" w:after="0"/>
        <w:jc w:val="both"/>
        <w:rPr/>
      </w:pPr>
      <w:r>
        <w:rPr>
          <w:sz w:val="26"/>
          <w:szCs w:val="26"/>
        </w:rPr>
        <w:t>Заведующий правовым отделом</w:t>
        <w:tab/>
        <w:t xml:space="preserve">                      </w:t>
        <w:tab/>
        <w:t xml:space="preserve">         Н.А. Шмигальская             </w:t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Normal"/>
        <w:autoSpaceDE w:val="false"/>
        <w:ind w:left="451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4512"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>УТВЕРЖДЕНО</w:t>
        <w:tab/>
        <w:tab/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ем администрации</w:t>
        <w:tab/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ерхнекамского муниципального округа </w:t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8.07.2022   № 1017</w:t>
      </w:r>
    </w:p>
    <w:p>
      <w:pPr>
        <w:pStyle w:val="Normal"/>
        <w:suppressAutoHyphens w:val="true"/>
        <w:autoSpaceDE w:val="false"/>
        <w:spacing w:before="720" w:after="0"/>
        <w:jc w:val="center"/>
        <w:rPr>
          <w:rFonts w:eastAsia="Arial"/>
          <w:bCs/>
          <w:sz w:val="26"/>
          <w:szCs w:val="26"/>
          <w:lang w:eastAsia="ar-SA"/>
        </w:rPr>
      </w:pPr>
      <w:r>
        <w:rPr>
          <w:rFonts w:eastAsia="Arial"/>
          <w:bCs/>
          <w:sz w:val="26"/>
          <w:szCs w:val="26"/>
          <w:lang w:eastAsia="ar-SA"/>
        </w:rPr>
        <w:t>ПОЛОЖЕНИЕ</w:t>
      </w:r>
    </w:p>
    <w:p>
      <w:pPr>
        <w:pStyle w:val="Normal"/>
        <w:suppressAutoHyphens w:val="true"/>
        <w:autoSpaceDE w:val="false"/>
        <w:jc w:val="center"/>
        <w:rPr>
          <w:rFonts w:eastAsia="Arial"/>
          <w:bCs/>
          <w:sz w:val="26"/>
          <w:szCs w:val="26"/>
          <w:lang w:eastAsia="ar-SA"/>
        </w:rPr>
      </w:pPr>
      <w:r>
        <w:rPr>
          <w:rFonts w:eastAsia="Arial"/>
          <w:bCs/>
          <w:sz w:val="26"/>
          <w:szCs w:val="26"/>
          <w:lang w:eastAsia="ar-SA"/>
        </w:rPr>
        <w:t xml:space="preserve">о секторе дорожного хозяйства администрации Верхнекамского </w:t>
      </w:r>
    </w:p>
    <w:p>
      <w:pPr>
        <w:pStyle w:val="Normal"/>
        <w:suppressAutoHyphens w:val="true"/>
        <w:autoSpaceDE w:val="false"/>
        <w:jc w:val="center"/>
        <w:rPr>
          <w:rFonts w:eastAsia="Arial"/>
          <w:bCs/>
          <w:sz w:val="26"/>
          <w:szCs w:val="26"/>
          <w:lang w:eastAsia="ar-SA"/>
        </w:rPr>
      </w:pPr>
      <w:r>
        <w:rPr>
          <w:rFonts w:eastAsia="Arial"/>
          <w:bCs/>
          <w:sz w:val="26"/>
          <w:szCs w:val="26"/>
          <w:lang w:eastAsia="ar-SA"/>
        </w:rPr>
        <w:t>муниципального округа</w:t>
      </w:r>
    </w:p>
    <w:p>
      <w:pPr>
        <w:pStyle w:val="Normal"/>
        <w:suppressAutoHyphens w:val="true"/>
        <w:autoSpaceDE w:val="false"/>
        <w:spacing w:lineRule="auto" w:line="360" w:before="480" w:after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Arial"/>
          <w:bCs/>
          <w:sz w:val="26"/>
          <w:szCs w:val="26"/>
          <w:lang w:eastAsia="ar-SA"/>
        </w:rPr>
        <w:tab/>
        <w:t>1.1. Сектор дорожного хозяйства администрации Верхнекамского муниципального округа является структурным подразделением администрации Верхнекамского муниципального округа без права юридического лица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Arial"/>
          <w:bCs/>
          <w:sz w:val="26"/>
          <w:szCs w:val="26"/>
          <w:lang w:eastAsia="ar-SA"/>
        </w:rPr>
        <w:tab/>
        <w:t>Сектор дорожного хозяйства администрации Верхнекамского муниципального округа (далее-сектор дорожного хозяйства) организует свою работу в соответствии с Уставом муниципального образования Верхнекамский муниципальный округ, настоящим Положением и действующими нормативными правовыми актами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Arial"/>
          <w:bCs/>
          <w:sz w:val="26"/>
          <w:szCs w:val="26"/>
          <w:lang w:eastAsia="ar-SA"/>
        </w:rPr>
        <w:tab/>
        <w:t>1.2. Сектор дорожного хозяйства в своей работе взаимодействует со структурными подразделениями администрации Верхнекамского муниципального округа, с представительным органом местного самоуправления – Думой Верхнекамского муниципального округа, с районными органами надзора, центром лицензирования строительной деятельности, строительными, научными, проектными, общественными и международными организациями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1.3. Сектор дорожного хозяйства в своей деятельности руководствуется  Конституцией Российской Федерации, Градостроительным кодексом Российской Федерации, Федеральным законом от 08.11.2007 № 257-ФЗ «Об автомобильных дорогах и о дорожной деятельности в Российской Федерации и о внесении в изменение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иными федеральными законами, указами и распоряжениями Президента Российской Федерации, постановлениями Правительства Российской Федерации, приказами и распоряжениями Министерства транспорта Российской Федерации, нормативными правовыми актами Министерства информационных технологий и связи Российской Федерации, Уставом муниципального образования Верхнекамский муниципальный округ, нормативными правовыми актами органов местного самоуправления, настоящим Положением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aps/>
          <w:sz w:val="26"/>
          <w:szCs w:val="26"/>
          <w:lang w:eastAsia="ar-SA"/>
        </w:rPr>
      </w:pPr>
      <w:r>
        <w:rPr>
          <w:rFonts w:eastAsia="Times New Roman"/>
          <w:bCs/>
          <w:sz w:val="26"/>
          <w:szCs w:val="26"/>
          <w:lang w:eastAsia="ar-SA"/>
        </w:rPr>
        <w:t xml:space="preserve">           </w:t>
      </w:r>
      <w:r>
        <w:rPr>
          <w:caps/>
          <w:sz w:val="26"/>
          <w:szCs w:val="26"/>
          <w:lang w:eastAsia="ar-SA"/>
        </w:rPr>
        <w:t>2. Функции Сектора Дорожного Хозяйств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sz w:val="26"/>
          <w:szCs w:val="26"/>
          <w:lang w:eastAsia="ar-SA"/>
        </w:rPr>
        <w:tab/>
      </w:r>
      <w:r>
        <w:rPr>
          <w:sz w:val="26"/>
          <w:szCs w:val="26"/>
          <w:lang w:eastAsia="ar-SA"/>
        </w:rPr>
        <w:t xml:space="preserve"> Сектор дорожного хозяйства выполняет следующие функции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2.1. Осуществляет дорожную деятельность в отношении автомобильных дорог местного значения Верхнекамского муниципального округа на территории муниципального образования Верхнекамский муниципальный округ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 xml:space="preserve">           </w:t>
      </w:r>
      <w:r>
        <w:rPr>
          <w:sz w:val="26"/>
          <w:szCs w:val="26"/>
          <w:lang w:eastAsia="ar-SA"/>
        </w:rPr>
        <w:t xml:space="preserve">2.2. Производит контроль  за сохранностью автомобильных дорог местного значения в границах Верхнекамского муниципального округа и обеспечение безопасности дорожного движения на них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2.3. Обеспечивает разработку нормативных правовых актов органов местного самоуправления в установленной сфере деятельности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2.4. Вносит на рассмотрение Думы Верхнекамского муниципального округа, главы Верхнекамского муниципального округа и администрации Верхнекамского муниципального округа проекты правовых актов по вопросам  относящимся к установленной сфере деятельности  отдела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2.5. Разрабатывает предложения по установлению приоритетных направлений развития дорожно-транспортного комплекса Верхнекамского муниципального округа на среднесрочную и долгосрочную перспективу и вносит их на рассмотрение органов местного самоуправления для включения в программу социально-экономического развития Верхнекамского муниципального округа, в проекты концепций и программ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2.6. Разрабатывает, согласовывает и вносит на рассмотрение органов местного самоуправления соглашения о сотрудничестве (иные договоры, контракты) с организациями в сфере деятельности отдела.</w:t>
        <w:tab/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2.7. Обеспечивает адресность и целевой характер использования средств бюджета Верхнекамского муниципального округа в соответствии с утвержденными бюджетными ассигнованиями и лимитами бюджетных обязательств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2.8. Формирует бюджетную отчетность распределения средств  бюджета Верхнекамского муниципального округа, представляет сведения для составления и ведения кассового плана в установленной сфере деятельности и направляет их в Финансовое управление Верхнекамского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2.9. Осуществляет закупки для нужд Верхнекамского муниципального округа в установленной сфере деятельности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2.10. Готовит ответы на письма, жалобы, обращения юридических и физических лиц, органов местного самоуправления области в установленной сфере деятельности.</w:t>
        <w:tab/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2.11. Осуществляет сбор и анализ утвержденных отраслевых отчетов и статистических данных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2.12. Формирует и направляет предложения, информацию, разъяснения для размещения в средствах массовой информации в установленной сфере деятельности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2.13. Разрабатывает муниципальные программы по обеспечению безопасности дорожного движения.</w:t>
        <w:tab/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2.14. Разрабатывает программу развития дорожного хозяйства Верхнекамского муниципального округа на основе прогноза потребности предприятий и населения Верхнекамского муниципального округа в перевозках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2.15. Разрабатывает нормативные правовые акты Верхнекамского муниципального округа по введению периодов временного ограничения или прекращения движения транспортных средств по автомобильным дорогам общего пользования местного значения в Верхнекамском муниципальном округе с целью обеспечения безопасности дорожного движения.</w:t>
        <w:tab/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2.16. Анализирует состояние безопасности дорожного движения автомобильных дорог общего пользования местного значения в Верхнекамском муниципальном округе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2.17. Организует транспортное обслуживание населения автомобильным, железнодорожным, внутренним водным и воздушным транспортом по пригородным и межмуниципальным маршрутам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2.18.  Анализирует потребности населения и экономики в транспортном обеспечении.</w:t>
        <w:tab/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2.19. Ведет реестр маршрутной сети городского и пригородного автобусного сообщения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ab/>
        <w:t>2.20. Оказывает методическую помощь органам местного самоуправления Верхнекамского муниципального округа по вопросам организации транспортного обслуживания населения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2.21. Проводит мониторинг соблюдения перевозчиками законодательства Российской Федерации и Кировской области, регламентирующего вопросы перевозок пассажиров, безопасности и технической эксплуатации транспортных средств, а также регламентирующего иные условия, обязательные при работе на маршрутах и линиях общего пользования муниципального сообще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6"/>
          <w:szCs w:val="26"/>
          <w:lang w:eastAsia="ar-SA"/>
        </w:rPr>
        <w:t xml:space="preserve">         </w:t>
      </w:r>
      <w:r>
        <w:rPr>
          <w:sz w:val="26"/>
          <w:szCs w:val="26"/>
          <w:lang w:eastAsia="ar-SA"/>
        </w:rPr>
        <w:t>2.22. Осуществляет иные полномочия в области использования автомобильных дорог и осуществлении дорожной деятельности в соответствии с законодательством Российской Федерации.</w:t>
        <w:tab/>
      </w:r>
    </w:p>
    <w:p>
      <w:pPr>
        <w:pStyle w:val="Normal"/>
        <w:suppressAutoHyphens w:val="true"/>
        <w:spacing w:lineRule="auto" w:line="360"/>
        <w:jc w:val="center"/>
        <w:rPr>
          <w:sz w:val="26"/>
          <w:szCs w:val="26"/>
          <w:lang w:eastAsia="ar-SA"/>
        </w:rPr>
      </w:pPr>
      <w:r>
        <w:rPr>
          <w:caps/>
          <w:sz w:val="26"/>
          <w:szCs w:val="26"/>
          <w:lang w:eastAsia="ar-SA"/>
        </w:rPr>
        <w:t>3. Основные прав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sz w:val="26"/>
          <w:szCs w:val="26"/>
          <w:lang w:eastAsia="ar-SA"/>
        </w:rPr>
        <w:tab/>
      </w:r>
      <w:r>
        <w:rPr>
          <w:sz w:val="26"/>
          <w:szCs w:val="26"/>
          <w:lang w:eastAsia="ar-SA"/>
        </w:rPr>
        <w:t>3.1. Предоставляет в пределах своей компетенции разъяснения по вопросам применения норм, правил, стандартов в области строительства, ремонта и содержания автомобильных дорог.</w:t>
        <w:tab/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3.2. Принимает участие по вопросам своей компетенции в мероприятиях, проводимых КОГКУ «Дорожный комитет Кировской области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 xml:space="preserve">                    4. ОРГАНИЗАЦИЯ ДЕЯТЕЛЬНОСТ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4.1. Сектор дорожного хозяйства возглавляет заведующий сектором дорожного хозяйства (далее-заведующий сектором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 xml:space="preserve">4.2.  Заведующий сектором назначается на должность и освобождается от должности главой Верхнекамского муниципального округа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4.3.     Заведующий сектором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4.3.1. Осуществляет контроль за деятельностью сектора дорожного хозяйства Верхнекамского муниципального округа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4.3.2. Представляет главе Верхнекамского муниципального округа кандидатуры на должность ведущего специалиста сектора дорожного хозяйства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4.3.3. Разрабатывает должностную инструкцию ведущего специалиста сектора дорожного хозяйства, руководит его деятельностью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4.3.4. Вносит в администрацию Верхнекамского муниципального округа предложения по структуре и численности сектора дорожного хозяйства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4.3.5. Несет персональную ответственность за выполнение возложенных на сектор дорожного хозяйства задач и осуществление им своих функций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4.3.6. Ведет прием граждан, рассматривает обращения граждан, юридических лиц, принимает по ним необходимые меры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 w:before="720" w:after="0"/>
        <w:jc w:val="both"/>
        <w:rPr/>
      </w:pPr>
      <w:r>
        <w:rPr>
          <w:sz w:val="26"/>
          <w:szCs w:val="26"/>
          <w:lang w:eastAsia="ar-SA"/>
        </w:rPr>
        <w:t xml:space="preserve">                                             </w:t>
      </w:r>
      <w:r>
        <w:rPr>
          <w:sz w:val="26"/>
          <w:szCs w:val="26"/>
          <w:lang w:eastAsia="ar-SA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22:00Z</dcterms:created>
  <dc:creator>SecretADM</dc:creator>
  <dc:description/>
  <cp:keywords/>
  <dc:language>en-US</dc:language>
  <cp:lastModifiedBy>secretGR</cp:lastModifiedBy>
  <cp:lastPrinted>2011-05-20T11:22:00Z</cp:lastPrinted>
  <dcterms:modified xsi:type="dcterms:W3CDTF">2022-07-28T09:01:00Z</dcterms:modified>
  <cp:revision>15</cp:revision>
  <dc:subject/>
  <dc:title>АДМИНИСТРАЦИЯ ВЕРХНЕКАМСКОГО РАЙОНА</dc:title>
</cp:coreProperties>
</file>