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/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2444"/>
        <w:gridCol w:w="2123"/>
        <w:gridCol w:w="2838"/>
      </w:tblGrid>
      <w:tr>
        <w:trPr>
          <w:trHeight w:val="2604" w:hRule="atLeast"/>
        </w:trPr>
        <w:tc>
          <w:tcPr>
            <w:tcW w:w="9181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32" w:hRule="atLeast"/>
        </w:trPr>
        <w:tc>
          <w:tcPr>
            <w:tcW w:w="17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22</w:t>
            </w:r>
          </w:p>
        </w:tc>
        <w:tc>
          <w:tcPr>
            <w:tcW w:w="24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83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</w:tr>
      <w:tr>
        <w:trPr>
          <w:trHeight w:val="332" w:hRule="atLeast"/>
        </w:trPr>
        <w:tc>
          <w:tcPr>
            <w:tcW w:w="91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Кирс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303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б утверждении Примерного положения об оплате труда работников муниципальных учреждений культуры Верхнекамского муниципального округа </w:t>
            </w:r>
          </w:p>
        </w:tc>
      </w:tr>
      <w:tr>
        <w:trPr>
          <w:trHeight w:val="303" w:hRule="atLeast"/>
        </w:trPr>
        <w:tc>
          <w:tcPr>
            <w:tcW w:w="4219" w:type="dxa"/>
            <w:tcBorders/>
          </w:tcPr>
          <w:p>
            <w:pPr>
              <w:pStyle w:val="21"/>
              <w:snapToGrid w:val="false"/>
              <w:rPr>
                <w:b/>
                <w:b/>
                <w:sz w:val="27"/>
                <w:szCs w:val="27"/>
                <w:lang w:val="ru-RU" w:eastAsia="ru-RU"/>
              </w:rPr>
            </w:pPr>
            <w:r>
              <w:rPr>
                <w:b/>
                <w:sz w:val="27"/>
                <w:szCs w:val="27"/>
                <w:lang w:val="ru-RU" w:eastAsia="ru-RU"/>
              </w:rPr>
            </w:r>
          </w:p>
        </w:tc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</w:t>
      </w:r>
      <w:r>
        <w:rPr>
          <w:rFonts w:cs="Times New Roman" w:ascii="Times New Roman" w:hAnsi="Times New Roman"/>
          <w:bCs/>
          <w:sz w:val="27"/>
          <w:szCs w:val="27"/>
        </w:rPr>
        <w:t xml:space="preserve"> со статьей 144 Трудового кодекса Российской Федерации,</w:t>
      </w:r>
      <w:r>
        <w:rPr>
          <w:rFonts w:cs="Times New Roman" w:ascii="Times New Roman" w:hAnsi="Times New Roman"/>
          <w:sz w:val="27"/>
          <w:szCs w:val="27"/>
        </w:rPr>
        <w:t xml:space="preserve"> постановлением Правительства Кировской области от 01.07.2022  № 330-П «О порядке индексации заработной платы работников областных государственных учреждений в 2022 году», постановлением администрации Верхнекамского муниципального округа  от 02.02.2022 № 139 «Об оплате труда работников муниципальных учреждений муниципального образования Верхнекамский муниципальный округ Кировской области», администрация Верхнекамского муниципального округа ПОСТАНОВЛЯЕТ:</w:t>
      </w:r>
    </w:p>
    <w:p>
      <w:pPr>
        <w:pStyle w:val="211"/>
        <w:numPr>
          <w:ilvl w:val="0"/>
          <w:numId w:val="3"/>
        </w:numPr>
        <w:spacing w:lineRule="auto" w:line="276"/>
        <w:ind w:left="0" w:firstLine="851"/>
        <w:rPr>
          <w:sz w:val="27"/>
          <w:szCs w:val="27"/>
        </w:rPr>
      </w:pPr>
      <w:r>
        <w:rPr>
          <w:sz w:val="27"/>
          <w:szCs w:val="27"/>
        </w:rPr>
        <w:t>Утвердить Примерное положение об оплате труда работников муниципальных учреждений культуры Верхнекамского муниципального округа согласно приложению.</w:t>
      </w:r>
    </w:p>
    <w:p>
      <w:pPr>
        <w:pStyle w:val="ConsPlusNormal"/>
        <w:numPr>
          <w:ilvl w:val="0"/>
          <w:numId w:val="3"/>
        </w:numPr>
        <w:spacing w:lineRule="auto" w:line="276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ям муниципальных учреждений культуры привести систему оплаты труда в соответствие с Примерным положением об оплате труда работников муниципальных учреждений культуры Верхнекамского муниципального округа.</w:t>
      </w:r>
    </w:p>
    <w:p>
      <w:pPr>
        <w:pStyle w:val="ConsPlusNormal"/>
        <w:tabs>
          <w:tab w:val="clear" w:pos="720"/>
          <w:tab w:val="left" w:pos="851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 xml:space="preserve">3. Признать утратившими силу постановления администрации Верхнекамского района Кировской области: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3.1. От 29.05.2019 № 382 «Об утверждении Примерного положения об оплате труда работников муниципальных учреждений культуры Верхнекамского района»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3.2. От 30.09.2021 № 660 «О внесении изменений в постановление администрации Верхнекамского района от 29.05.2019 № 382 «Об утверждении Примерного  положения об оплате труда работников муниципальных учреждений культуры Верхнекамского района»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Контроль за выполнением настоящего постановления возложить на начальника управления культуры Верхнекамского муниципального округа  Кононову М.В.</w:t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 Настоящее постановление вступает в силу с момента его подписания и распространяется на правоотношения, возникшие с 01.07.2022.</w:t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Временно исполняющий </w:t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  <w:lang w:val="ru-RU"/>
        </w:rPr>
        <w:t>полномочия г</w:t>
      </w:r>
      <w:r>
        <w:rPr>
          <w:sz w:val="27"/>
          <w:szCs w:val="27"/>
        </w:rPr>
        <w:t>лав</w:t>
      </w:r>
      <w:r>
        <w:rPr>
          <w:sz w:val="27"/>
          <w:szCs w:val="27"/>
          <w:lang w:val="ru-RU"/>
        </w:rPr>
        <w:t>ы</w:t>
      </w:r>
      <w:r>
        <w:rPr>
          <w:sz w:val="27"/>
          <w:szCs w:val="27"/>
        </w:rPr>
        <w:t xml:space="preserve"> Верхнекам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округа</w:t>
        <w:tab/>
        <w:tab/>
        <w:tab/>
        <w:t xml:space="preserve">                                             А.Н.Суворов</w:t>
        <w:tab/>
        <w:tab/>
        <w:tab/>
        <w:t xml:space="preserve">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  <w:lang w:val="ru-RU"/>
        </w:rPr>
      </w:pPr>
      <w:r>
        <w:rPr>
          <w:sz w:val="27"/>
          <w:szCs w:val="27"/>
        </w:rPr>
        <w:t>ПОДГОТОВЛЕНО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ind w:hanging="0"/>
        <w:rPr/>
      </w:pPr>
      <w:r>
        <w:rPr>
          <w:sz w:val="27"/>
          <w:szCs w:val="27"/>
          <w:lang w:val="ru-RU"/>
        </w:rPr>
        <w:t>Исполняющий обязанности</w:t>
      </w:r>
    </w:p>
    <w:p>
      <w:pPr>
        <w:pStyle w:val="TextBodyIndent"/>
        <w:ind w:hanging="0"/>
        <w:rPr/>
      </w:pPr>
      <w:r>
        <w:rPr>
          <w:sz w:val="27"/>
          <w:szCs w:val="27"/>
          <w:lang w:val="ru-RU"/>
        </w:rPr>
        <w:t xml:space="preserve">начальника </w:t>
      </w:r>
      <w:r>
        <w:rPr>
          <w:sz w:val="27"/>
          <w:szCs w:val="27"/>
        </w:rPr>
        <w:t xml:space="preserve"> управления культуры</w:t>
      </w:r>
    </w:p>
    <w:p>
      <w:pPr>
        <w:pStyle w:val="TextBodyIndent"/>
        <w:ind w:hanging="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Верхнекамского </w:t>
      </w:r>
      <w:r>
        <w:rPr>
          <w:sz w:val="27"/>
          <w:szCs w:val="27"/>
          <w:lang w:val="ru-RU"/>
        </w:rPr>
        <w:t xml:space="preserve">муниципального округа </w:t>
      </w:r>
      <w:r>
        <w:rPr>
          <w:sz w:val="27"/>
          <w:szCs w:val="27"/>
        </w:rPr>
        <w:tab/>
        <w:tab/>
        <w:t xml:space="preserve">           </w:t>
      </w: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ru-RU"/>
        </w:rPr>
        <w:t>Н.П. Окатьева</w:t>
      </w:r>
    </w:p>
    <w:p>
      <w:pPr>
        <w:pStyle w:val="Normal"/>
        <w:ind w:left="1211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ГЛАСОВАН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лавный  бухгалтер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централизованной бухгалтер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правления культуры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ерхнекамского муниципального округа                                    М.В. Кадочников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еститель  главы администрации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округа</w:t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>по финансово-экономической политике,</w:t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>начальник финансового управления                                           С.И.Логинова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еститель  главы администрации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округа</w:t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>по социальным вопросам                                                               Л.М. Гилёва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Заведующий правовым отделом                                                   Н.А. Шмигальская 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Indent"/>
        <w:ind w:hanging="0"/>
        <w:rPr>
          <w:rFonts w:eastAsia="Calibri"/>
          <w:sz w:val="27"/>
          <w:szCs w:val="27"/>
          <w:lang w:val="ru-RU" w:eastAsia="en-US"/>
        </w:rPr>
      </w:pPr>
      <w:r>
        <w:rPr>
          <w:rFonts w:eastAsia="Calibri"/>
          <w:sz w:val="27"/>
          <w:szCs w:val="27"/>
          <w:lang w:val="ru-RU" w:eastAsia="en-US"/>
        </w:rPr>
        <w:t>Председатель окружного  комитета</w:t>
      </w:r>
    </w:p>
    <w:p>
      <w:pPr>
        <w:pStyle w:val="TextBodyIndent"/>
        <w:ind w:hanging="0"/>
        <w:rPr>
          <w:rFonts w:eastAsia="Calibri"/>
          <w:sz w:val="27"/>
          <w:szCs w:val="27"/>
          <w:lang w:val="ru-RU" w:eastAsia="en-US"/>
        </w:rPr>
      </w:pPr>
      <w:r>
        <w:rPr>
          <w:rFonts w:eastAsia="Calibri"/>
          <w:sz w:val="27"/>
          <w:szCs w:val="27"/>
          <w:lang w:val="ru-RU" w:eastAsia="en-US"/>
        </w:rPr>
        <w:t>профсоюза работников культуры</w:t>
      </w:r>
    </w:p>
    <w:p>
      <w:pPr>
        <w:pStyle w:val="TextBodyIndent"/>
        <w:ind w:hanging="0"/>
        <w:rPr/>
      </w:pPr>
      <w:r>
        <w:rPr>
          <w:rFonts w:eastAsia="Calibri"/>
          <w:sz w:val="27"/>
          <w:szCs w:val="27"/>
          <w:lang w:val="ru-RU" w:eastAsia="en-US"/>
        </w:rPr>
        <w:t>Верхнекамского муниципального округа</w:t>
        <w:tab/>
        <w:tab/>
        <w:tab/>
        <w:t xml:space="preserve">         А.Ф. Узун </w:t>
      </w:r>
    </w:p>
    <w:p>
      <w:pPr>
        <w:pStyle w:val="TextBodyIndent"/>
        <w:ind w:hanging="0"/>
        <w:rPr>
          <w:rFonts w:eastAsia="Calibri"/>
          <w:sz w:val="26"/>
          <w:szCs w:val="26"/>
          <w:lang w:val="ru-RU" w:eastAsia="ru-RU"/>
        </w:rPr>
      </w:pPr>
      <w:r>
        <w:rPr>
          <w:rFonts w:eastAsia="Calibri"/>
          <w:sz w:val="26"/>
          <w:szCs w:val="26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TextBodyIndent"/>
        <w:ind w:hanging="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Разослать: УК – </w:t>
      </w:r>
      <w:r>
        <w:rPr>
          <w:sz w:val="27"/>
          <w:szCs w:val="27"/>
          <w:lang w:val="ru-RU"/>
        </w:rPr>
        <w:t xml:space="preserve">2 </w:t>
      </w:r>
      <w:r>
        <w:rPr>
          <w:sz w:val="27"/>
          <w:szCs w:val="27"/>
        </w:rPr>
        <w:t xml:space="preserve">экз., фин. </w:t>
      </w:r>
      <w:r>
        <w:rPr>
          <w:sz w:val="27"/>
          <w:szCs w:val="27"/>
          <w:lang w:val="ru-RU"/>
        </w:rPr>
        <w:t>у</w:t>
      </w:r>
      <w:r>
        <w:rPr>
          <w:sz w:val="27"/>
          <w:szCs w:val="27"/>
        </w:rPr>
        <w:t>правление</w:t>
      </w:r>
    </w:p>
    <w:p>
      <w:pPr>
        <w:pStyle w:val="TextBodyIndent"/>
        <w:ind w:hanging="0"/>
        <w:rPr>
          <w:sz w:val="27"/>
          <w:szCs w:val="28"/>
          <w:lang w:val="ru-RU"/>
        </w:rPr>
      </w:pPr>
      <w:r>
        <w:rPr>
          <w:sz w:val="27"/>
          <w:szCs w:val="28"/>
          <w:lang w:val="ru-RU"/>
        </w:rPr>
      </w:r>
    </w:p>
    <w:p>
      <w:pPr>
        <w:pStyle w:val="Heading1"/>
        <w:ind w:left="4956" w:firstLine="708"/>
        <w:rPr>
          <w:sz w:val="27"/>
          <w:szCs w:val="27"/>
        </w:rPr>
      </w:pPr>
      <w:r>
        <w:rPr>
          <w:sz w:val="27"/>
          <w:szCs w:val="27"/>
        </w:rPr>
        <w:t>Прилож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4956" w:firstLine="708"/>
        <w:rPr>
          <w:sz w:val="27"/>
          <w:szCs w:val="27"/>
          <w:lang w:val="ru-RU"/>
        </w:rPr>
      </w:pPr>
      <w:r>
        <w:rPr>
          <w:sz w:val="27"/>
          <w:szCs w:val="27"/>
        </w:rPr>
        <w:t>УТВЕРЖДЕНО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</w:t>
      </w:r>
    </w:p>
    <w:p>
      <w:pPr>
        <w:pStyle w:val="Normal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</w:t>
      </w:r>
    </w:p>
    <w:p>
      <w:pPr>
        <w:pStyle w:val="Normal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Верхнекамского муниципального округа</w:t>
      </w:r>
    </w:p>
    <w:p>
      <w:pPr>
        <w:pStyle w:val="Normal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от 25.07.2022  № 993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Примерное положение об оплате труда работников 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ых учреждений культуры 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рхнекамского муниципального окру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щие положения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  <w:t>1.1. Настоящее Примерное положение об оплате труда работников муниципальных учреждений культуры Верхнекамского муниципального округа (далее - Положение), разработано в соответствии с постановлением администрации Верхнекамского муниципального округа          от 02.02.2022     № 139 «Об оплате труда работников муниципальных учреждений муниципального образования Верхнекамский муниципальный округ Кировской области».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  <w:t>1.2. Положение предусматривает единые принципы формирования оплаты труда работников муниципальных учреждений культуры (далее – учреждения), на основе отраслевой системы оплаты труда, порядка определения должностных окладов работников, установления компенсационных и стимулирующих выплат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 Настоящее Положение включает в себя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3.1. Рекомендуемые </w:t>
      </w:r>
      <w:r>
        <w:rPr>
          <w:rFonts w:cs="Times New Roman" w:ascii="Times New Roman" w:hAnsi="Times New Roman"/>
          <w:iCs/>
          <w:sz w:val="27"/>
          <w:szCs w:val="27"/>
        </w:rPr>
        <w:t>минимальные</w:t>
      </w:r>
      <w:r>
        <w:rPr>
          <w:rFonts w:cs="Times New Roman" w:ascii="Times New Roman" w:hAnsi="Times New Roman"/>
          <w:sz w:val="27"/>
          <w:szCs w:val="27"/>
        </w:rPr>
        <w:t xml:space="preserve"> размеры окладов (должностных окладов), ставок заработной платы (далее – оклады) работников учреждений по профессиональным квалификационным группам (далее также - ПКГ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2. Рекомендуемые размеры выплат компенсационного характера, порядок и условия их установл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3. Рекомендуемые размеры выплат стимулирующего характера, порядок и условия их установл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4. Условия оплаты труда руководителя, его заместителей и главного бухгалтера учреждени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3.5. Другие вопросы оплаты труда работников учреждени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 Настоящее Положение является основой для разработки и утверждения учреждениями положений об оплате труда работников учреждений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5. Положения об оплате труда работников учреждений утверждаются приказами руководителей учреждений по согласованию с управлением культуры Верхнекамского муниципального округ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6. Положения об оплате труда работников учреждений подлежат согласованию с окружным комитетом профсоюза работников культуры Верхнекамского муниципального округ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7. Выплаты компенсационного и стимулирующего характера не образуют новый оклад (должностной оклад), ставку заработной платы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1.8. Условия оплаты труда, включая размер оклада по должности, а также </w:t>
      </w:r>
      <w:r>
        <w:rPr>
          <w:rFonts w:cs="Times New Roman" w:ascii="Times New Roman" w:hAnsi="Times New Roman"/>
          <w:sz w:val="27"/>
          <w:szCs w:val="27"/>
        </w:rPr>
        <w:t>выплаты компенсационного характера</w:t>
      </w:r>
      <w:r>
        <w:rPr>
          <w:rFonts w:cs="Times New Roman" w:ascii="Times New Roman" w:hAnsi="Times New Roman"/>
          <w:spacing w:val="-8"/>
          <w:sz w:val="27"/>
          <w:szCs w:val="27"/>
        </w:rPr>
        <w:t xml:space="preserve"> и выплаты стимулирующего характера, являются обязательными для включения в трудовой договор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1.9. Фонд оплаты труда работников муниципальных учреждений формируется на календарный год, для казенных учреждений исходя из объема лимитов бюджетных обязательств, для бюджетных и автономных муниципальных учреждений исходя из объема субсидий, выделенных </w:t>
        <w:br/>
        <w:t xml:space="preserve">администрацией Верхнекамского муниципального округа, и доходов от оказания платных услуг и иной приносящей доход деятельности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pacing w:val="-8"/>
          <w:sz w:val="27"/>
          <w:szCs w:val="27"/>
        </w:rPr>
      </w:pPr>
      <w:r>
        <w:rPr>
          <w:rFonts w:cs="Times New Roman" w:ascii="Times New Roman" w:hAnsi="Times New Roman"/>
          <w:spacing w:val="-8"/>
          <w:sz w:val="27"/>
          <w:szCs w:val="27"/>
        </w:rPr>
        <w:t>1.10. Муниципальное учреждение в пределах, имеющихся у него средств на оплату труда работников самостоятельно определяет размеры окладов (должностных окладов), ставок заработной платы не ниже рекомендованных минимальных размеров, установленных настоящим Положение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pacing w:val="-8"/>
          <w:sz w:val="27"/>
          <w:szCs w:val="27"/>
        </w:rPr>
      </w:pPr>
      <w:r>
        <w:rPr>
          <w:rFonts w:cs="Times New Roman" w:ascii="Times New Roman" w:hAnsi="Times New Roman"/>
          <w:spacing w:val="-8"/>
          <w:sz w:val="27"/>
          <w:szCs w:val="27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7"/>
          <w:szCs w:val="27"/>
        </w:rPr>
        <w:t>2. Порядок и условия оплаты труда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2.1. Основные условия оплаты труда работников, замещающих должности специалистов и служащих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 xml:space="preserve">2.1.1.  Рекомендуемые минимальные размеры окладов (должностных окладов), ставок заработной платы: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2.1.1.1. Устанавливаемые на основе профессиональных квалификационных групп должностей работников культуры, искусства и кинематографии, утвержденных Приказом Министерства здравоохранения и социального развития Российской Федерации от 31.08.2007 № 570:</w:t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17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жности, отнесенные к ПКГ «Должности технических исполнителей и артистов вспомогательного состава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7"/>
                <w:szCs w:val="27"/>
              </w:rPr>
              <w:t>6104  рублей;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7"/>
                <w:szCs w:val="27"/>
              </w:rPr>
              <w:t>должности, отнесенные к ПКГ «Должности работников культуры, искусства и кинематографии среднего звена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9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;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7"/>
                <w:szCs w:val="27"/>
              </w:rPr>
              <w:t>должности, отнесенные к ПКГ «Должности работников культуры, искусства и кинематографии ведущего звена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80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;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7"/>
                <w:szCs w:val="27"/>
              </w:rPr>
              <w:t>должности, отнесенные к ПКГ «Должности руководящего состава учреждений культуры, искусства и кинематографии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25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;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Наименования должностей работников культуры, искусства и кинематографии, не включенные Министерством здравоохранения и социального развития Российской Федерации в указанные в настоящем пункте профессиональные квалификационные группы, относятся к соответствующим профессиональным квалификационным группам следующим образом: 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9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7"/>
                <w:szCs w:val="27"/>
              </w:rPr>
              <w:t>Профессиональная квалификационная группа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7"/>
                <w:szCs w:val="27"/>
              </w:rPr>
              <w:t>Наименования должностей работников культуры, искусства и кинематографии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7"/>
                <w:szCs w:val="27"/>
              </w:rPr>
              <w:t>«Должности руководящего состава учреждений культуры, искусства и кинематографии»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7"/>
                <w:szCs w:val="27"/>
              </w:rPr>
              <w:t>Художественный руководитель, главный режиссер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2.1.1.2. Устанавливаемые на основе профессиональных квалификационных групп общеотраслевых должностей руководителей, специалистов и служащих, утвержденных Приказом Министерства здравоохранения и социального развития Российской Федерации от 29.05.2008 № 247н:</w:t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  <w:gridCol w:w="1185"/>
      </w:tblGrid>
      <w:tr>
        <w:trPr>
          <w:trHeight w:val="945" w:hRule="atLeast"/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жности, отнесенные к ПКГ «Общеотраслевые должности служащих первого уровня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7"/>
                <w:szCs w:val="27"/>
              </w:rPr>
              <w:t>6213 рублей</w:t>
            </w:r>
          </w:p>
        </w:tc>
      </w:tr>
      <w:tr>
        <w:trPr>
          <w:trHeight w:val="728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жности, отнесенные к ПКГ «Общеотраслевые должности служащих второго уровня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7"/>
                <w:szCs w:val="27"/>
              </w:rPr>
              <w:t>6649 рублей</w:t>
            </w:r>
          </w:p>
        </w:tc>
      </w:tr>
      <w:tr>
        <w:trPr>
          <w:trHeight w:val="310" w:hRule="atLeast"/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жности, отнесенные к ПКГ «Общеотраслевые должности служащих третьего уровня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85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квалификационный урове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12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</w:t>
            </w:r>
          </w:p>
        </w:tc>
      </w:tr>
      <w:tr>
        <w:trPr>
          <w:trHeight w:val="867" w:hRule="atLeast"/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жности, отнесенные к ПКГ «Общеотраслевые должности служащих четвертого уровня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7"/>
                <w:szCs w:val="27"/>
                <w:lang w:val="en-US"/>
              </w:rPr>
              <w:t xml:space="preserve">1 </w:t>
            </w:r>
            <w:r>
              <w:rPr>
                <w:sz w:val="27"/>
                <w:szCs w:val="27"/>
              </w:rPr>
              <w:t>квалификационный урове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84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</w:t>
            </w:r>
          </w:p>
        </w:tc>
      </w:tr>
      <w:tr>
        <w:trPr>
          <w:trHeight w:val="279" w:hRule="atLeast"/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квалификационный урове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20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</w:t>
            </w:r>
          </w:p>
        </w:tc>
      </w:tr>
      <w:tr>
        <w:trPr>
          <w:trHeight w:val="279" w:hRule="atLeast"/>
          <w:cantSplit w:val="true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квалификационный уровень</w:t>
              <w:tab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98</w:t>
            </w:r>
          </w:p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244465</wp:posOffset>
                </wp:positionH>
                <wp:positionV relativeFrom="paragraph">
                  <wp:posOffset>-1270</wp:posOffset>
                </wp:positionV>
                <wp:extent cx="7810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2.9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7"/>
          <w:szCs w:val="27"/>
        </w:rPr>
        <w:t>2.1.2. Должности, включаемые в штатное расписание учреждения должны соответствовать уставным целям учреждения, а их наименования соответствовать единому тарифно-квалификационному справочнику работ и профессий рабочих и   единому   квалификационному   справочнику   должностей   руководителей, специалистов и служащих, общероссийскому классификатору профессий рабочих, должностей служащих и тарифных разряд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2.2. Основные условия оплаты труда работников, осуществляющих профессиональную деятельность по общеотраслевым профессиям рабочих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 xml:space="preserve">2.2.1. Рекомендуемые минимальные размеры окладов: </w:t>
      </w:r>
    </w:p>
    <w:p>
      <w:pPr>
        <w:pStyle w:val="Normal"/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Устанавливаемые на основе профессиональных квалификационных групп общеотраслевых профессий рабочих, утвержденных Приказом Министерства здравоохранения и социального развития Российской Федерации от 29.05.2008 № 248н:</w:t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"/>
        <w:gridCol w:w="3780"/>
        <w:gridCol w:w="2815"/>
        <w:gridCol w:w="20"/>
        <w:gridCol w:w="2006"/>
        <w:gridCol w:w="9"/>
      </w:tblGrid>
      <w:tr>
        <w:trPr>
          <w:trHeight w:val="78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фессий рабочи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лификационный разряд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мер оклада (руб.)</w:t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33</w:t>
            </w:r>
          </w:p>
          <w:p>
            <w:pPr>
              <w:pStyle w:val="Normal"/>
              <w:spacing w:lineRule="auto" w:line="276"/>
              <w:ind w:firstLine="708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44</w:t>
            </w:r>
          </w:p>
        </w:tc>
      </w:tr>
    </w:tbl>
    <w:p>
      <w:pPr>
        <w:pStyle w:val="Normal"/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  <w:t>2.3. Выплаты компенсационного характер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2.3.1. В учреждениях устанавливаются выплаты компенсационного характера в соответствии с перечнем выплат компенсационного характера, утвержденным постановлением администрации Верхнекамского муниципального округа  от 02.02.2022 № 139 «Об оплате труда работников муниципальных учреждений муниципального образования Верхнекамский муниципальный округ Кировской области»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Применение выплат компенсационного характера к окладу (должностному окладу) не образует новый оклад и не учитывается при начислении стимулирующих и компенсационных выплат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Выплаты компенсационного характера производятся на основании приказов руководителей учреждений в пределах фонда оплаты труда учреждения в виде процентной надбавки к окладу или в абсолютных размерах, если иное не установлено законодательством или иными нормативными правовыми актам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2.3.2. Работникам могут устанавливаться следующие выплаты компенсационного характера:</w:t>
      </w:r>
    </w:p>
    <w:p>
      <w:pPr>
        <w:pStyle w:val="Normal"/>
        <w:autoSpaceDE w:val="false"/>
        <w:spacing w:lineRule="auto" w:line="276"/>
        <w:ind w:firstLine="540"/>
        <w:jc w:val="both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vanish/>
          <w:sz w:val="27"/>
          <w:szCs w:val="27"/>
        </w:rPr>
        <w:t>2.3.2.14.222222</w:t>
      </w:r>
      <w:r>
        <w:rPr>
          <w:sz w:val="27"/>
          <w:szCs w:val="27"/>
        </w:rPr>
        <w:t>2.3.2.1. Выплаты работникам, занятым на работах с вредными и (или) опасными устанавливаются в соответствии со статьей 147 Трудового кодекса Российской Федераци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7"/>
          <w:szCs w:val="27"/>
        </w:rPr>
        <w:t>Минимальный размер выплаты работникам, занятым на работах с вредными и (или) опасными условиями труда, составляет 4 процента оклада (должностного оклада), ставки заработной платы. Конкретный размер выплаты устанавливается работодателем по результатам проведения специальной оценки условий труда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пециальная оценка условий труда проводится в соответствии с Федеральным законом от 28.12.2013 № 426-ФЗ «О специальной оценке условий труда» согласно методике, утвержденной приказом Минтруда России от 24.01.2014 № 33н «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»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2.3.2.2. Выплаты за работу в местностях с особыми климатическими условиям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В местностях с особыми климатическими условиями к заработной плате работников применяется районный коэффициент в размере 1,15, установленный постановлением Совета Министров СССР от 23.09.1988 № 1114 «О введении районных коэффициентов к заработной плате рабочих и служащих, для которых они не установлены, в северных районах Кировской области, в северных и восточных районах Казахской ССР», постановлением Государственного комитета СССР по труду и социальным вопросам и Секретариата Всесоюзного Центрального совета профессиональных союзов от 17.10.1988 № 546/25-5 «О размерах и порядке применения районных коэффициентов к заработной плате рабочих и служащих, для которых они не установлены, в северных районах Кировской области, в северных и восточных районах Казахской ССР»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2.3.2.3. Выплаты при совмещении профессий (должностей), за расширение зон обслуживания,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Размер соответствующих выплат и срок, на который они устанавливаю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2.3.2.4.  Выплаты за сверхурочную работу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ыплата за сверхурочную работу осуществляется за первые два часа сверхурочной работы с повышающим коэффициентом не менее 1,5, за последующие часы сверхурочной работы с повышающим коэффициентом не менее 2,0 за каждый час работы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 xml:space="preserve">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2.3.2.5.  Выплаты за работу в выходные и нерабочие праздничные дн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Работникам, привлеченным в случаях и в порядке, установленных законодательством Российской Федерации, к работе в выходной или нерабочий праздничный день, такая работа оплачивается не менее чем в двойном размере: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работе в выходной или нерабочий праздничный день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7"/>
          <w:szCs w:val="27"/>
        </w:rPr>
        <w:t xml:space="preserve">не менее одинарной части оклада за день работы сверх оклада, если работа в выходной или нерабочий праздничный день производилась в пределах месячной нормы рабочего времени;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7"/>
          <w:szCs w:val="27"/>
        </w:rPr>
        <w:t>не менее двойной части оклада за день работы сверх оклада, если работа производилась сверх месячной нормы рабочего времени.</w:t>
      </w:r>
    </w:p>
    <w:p>
      <w:pPr>
        <w:pStyle w:val="Normal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 работе определенное количество часов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7"/>
          <w:szCs w:val="27"/>
        </w:rPr>
        <w:t>не менее одинарной части оклада за час работы сверх оклада за каждый час работы, если работа в выходной или нерабочий праздничный день производилась в пределах месячной нормы рабочего времени;</w:t>
      </w:r>
    </w:p>
    <w:p>
      <w:pPr>
        <w:pStyle w:val="Normal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не менее двойной части оклада за час работы сверх оклада за каждый час работы, если работа производилась сверх месячной нормы рабочего времен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ботнику, работавшему в выходной или нерабочий праздничный день,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3.2.6. Выплаты за работу в ночное врем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Производятся работникам за каждый час работы в ночное время. При этом ночным временем считается время с 22 часов до 6 часо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В соответствии с Постановлением Правительства Российской Федерации   от 22.07.2008 № 554 «О минимальном размере повышения оплаты труда за работу в ночное время» минимальный размер повышения оплаты труда за работу в ночное время составляет 20 процентов оклада, рассчитанного за час работы работника, за каждый час работы в ночное время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3.2.7. Надбавки к окладу за работу со сведениями, составляющими государственную тайну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Надбавка за работу со сведениями, составляющими государственную тайну, устанавливается в размере и порядке, определяемых нормативными правовыми актами Российской Федераци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 xml:space="preserve">2.4. Выплаты стимулирующего характера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Размеры и условия установления выплат стимулирующего характера конкретизируются в трудовых договорах работников, локальных нормативных актах, коллективных договорах с учетом разработанных показателей и критериев оценки эффективности труда работников муниципальных учреждений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менение выплат стимулирующего характера к окладу (должностному окладу) не образует новый оклад и не учитывается при начислении иных стимулирующих выплат.</w:t>
      </w:r>
      <w:r>
        <w:rPr>
          <w:rFonts w:cs="Times New Roman" w:ascii="Times New Roman" w:hAnsi="Times New Roman"/>
          <w:sz w:val="27"/>
          <w:szCs w:val="27"/>
          <w:shd w:fill="FF00FF" w:val="clear"/>
        </w:rPr>
        <w:t xml:space="preserve">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змер выплат стимулирующего характера к окладу (должностному окладу) определяется путем умножения размера оклада работника на повышающий коэффициент (процент) или устанавливается в твердой денежной сумме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ыплаты стимулирующего характера производятся по решению руководителя учреждения в пределах и за счет всех средств, формирующих фонд оплаты труда учреждения, на определенный период времени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ям руководителя, главному бухгалтеру, главным специалистам и иным работникам, подчиненным руководителю непосредственно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руководителям структурных подразделений учреждения и иным работникам, подчиненным заместителю руководителя, - по представлению заместителя руководителя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стальным работникам, занятым в структурных подразделениях учреждения, - по представлению руководителей структурных подразделений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 введении новых систем оплаты труда размеры и условия осуществления выплат стимулирующего характера конкретизируются в трудовых договорах работников, локальных нормативных актах. Не допускается установление одинаковых условий для установления различных выплат компенсационного и стимулирующего характер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4.1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аботникам могут устанавливаться следующие выплаты стимулирующего характера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4.1.1. Выплата за интенсивность и высокие результаты работы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устанавливается работникам за интенсивность и высокие результаты работы на срок, не превышающий одного календарного года. При установлении выплаты учитываютс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интенсивность и напряженность работы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частие в выполнении важных работ, мероприяти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безаварийной, безотказной и бесперебойной работы всех служб учрежде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и проведение мероприятий, направленных на повышение авторитета и имиджа учреждения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непосредственное участие в реализации целевых программ, национальных проекто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2.4.1.2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ыплата за качество выполняемых работ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устанавливается работникам на срок, не превышающий одного календарного года, при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облюдении регламентов, стандартов, технологий, требований к процедурам при выполнении работы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облюдении установленных сроков выполнения данных работнику поручени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положительной оценке работы работника со стороны его непосредственного руководителя, потребителей оказываемых учреждением услуг (отсутствие обоснованных жалоб), органов государственной власти (в частности, осуществляющих прием статистической и иной отчетности), органов местного самоуправления и иных лиц, во взаимодействии с которыми работник осуществляет свою трудовую деятельность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качественной подготовке и проведении мероприятий, связанных с уставной деятельностью учрежде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знание и использование в работе одного и более иностранных языко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2.4.1.3. Выплата за стаж непрерывной работы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устанавливается в виде стимулирующей процентной надбавки к окладу в зависимости от непрерывного стажа работы работника в государственных или муниципальных организациях культуры, а также в государственных или муниципальных образовательных организациях сферы культуры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  <w:shd w:fill="00FFFF" w:val="clear"/>
        </w:rPr>
      </w:pPr>
      <w:r>
        <w:rPr>
          <w:sz w:val="27"/>
          <w:szCs w:val="27"/>
        </w:rPr>
        <w:t>Выплата за стаж водителю, художнику, юрисконсульту, заведующему административно-хозяйственным отделом устанавливается в зависимости от непрерывного стажа работы в государственных или муниципальных учреждениях по специальност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Рекомендуемые размеры стимулирующей надбавки за стаж непрерывной работы в процентах к окладу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3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ж работы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бав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 года до 5 лет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sz w:val="27"/>
                <w:szCs w:val="27"/>
              </w:rPr>
              <w:t>до 5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 5 лет до 10 лет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sz w:val="27"/>
                <w:szCs w:val="27"/>
              </w:rPr>
              <w:t>до 10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0 лет до 15 лет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sz w:val="27"/>
                <w:szCs w:val="27"/>
              </w:rPr>
              <w:t>до 15 %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sz w:val="27"/>
                <w:szCs w:val="27"/>
              </w:rPr>
              <w:t>свыше 15 лет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sz w:val="27"/>
                <w:szCs w:val="27"/>
              </w:rPr>
              <w:t>до 20 %</w:t>
            </w:r>
          </w:p>
        </w:tc>
      </w:tr>
    </w:tbl>
    <w:p>
      <w:pPr>
        <w:pStyle w:val="Normal"/>
        <w:autoSpaceDE w:val="false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ыплата за стаж непрерывной работы при изменении стажа работы устанавливается, а увеличение её размера осуществляется со дня достижения работником соответствующего стажа, если документы находятся в учреждении, или со дня предоставления документов о стаже, дающим право на выплату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аж считается непрерывным, если со дня увольнения из учреждения культуры или образовательной организации сферы культуры до дня приёма в учреждение прошло не более четырех месяцев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определения стажа работы под работой понимается период (периоды) работы в указанных организациях, осуществляемой на условиях трудового договора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2.4.1.4. Выплаты за наличие ученой степени, почетного звания устанавливаются работникам в виде стимулирующей надбавки к окладу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2.4.1.4.1. Стимулирующая надбавка к окладу за наличие ученой степени устанавливается работникам, имеющим ученую степень кандидата наук или доктора наук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екомендуемые размеры стимулирующей надбавки за наличие ученой степени в процентах к окладу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>
          <w:trHeight w:val="3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еная сте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дбавка </w:t>
            </w:r>
          </w:p>
        </w:tc>
      </w:tr>
      <w:tr>
        <w:trPr>
          <w:trHeight w:val="36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ндидат нау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 %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sz w:val="27"/>
                <w:szCs w:val="27"/>
              </w:rPr>
              <w:t>Доктор нау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0 %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тимулирующая надбавка за наличие ученой степени устанавливается приказом руководителя учреждения со дня принятия Министерства образования и науки РФ решения о выдаче соответствующего диплом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2.4.1.4.2. Стимулирующая надбавка к окладу за наличие почетного звания СССР, союзных республик, входивших в состав СССР, Российской Федерации отрасли культура, входящие в систему государственных наград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 </w:t>
      </w:r>
      <w:r>
        <w:rPr/>
        <w:t>Рекомендуемые размеры стимулирующей надбавки за наличие почетного звания в процентах к окладу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>
          <w:trHeight w:val="3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четное з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бавка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Заслуженный работник культур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30 %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Заслуженный художни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30 %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Заслуженный артис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30 %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Заслуженный деятель искусств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40 %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Народный художни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50 %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Народный артис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50 %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 наличии нескольких почетных званий, стимулирующая надбавка устанавливается по одному более значимому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аботнику, которому присваивается почетное звание, стимулирующая надбавка за наличие почетного звания устанавливается со дня его присво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4.1.5. Повышающий коэффициент к окладу по занимаемой должности заведующим структурных подразделений, имеющих коллективы со званием «Народный», «Образцовый», руководителям коллективов, имеющих звание «Народный», «Образцовый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Рекомендуемые размеры в процентах к окладу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>
          <w:trHeight w:val="3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вание коллекти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вышающий коэффициент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Народный самодеятельный коллекти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 %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Детский образцовый коллекти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0 %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 xml:space="preserve">2.4.1.6. Выплата за работу в учреждениях (структурных подразделениях), расположенных в сельских населенных пунктах, устанавливается специалистам, выполняющим работу на условиях трудового договора в учреждениях (структурных подразделениях учреждений), которые расположены в сельских населенных пунктах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>Перечень должностей</w:t>
      </w:r>
      <w:r>
        <w:rPr/>
        <w:t xml:space="preserve"> </w:t>
      </w:r>
      <w:r>
        <w:rPr>
          <w:sz w:val="27"/>
          <w:szCs w:val="27"/>
        </w:rPr>
        <w:t>специалистов, выполняющих работу на условиях трудового договора в учреждениях, которые расположены на территориях сельских населенных пунктов, а также в расположенных на территориях</w:t>
      </w:r>
      <w:r>
        <w:rPr/>
        <w:t xml:space="preserve"> </w:t>
      </w:r>
      <w:r>
        <w:rPr>
          <w:sz w:val="27"/>
          <w:szCs w:val="27"/>
        </w:rPr>
        <w:t>сельских населенных пунктов структурных подразделениях учреждений, которым устанавливается выплата за работу в учреждениях (структурных подразделениях), расположенных в сельских населенных пунктах специалистов определен Приложением к настоящему Положению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ыплата за работу в учреждениях (структурных подразделениях учреждений), расположенных в сельских населенных пунктах, устанавливается в виде надбавки в процентном отношении к окладу в одинаковом размере всем специалистам учреждений (структурных подразделений учреждений)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Рекомендуемый минимальный размер надбавки к окладу за работу в учреждениях (структурных подразделениях), расположенных в сельских населенных пунктах до 25 %.</w:t>
      </w:r>
    </w:p>
    <w:p>
      <w:pPr>
        <w:pStyle w:val="Normal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4.1.7. Положениями об оплате труда работников учреждений может быть предусмотрен персональный повышающий коэффициент к окладам работников учрежден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ерсональный повышающий коэффициент к окладу может быть установлен работнику, с учетом уровня его профессиональной подготовки, компетенции, квалификаци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екомендуемый размер повышающего коэффициента – до 3,0.</w:t>
      </w:r>
    </w:p>
    <w:p>
      <w:pPr>
        <w:pStyle w:val="TextBodyIndent"/>
        <w:spacing w:lineRule="auto" w:line="276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  <w:t>Решение об установлении персонального повышающего коэффициента к окладу (должностному окладу), ставке заработной платы по занимаемой должности принимается руководителем учреждения персонально в отношении конкретного работника при условии обеспечения указанных выплат финансовыми средствами, предназначенными на эти цел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7"/>
          <w:szCs w:val="27"/>
        </w:rPr>
        <w:t>2.4.1.8. Выплата за наличие квалификационной категории (классности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устанавливается на время действия квалификационной категории с целью стимулирования работников к качественному результату труда путем повышения профессиональной квалификации и компетентности. Квалификационная категория присваивает</w:t>
      </w:r>
      <w:r>
        <w:rPr/>
        <w:t>ся решением аттестационной комиссии.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253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тего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мер выплаты в процентах от оклада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торая квалификационная катего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sz w:val="27"/>
                <w:szCs w:val="27"/>
              </w:rPr>
              <w:t>до 5 %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ая квалификационная катего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sz w:val="27"/>
                <w:szCs w:val="27"/>
              </w:rPr>
              <w:t>до 10 %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ая квалификационная катего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sz w:val="27"/>
                <w:szCs w:val="27"/>
              </w:rPr>
              <w:t>до 15 %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7"/>
          <w:szCs w:val="27"/>
        </w:rPr>
        <w:t>Выплата за наличие квалификационной категории (по профессии «водитель»</w:t>
      </w:r>
      <w:r>
        <w:rPr/>
        <w:t>) устанавливается: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253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8" w:leader="none"/>
                <w:tab w:val="left" w:pos="1276" w:leader="none"/>
                <w:tab w:val="left" w:pos="2410" w:leader="none"/>
                <w:tab w:val="left" w:pos="3402" w:leader="none"/>
                <w:tab w:val="left" w:pos="4395" w:leader="none"/>
                <w:tab w:val="left" w:pos="5387" w:leader="none"/>
                <w:tab w:val="left" w:pos="6379" w:leader="none"/>
                <w:tab w:val="left" w:pos="7371" w:leader="none"/>
                <w:tab w:val="left" w:pos="7513" w:leader="none"/>
                <w:tab w:val="left" w:pos="9639" w:leader="none"/>
              </w:tabs>
              <w:snapToGrid w:val="false"/>
              <w:spacing w:lineRule="auto" w:line="276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 xml:space="preserve">Категори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6" w:leader="none"/>
                <w:tab w:val="left" w:pos="2410" w:leader="none"/>
                <w:tab w:val="left" w:pos="3402" w:leader="none"/>
                <w:tab w:val="left" w:pos="4395" w:leader="none"/>
                <w:tab w:val="left" w:pos="5387" w:leader="none"/>
                <w:tab w:val="left" w:pos="6379" w:leader="none"/>
                <w:tab w:val="left" w:pos="7371" w:leader="none"/>
                <w:tab w:val="left" w:pos="7513" w:leader="none"/>
                <w:tab w:val="left" w:pos="9639" w:leader="none"/>
              </w:tabs>
              <w:snapToGrid w:val="false"/>
              <w:spacing w:lineRule="auto" w:line="276"/>
              <w:rPr/>
            </w:pPr>
            <w:r>
              <w:rPr>
                <w:color w:val="000000"/>
                <w:spacing w:val="-4"/>
                <w:sz w:val="27"/>
                <w:szCs w:val="27"/>
              </w:rPr>
              <w:t xml:space="preserve">размер выплаты </w:t>
            </w:r>
            <w:r>
              <w:rPr>
                <w:color w:val="000000"/>
                <w:spacing w:val="3"/>
                <w:sz w:val="27"/>
                <w:szCs w:val="27"/>
              </w:rPr>
              <w:t>в процентах от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4"/>
                <w:sz w:val="27"/>
                <w:szCs w:val="27"/>
              </w:rPr>
              <w:t>оклада</w:t>
            </w:r>
            <w:r>
              <w:rPr>
                <w:color w:val="000000"/>
                <w:sz w:val="27"/>
                <w:szCs w:val="27"/>
              </w:rPr>
              <w:tab/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дитель 1 класса («В», «С», «Д», «Е»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8" w:leader="none"/>
                <w:tab w:val="left" w:pos="1276" w:leader="none"/>
                <w:tab w:val="left" w:pos="2410" w:leader="none"/>
                <w:tab w:val="left" w:pos="3402" w:leader="none"/>
                <w:tab w:val="left" w:pos="4395" w:leader="none"/>
                <w:tab w:val="left" w:pos="5387" w:leader="none"/>
                <w:tab w:val="left" w:pos="6379" w:leader="none"/>
                <w:tab w:val="left" w:pos="7371" w:leader="none"/>
                <w:tab w:val="left" w:pos="7513" w:leader="none"/>
                <w:tab w:val="left" w:pos="9639" w:leader="none"/>
              </w:tabs>
              <w:snapToGrid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5 %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uto" w:line="27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дитель 2 класса («В», «С», «Е» или «В», «С», «Д» или только «Д»,или «Д» и «Е»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8" w:leader="none"/>
                <w:tab w:val="left" w:pos="1276" w:leader="none"/>
                <w:tab w:val="left" w:pos="2410" w:leader="none"/>
                <w:tab w:val="left" w:pos="3402" w:leader="none"/>
                <w:tab w:val="left" w:pos="4395" w:leader="none"/>
                <w:tab w:val="left" w:pos="5387" w:leader="none"/>
                <w:tab w:val="left" w:pos="6379" w:leader="none"/>
                <w:tab w:val="left" w:pos="7371" w:leader="none"/>
                <w:tab w:val="left" w:pos="7513" w:leader="none"/>
                <w:tab w:val="left" w:pos="9639" w:leader="none"/>
              </w:tabs>
              <w:snapToGrid w:val="false"/>
              <w:spacing w:lineRule="auto" w:line="276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>до 10 %</w:t>
            </w:r>
          </w:p>
        </w:tc>
      </w:tr>
    </w:tbl>
    <w:p>
      <w:pPr>
        <w:pStyle w:val="1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своение квалификации устанавливается решением квалификационной комиссии при наличии определенного водительского стажа работы по заявлению работника:</w:t>
      </w:r>
    </w:p>
    <w:p>
      <w:pPr>
        <w:pStyle w:val="1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валификация 1 класса может быть присвоена при непрерывном стаже работы не менее 2-х лет в качестве водителя автомобиля 2 класса;</w:t>
      </w:r>
    </w:p>
    <w:p>
      <w:pPr>
        <w:pStyle w:val="1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валификация 2 класса может быть присвоена при непрерывном стаже работы не менее 3-х лет в качестве водителя автомобиля 3 класс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2.4.2. Премиальные выплаты по итогам работы за определенный период и иные премиальные выплаты производятся по решению руководителя учреждения   в пределах средств на оплату труда работников учреждения, а также доходов от оказания платных услуг и иной приносящей доход деятельности, направленных на оплату труда работников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рядок и условия премирования (периодичность выплаты премии, показатели премирования, условия снижения размера или лишения премий) устанавливаются положением о премировании, утверждаемым локальным нормативным актом по учреждению. Не допускается установление одинаковых условий для установления премирования и иных выплат компенсационного и стимулирующего характера. Условия премирования определяются исходя из конкретных задач, стоящих перед учреждением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76"/>
        <w:jc w:val="center"/>
        <w:rPr/>
      </w:pPr>
      <w:r>
        <w:rPr>
          <w:b/>
          <w:sz w:val="27"/>
          <w:szCs w:val="27"/>
        </w:rPr>
        <w:t>3. Условия оплаты труда руководителя учреждения, заместителей руководителя учреждения и главного бухгалтера учреждения</w:t>
      </w:r>
    </w:p>
    <w:p>
      <w:pPr>
        <w:pStyle w:val="21"/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  <w:t>3.1. Заработная плата руководителя учреждения, заместителей руководителя учреждения и главного бухгалтера учреждения состоит из должностного оклада, выплат компенсационного характера, выплат стимулирующего характера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2. Размер должностного оклада руководителя муниципального учреждения определяется трудовым договором по типовой форме в зависимости от сложности труда, в том числе с учетом масштаба управления и особенностей деятельности и значимости муниципального учрежд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 Предельный уровень соотношения средней заработной платы руководителя муниципального учреждения, его заместителей и главного бухгалтера, формируемой за счет всех источников финансового обеспечения и рассчитываемой за календарный год, и средней заработной платы работников муниципального учреждения (без учета заработной платы руководителя муниципального учреждения, его заместителей и главного бухгалтера) устанавливается Управлением культуры в кратности от 1 до 5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4. Руководитель учреждения не вправе превышать установленный предельный уровень соотношения средней заработной платы руководителя учреждения, его заместителей, главного бухгалтера и средней заработной платы работников учреждения (без учета заработной платы руководителя учреждения, его заместителей, главного бухгалтера)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6"/>
          <w:szCs w:val="26"/>
        </w:rPr>
        <w:t>3.5. Расчет среднемесячной заработной платы осуществляется в соответствии с Положением об особенностях порядка исчисления средней заработной платы, утвержденным постановлением Правительства Российской Федерации от 24.12.2007 № 922 «Об особенностях порядка исчисления средней заработной платы»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7"/>
          <w:szCs w:val="27"/>
        </w:rPr>
        <w:t>3.6. Отнесение учреждений к группам по оплате труда руководителей учреждений осуществляется управлением культуры Верхнекамского муниципального округа в зависимости от объёмных и количественных показателей деятельности учреждений, утверждаемых управлением культуры Верхнекамского муниципального округа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7. Должностные оклады заместителей руководителя учреждения, главного бухгалтера учреждения устанавливаются руководителем учреждения на 10 - 30 процентов ниже должностного оклада руководителя учрежде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3.8. Выплаты компенсационного характера устанавливаются руководителю учреждения, заместителям руководителя и главному бухгалтеру в соответствии с порядком, предусмотренным настоящим Положением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9. Размеры, порядок и условия установления стимулирующих выплат руководителю учреждения определяются локальными нормативными актами управления культуры Верхнекамского муниципального округа в соответствии с перечнем видов выплат стимулирующего характера, установленного постановлением администрации Верхнекамского муниципального округа от 02.02.2022 № 139 «Об оплате труда работников муниципальных учреждений муниципального образования Верхнекамский муниципальный округ Кировской области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0. К должностным окладам руководителей учреждений, их заместителей и главных  бухгалтеров не устанавливаются повышающий коэффициент к окладу по занимаемой должности и  повышающий коэффициент к окладу по учрежде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1. Выплаты стимулирующего характера руководителям учреждений устанавливаются с учетом исполнения учреждениями целевых показателей эффективности работы, утверждаемых управлением культуры Верхнекамского муниципального округа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2. Выплаты стимулирующего характера руководителям учреждений осуществляются в соответствии с локальными нормативными актами управления культуры Верхнекамского муниципального округа за счет средств, предусмотренных соответствующему учреждению на оплату труда с начислениями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13. Выплаты стимулирующего характера заместителям руководителя и главному бухгалтеру устанавливаются в соответствии с порядком, предусмотренным настоящим Положением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Другие вопросы оплаты труда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 Штатное расписание учреждения утверждается руководителем учреждения по согласованию с управлением культуры Верхнекамского муниципального округа и Финансовым управлением Верхнекамского муниципального окру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7"/>
          <w:szCs w:val="27"/>
        </w:rPr>
        <w:t>4.2. Определение размеров заработной платы работника, выполняющего по месту его основной работы работу по совместительству, производится раздельно по каждой из должностей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4.3. Работникам муниципальных учреждений может предоставляться материальная помощь, выплачиваемая в пределах средств фонда оплаты труда по учреждению, принятого на календарный год, но не более одного должностного оклада работника за календарный год.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ab/>
        <w:t>4.4. Ежемесячная доплата до минимального размера оплаты труда, установленного действующим законодательством Российской Федерации, производится в абсолютной сумме работникам, занимающим штатные должности, полностью отработавшим норму рабочего времени в месяц и выполнившим нормы труда (трудовые обязанности) и у которых начисленная месячная заработная плата ниже минимального размера оплаты труда. Размер доплаты начисляется как разница между установленным в федеральном законе минимальным размером оплаты труда и начисленной работнику заработной платы за месяц, включая все компенсационные и стимулирующие выплаты с учетом всех источников выплат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858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</w:tblGrid>
      <w:tr>
        <w:trPr>
          <w:trHeight w:val="807" w:hRule="atLeast"/>
        </w:trPr>
        <w:tc>
          <w:tcPr>
            <w:tcW w:w="3858" w:type="dxa"/>
            <w:tcBorders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7"/>
                <w:szCs w:val="27"/>
              </w:rPr>
              <w:t>Приложение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7"/>
                <w:szCs w:val="27"/>
              </w:rPr>
              <w:t>к Примерному положению об оплате труда работников муниципальных учреждений культуры Верхнекамского муниципального округа Кировской области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должностей специалистов, выполняющих работу на условиях трудового договора в учреждениях, которые расположены на территориях сельских населенных пунктах, а также в расположенных на территориях сельских населенных пунктах структурных подразделениях учреждений, которым устанавливается выплата за работу в учреждениях (структурных подразделениях), расположенных в сельских населенных пунктах</w:t>
      </w:r>
    </w:p>
    <w:p>
      <w:pPr>
        <w:pStyle w:val="Normal"/>
        <w:autoSpaceDE w:val="false"/>
        <w:jc w:val="both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</w:tblGrid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иректор, заместитель директора;       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художественный руководитель;        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едующий филиалом (структурным подразделением)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едующий отделом и сектором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ведующий клубом (автоклубом);          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вукооператор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дактор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тодист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жиссер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удожник-постановщик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ижер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етмейстер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ореограф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ормейстер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ккомпаниатор; 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 кружка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ущий дискотеки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цертмейстер;                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рядитель танцевальных  вечеров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блиотекарь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блиограф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ный хранитель фондов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ранитель фондов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удожник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удожник-постановщик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кскурсовод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льторганизатор;</w:t>
            </w:r>
          </w:p>
        </w:tc>
      </w:tr>
      <w:tr>
        <w:trPr>
          <w:trHeight w:val="24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учный сотрудник;</w:t>
            </w:r>
          </w:p>
        </w:tc>
      </w:tr>
      <w:tr>
        <w:trPr>
          <w:trHeight w:val="360" w:hRule="atLeast"/>
        </w:trPr>
        <w:tc>
          <w:tcPr>
            <w:tcW w:w="8364" w:type="dxa"/>
            <w:tcBorders/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номеханик.</w:t>
            </w:r>
          </w:p>
        </w:tc>
      </w:tr>
    </w:tbl>
    <w:p>
      <w:pPr>
        <w:pStyle w:val="ConsPlusNormal"/>
        <w:widowControl/>
        <w:ind w:left="4962" w:right="-1" w:hanging="0"/>
        <w:jc w:val="right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4">
    <w:name w:val="Заголовок 4 Знак"/>
    <w:qFormat/>
    <w:rPr>
      <w:sz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ascii="Arial" w:hAnsi="Arial" w:cs="Arial"/>
      <w:bCs/>
      <w:sz w:val="24"/>
      <w:szCs w:val="24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7:13:00Z</dcterms:created>
  <dc:creator>УЖКХ</dc:creator>
  <dc:description/>
  <cp:keywords/>
  <dc:language>en-US</dc:language>
  <cp:lastModifiedBy>secretGR</cp:lastModifiedBy>
  <cp:lastPrinted>2022-07-28T15:53:00Z</cp:lastPrinted>
  <dcterms:modified xsi:type="dcterms:W3CDTF">2022-07-29T05:34:00Z</dcterms:modified>
  <cp:revision>23</cp:revision>
  <dc:subject/>
  <dc:title>ПРАВИТЕЛЬСТВО КИРОВСКОЙ ОБЛАСТИ</dc:title>
</cp:coreProperties>
</file>