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муниципального иму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 соответствии  со  статьей  17.1 Федерального  закона  от 26.07.2006             № 135-ФЗ «О защите конкуренции»,  Положением о порядке  управления и распоряжения имуществом муниципального образования Верхнекамский муниципальный округ Кировской области, утвержденного решением Думы Верхнекамского муниципального округа от 20.12.2021 № 6/108,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правлению имуществом Верхнекамского муниципального округа Кировской области организовать работу по проведению торгов в форме электронного аукциона, открытого по составу участников, с подачей предложений о цене  в открытой форме на право заключения договора аренды следующего муниципального имущества: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1 – административное помещение, этаж 1, общая площадь 46,8 кв. м., кадастровый номер 43:05:310201:3237, расположенное по адресу: Кировская область, Верхнекамский район, пгт. Лесной, ул. Ленина, д. 24, пом. 100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становить начальную (минимальную) цену договора на указанное в пункте 1 настоящего постановления имущество 7722 (Семь тысяч семьсот двадцать два) рубля в месяц без НДС и коммунальных платеж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становить величину повышения начальной цены («шаг аукциона») в размере 5 % от начальной цены в сумме 386 (Триста восемьдесят шесть) рублей 1 копей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Опубликовать извещение о проведении торгов в Информационно-коммуникационной сети «Интернет», на сайтах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с указанием сроков и порядка  предоставления  заявок, условий  проведения  торгов, даты, места и времени проведения  торгов, оформления итогов торгов.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лномочия главы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 xml:space="preserve">                       А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Д.С. Поздее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Е.В. Долинин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19:00Z</dcterms:created>
  <dc:creator>SecretSveta</dc:creator>
  <dc:description/>
  <cp:keywords/>
  <dc:language>en-US</dc:language>
  <cp:lastModifiedBy>Oksana</cp:lastModifiedBy>
  <cp:lastPrinted>2022-06-21T15:39:00Z</cp:lastPrinted>
  <dcterms:modified xsi:type="dcterms:W3CDTF">2022-07-29T06:14:00Z</dcterms:modified>
  <cp:revision>26</cp:revision>
  <dc:subject/>
  <dc:title>АДМИНИСТРАЦИЯ ВЕРХНЕКАМСКОГО РАЙОНА</dc:title>
</cp:coreProperties>
</file>