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8 от 29.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Постановление территориальной избирательной комиссии Верхнекамского района от 29.07.2022 № 36/162 «</w:t>
            </w:r>
            <w:r>
              <w:rPr>
                <w:bCs/>
                <w:sz w:val="28"/>
                <w:szCs w:val="28"/>
              </w:rPr>
              <w:t>О регистрации Быковского Артема Владимировича кандидатом в депутаты Думы Верхнекамского муниципального округа Кировской области первого созы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зарегистрированном кандидате</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Пользователь Windows</cp:lastModifiedBy>
  <cp:lastPrinted>2022-07-04T16:05:00Z</cp:lastPrinted>
  <dcterms:modified xsi:type="dcterms:W3CDTF">2022-07-29T14:21: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