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32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СТАНОВЛЕНИЕ</w:t>
            </w:r>
          </w:p>
          <w:p>
            <w:pPr>
              <w:pStyle w:val="Style16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1.07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87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  <w:tr>
        <w:trPr>
          <w:trHeight w:val="445" w:hRule="atLeast"/>
        </w:trPr>
        <w:tc>
          <w:tcPr>
            <w:tcW w:w="93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48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 образовании избирательных участков, участков референдума 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В соответствии с Федеральным законом от 12.06.2002 № 67-ФЗ «Об основных гарантиях избирательных прав и права на участие в референдуме граждан Российской Федерации», законом Кировской области от 28.07.2005 № 346-ЗО «О выборах депутатов представительных органов и глав муниципальных образований в Кировской области» и постановлением Избирательной комиссии Кировской области от 21.06.2022 № 11/96-7 «О единой нумерации избирательных участков, участков референдума на территории Кировской области» администрация Верхнекамского муниципального округа  ПОСТАНОВЛЯЕТ:</w:t>
      </w:r>
    </w:p>
    <w:p>
      <w:pPr>
        <w:pStyle w:val="Normal"/>
        <w:snapToGrid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Образовать на территории Верхнекамского муниципального округа 28 избирательных участков, участков референдума согласно приложению.</w:t>
      </w:r>
    </w:p>
    <w:p>
      <w:pPr>
        <w:pStyle w:val="Normal"/>
        <w:snapToGrid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Признать утратившими силу постановления администрации Верхнекамского района:</w:t>
      </w:r>
    </w:p>
    <w:p>
      <w:pPr>
        <w:pStyle w:val="Normal"/>
        <w:snapToGrid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2.1. От 24.12.2012 № 1688 «Об образовании избирательных участков, участков референдума».</w:t>
      </w:r>
    </w:p>
    <w:p>
      <w:pPr>
        <w:pStyle w:val="Normal"/>
        <w:snapToGrid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2.2. От 14.08.2014 № 1159 «О внесении изменений в постановление администрации  Верхнекамского района от 24.12.2012 № 1688 «Об образовании избирательных участков, участков референдума».</w:t>
      </w:r>
    </w:p>
    <w:p>
      <w:pPr>
        <w:pStyle w:val="Normal"/>
        <w:snapToGrid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2.3. От 21.08.2014 № 1195 «О внесении изменений в постановление администрации  Верхнекамского района от 24.12.2012 № 1688 «Об образовании избирательных участков, участков референдума» (с изменениями от 14.08.2014 № 1159)».</w:t>
      </w:r>
    </w:p>
    <w:p>
      <w:pPr>
        <w:pStyle w:val="Normal"/>
        <w:snapToGrid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2.4. От 02.09.2014 № 1288 «О внесении изменений в постановление администрации  Верхнекамского района от 24.12.2012 № 1688 «Об образовании избирательных участков, участков референдума» (с изменениями от 14.08.2014 № 1159, 21.08.2014 № 1195)».</w:t>
      </w:r>
    </w:p>
    <w:p>
      <w:pPr>
        <w:pStyle w:val="Normal"/>
        <w:snapToGrid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2.5. От 21.07.2015 № 836 «О внесении изменений в постановление администрации  Верхнекамского района от 24.12.2012 № 1688 «Об образовании избирательных участков, участков референдума» (с изменениями от 14.08.2014 № 1159, от  21.08.2014 № 1195, от  02.09.2014 № 1288)».</w:t>
      </w:r>
    </w:p>
    <w:p>
      <w:pPr>
        <w:pStyle w:val="Normal"/>
        <w:snapToGrid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6. От 07.08.2015 № 905 «О внесении изменений в постановление администрации  Верхнекамского района от 24.12.2012 № 1688 «Об образовании избирательных участков, участков референдума» (с изменениями от 14.08.2014 № 1159, от  21.08.2014 № 1195, от  02.09.2014 № 1288, от 21.07.2015 № 836)».</w:t>
      </w:r>
    </w:p>
    <w:p>
      <w:pPr>
        <w:pStyle w:val="Normal"/>
        <w:snapToGrid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7. От 30.06.2017 № 547 «О внесении изменений в постановление администрации  Верхнекамского района от 24.12.2012 № 1688 «Об образовании избирательных участков, участков референдума» (с изменениями от 14.08.2014 № 1159, от 21.08.2014 № 1195, от 02.09.2014 № 1288, от 21.07.2015 № 836, от 07.08.2015 № 905)».</w:t>
      </w:r>
    </w:p>
    <w:p>
      <w:pPr>
        <w:pStyle w:val="Normal"/>
        <w:snapToGrid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2.8. От 10.07.2017 № 581 «О внесении изменений в постановление администрации  Верхнекамского района от 24.12.2012 № 1688 «Об образовании избирательных участков, участков референдума» (с изменениями от 14.08.2014 № 1159, от 21.08.2014 № 1195, от 02.09.2014 № 1288, от 21.07.2015 № 836, от 07.08.2015 № 905, от 30.06.2017 № 547)».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9. От 18.07.2017 № 603 «О внесении изменений в постановление администрации  Верхнекамского района от 24.12.2012 № 1688 «Об образовании избирательных участков, участков референдума» (с изменениями от 14.08.2014 № 1159, от 21.08.2014 № 1195, от 02.09.2014 № 1288, от 21.07.2015 № 836, от 07.08.2015 № 905, от 30.06.2017 № 547, от 10.07.2017 № 581)».</w:t>
      </w:r>
    </w:p>
    <w:p>
      <w:pPr>
        <w:pStyle w:val="Normal"/>
        <w:snapToGrid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0. От 25.07.2017 № 626 «О внесении изменений в постановление администрации  Верхнекамского района от 24.12.2012 № 1688 «Об образовании избирательных участков, участков референдума» (с изменениями от 14.08.2014 № 1159, от 21.08.2014 № 1195, от 02.09.2014 № 1288, от 21.07.2015 № 836, от 07.08.2015 № 905, от 30.06.2017 № 547, от 10.07.2017 № 581, от 18.07.2017 № 603)».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11. От 17.11.2017 № 968 «О внесении изменений в постановление администрации  Верхнекамского района от 24.12.2012 № 1688 «Об образовании избирательных участков, участков референдума» (с изменениями от 14.08.2014 № 1159, от 21.08.2014 № 1195, от 02.09.2014 № 1288, от 21.07.2015 № 836, от 07.08.2015 № 905, от 30.06.2017 № 547, от 10.07.2017 № 581, от 18.07.2017 № 603, от 25.07.2017 № 626)».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12. От 11.06.2020 № 483 «О внесении изменений в постановление администрации  Верхнекамского района от 24.12.2012 № 1688 «Об образовании избирательных участков, участков референдума».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3. От 29.03.2021 № 223 «О внесении изменений в постановление администрации  Верхнекамского района от 24.12.2012 № 1688 «Об образовании избирательных участков, участков референдума».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4. От 30.06.2021 № 433 «О внесении изменений в постановление администрации  Верхнекамского района от 24.12.2012 № 1688 «Об образовании избирательных участков, участков референдума».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5. От 19.07.2021 № 472 «О внесении изменений в постановление администрации  Верхнекамского района от 24.12.2012 № 1688 «Об образовании избирательных участков, участков референдума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3. Настоящее постановление вступает в силу с момента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Верхнекам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</w:t>
        <w:tab/>
        <w:tab/>
        <w:tab/>
        <w:tab/>
        <w:tab/>
        <w:tab/>
        <w:tab/>
        <w:tab/>
        <w:t>А.В. Олин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before="0" w:after="480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widowControl w:val="false"/>
        <w:ind w:hanging="11"/>
        <w:rPr>
          <w:kern w:val="2"/>
          <w:sz w:val="26"/>
          <w:szCs w:val="26"/>
          <w:lang w:eastAsia="zxx"/>
        </w:rPr>
      </w:pPr>
      <w:r>
        <w:rPr>
          <w:kern w:val="2"/>
          <w:sz w:val="26"/>
          <w:szCs w:val="26"/>
          <w:lang w:eastAsia="zxx"/>
        </w:rPr>
        <w:t xml:space="preserve">Управляющий делами администрации </w:t>
      </w:r>
    </w:p>
    <w:p>
      <w:pPr>
        <w:pStyle w:val="Normal"/>
        <w:widowControl w:val="false"/>
        <w:spacing w:before="0" w:after="480"/>
        <w:ind w:hanging="11"/>
        <w:rPr/>
      </w:pPr>
      <w:r>
        <w:rPr>
          <w:kern w:val="2"/>
          <w:sz w:val="26"/>
          <w:szCs w:val="26"/>
          <w:lang w:eastAsia="zxx"/>
        </w:rPr>
        <w:t>муниципального округа</w:t>
        <w:tab/>
        <w:tab/>
        <w:tab/>
        <w:tab/>
        <w:tab/>
        <w:tab/>
        <w:tab/>
        <w:t xml:space="preserve">И.С. Осколкова                      </w:t>
      </w:r>
    </w:p>
    <w:p>
      <w:pPr>
        <w:pStyle w:val="21"/>
        <w:spacing w:before="0" w:after="480"/>
        <w:rPr>
          <w:kern w:val="2"/>
          <w:sz w:val="26"/>
          <w:szCs w:val="26"/>
          <w:lang w:eastAsia="zxx"/>
        </w:rPr>
      </w:pPr>
      <w:r>
        <w:rPr>
          <w:kern w:val="2"/>
          <w:sz w:val="26"/>
          <w:szCs w:val="26"/>
          <w:lang w:eastAsia="zxx"/>
        </w:rPr>
      </w:r>
    </w:p>
    <w:p>
      <w:pPr>
        <w:pStyle w:val="21"/>
        <w:spacing w:before="0" w:after="4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before="0" w:after="480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территори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бирательной комиссии </w:t>
      </w:r>
    </w:p>
    <w:p>
      <w:pPr>
        <w:pStyle w:val="Normal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>Верхнекамского района</w:t>
        <w:tab/>
        <w:tab/>
        <w:tab/>
        <w:tab/>
        <w:tab/>
        <w:tab/>
        <w:tab/>
        <w:t>Н.И. Сувор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ведующий правовым отделом</w:t>
        <w:tab/>
        <w:tab/>
        <w:tab/>
        <w:tab/>
        <w:tab/>
        <w:t>Н.А. Шмигаль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ослать: ТИК – 3 экз.</w:t>
      </w:r>
    </w:p>
    <w:p>
      <w:pPr>
        <w:pStyle w:val="Normal"/>
        <w:tabs>
          <w:tab w:val="clear" w:pos="708"/>
          <w:tab w:val="left" w:pos="10348" w:leader="none"/>
        </w:tabs>
        <w:ind w:left="10348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tabs>
          <w:tab w:val="clear" w:pos="708"/>
          <w:tab w:val="left" w:pos="10348" w:leader="none"/>
        </w:tabs>
        <w:ind w:left="1034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348" w:leader="none"/>
        </w:tabs>
        <w:ind w:left="10348" w:hanging="0"/>
        <w:jc w:val="both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0348" w:leader="none"/>
        </w:tabs>
        <w:ind w:left="10348" w:hanging="0"/>
        <w:jc w:val="both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 округа</w:t>
      </w:r>
    </w:p>
    <w:p>
      <w:pPr>
        <w:pStyle w:val="Normal"/>
        <w:tabs>
          <w:tab w:val="clear" w:pos="708"/>
          <w:tab w:val="left" w:pos="10348" w:leader="none"/>
        </w:tabs>
        <w:ind w:left="1034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348" w:leader="none"/>
        </w:tabs>
        <w:ind w:left="10348" w:hanging="0"/>
        <w:jc w:val="both"/>
        <w:rPr>
          <w:sz w:val="26"/>
          <w:szCs w:val="26"/>
        </w:rPr>
      </w:pPr>
      <w:r>
        <w:rPr>
          <w:sz w:val="26"/>
          <w:szCs w:val="26"/>
        </w:rPr>
        <w:t>от                 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збирательные участки, участки референдума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уемые на территории Верхнекам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92"/>
        <w:gridCol w:w="2340"/>
        <w:gridCol w:w="2274"/>
        <w:gridCol w:w="2416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из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к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нахож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ковой избирательн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иссии в межвыборны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од, телефон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нахож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ИК во врем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бирательн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мпании, телефон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нахож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мещения дл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лосования, телефон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ницы избирательного участк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 xml:space="preserve">г.Кирс, ул.Кирова, </w:t>
            </w:r>
          </w:p>
          <w:p>
            <w:pPr>
              <w:pStyle w:val="Normal"/>
              <w:rPr/>
            </w:pPr>
            <w:r>
              <w:rPr/>
              <w:t>д. 16,</w:t>
            </w:r>
          </w:p>
          <w:p>
            <w:pPr>
              <w:pStyle w:val="Normal"/>
              <w:rPr/>
            </w:pPr>
            <w:r>
              <w:rPr/>
              <w:t>здание администрации</w:t>
            </w:r>
          </w:p>
          <w:p>
            <w:pPr>
              <w:pStyle w:val="Normal"/>
              <w:rPr/>
            </w:pPr>
            <w:r>
              <w:rPr/>
              <w:t>округа,</w:t>
            </w:r>
          </w:p>
          <w:p>
            <w:pPr>
              <w:pStyle w:val="Normal"/>
              <w:rPr/>
            </w:pPr>
            <w:r>
              <w:rPr/>
              <w:t>тел. 2-16-35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/>
            </w:pPr>
            <w:r>
              <w:rPr/>
              <w:t xml:space="preserve">г.Кирс, ул.Кирова,  </w:t>
            </w:r>
          </w:p>
          <w:p>
            <w:pPr>
              <w:pStyle w:val="Normal"/>
              <w:rPr/>
            </w:pPr>
            <w:r>
              <w:rPr/>
              <w:t>д. 6, здание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КОГОБУ СШ с УИОП г.Кирс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. 2-38-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/>
            </w:pPr>
            <w:r>
              <w:rPr/>
              <w:t>г.Кирс, ул.Кирова, д. 6, здание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КОГОБУ СШ с УИОП г.Кирс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. 2-38-6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. Димитрова, ул. Запрудная, ул. Зеленая, ул. Калинина, ул. К.Маркса № 3,4, ул. Ленина четная сторона с № 18 по № 28, ул. Лесная Новь, ул. Лесоводов, ул. Набережная нечетная сторона с № 17 (до конца), четная сторона с № 16 (до конца), ул. Новая, пер. Озерный, ул. Панферова, ул. Петровская нечетная сторона с № 3 по № 9, четная сторона с № 2 по № 18, ул. Поселковая нечетная сторона с № 5 (все дома), четная сторона с № 10 (все дома), ул. Пушкина нечетная сторона с № 17 (все дома), четная сторона с № 24 (все дома), ул. Свободы, ул. Сосновая, ул. Цылёва нечетная сторона с № 13 (до конца), четная сторона с № 20 (до конца), ул. Чехова нечетная сторона с № 35 (все дома), четная сторона с № 34 (все дома), ул. Чкалова нечетная сторона с № 25 (все дома), четная сторона с № 28 (все дома), ул. Энгельса д. 3, 4, 5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г..Кирс, ул.Кирова, д. 16,</w:t>
            </w:r>
          </w:p>
          <w:p>
            <w:pPr>
              <w:pStyle w:val="Normal"/>
              <w:rPr/>
            </w:pPr>
            <w:r>
              <w:rPr/>
              <w:t>здание администрации</w:t>
            </w:r>
          </w:p>
          <w:p>
            <w:pPr>
              <w:pStyle w:val="Normal"/>
              <w:rPr/>
            </w:pPr>
            <w:r>
              <w:rPr/>
              <w:t xml:space="preserve">округа, </w:t>
            </w:r>
          </w:p>
          <w:p>
            <w:pPr>
              <w:pStyle w:val="Normal"/>
              <w:rPr/>
            </w:pPr>
            <w:r>
              <w:rPr/>
              <w:t>тел. 2-16-35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/>
            </w:pPr>
            <w:r>
              <w:rPr/>
              <w:t>г.Кирс, ул.Киров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24, здание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КОГОБУ СШ с УИОП г.Кирс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. 2-38-3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/>
            </w:pPr>
            <w:r>
              <w:rPr/>
              <w:t>г.Кирс, ул.Кирова, д. 24, здание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КОГОБУ СШ с УИОП г.Кирс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. 2-38-3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. Березничная нечетная сторона с № 17 (все дома), четная сторона с № 14 (все дома), ул. Гоголя нечетная сторона с № 19 по № 33, четная сторона с № 26 по № 36, ул. К.Маркса нечетная сторона с № 23 по № 35, четная сторона с № 14 по № 40, ул. Ленина, д. 25, ул. Милицейская нечетная сторона с № 29 по № 31, четная сторона с № 30 по № 46, ул. Петровская нечетная сторона с № 11 по № 33, четная сторона с № 24 по № 50, ул. Слободская нечетная сторона с № 23 по № 37, четная сторона с № 32 по № 52, ул. Широнина нечетная сторона с № 15 по № 55, четная сторона с № 30 по № 50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г.Кирс, ул.Кирова, д.16</w:t>
            </w:r>
          </w:p>
          <w:p>
            <w:pPr>
              <w:pStyle w:val="Normal"/>
              <w:rPr/>
            </w:pPr>
            <w:r>
              <w:rPr/>
              <w:t>здание администрации</w:t>
            </w:r>
          </w:p>
          <w:p>
            <w:pPr>
              <w:pStyle w:val="Normal"/>
              <w:rPr/>
            </w:pPr>
            <w:r>
              <w:rPr/>
              <w:t>округ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. 2-16-35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/>
            </w:pPr>
            <w:r>
              <w:rPr/>
              <w:t>г.Кирс, ул.Кирова, д.23, здание</w:t>
            </w:r>
          </w:p>
          <w:p>
            <w:pPr>
              <w:pStyle w:val="Normal"/>
              <w:rPr/>
            </w:pPr>
            <w:r>
              <w:rPr/>
              <w:t>киноклуба «Заря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. 2-17-3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/>
            </w:pPr>
            <w:r>
              <w:rPr/>
              <w:t>г.Кирс, ул.Кирова, д.23, здание</w:t>
            </w:r>
          </w:p>
          <w:p>
            <w:pPr>
              <w:pStyle w:val="Normal"/>
              <w:rPr/>
            </w:pPr>
            <w:r>
              <w:rPr/>
              <w:t>киноклуба «Заря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. 2-17-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. Березничная нечетная сторона с № 3 по № 13, четная сторона с № 2 по № 12, ул. Ватутина, ул. Верховская, ул. Высокая нечетная сторона с № 7 по № 15, четная сторона с № 4 по № 14, ул. Гоголя нечетная сторона с № 1 по № 17А, четная сторона с № 2 по № 18, ул. Горького, ул. Двоеглазова, ул. Кирова нечетная сторона с № 9 по № 25, четная сторона с № 26 по № 46, ул. Комсомольская все дома с № 1 по № 16, ул. Красноармейская, ул. Куйбышева, ул. Мичурина, ул. Никитинская нечетная сторона с № 1 по № 29, четная сторона с № 2 по № 26, ул. Орджоникидзе, ул. Павлова нечетная сторона с № 7 по № 13, четная сторона с № 22 по № 26, ул. 1 Мая, ул. Победы, ул. Свердлова, ул. Сельхозэнерго, ул. Уральская, ул. Широнина нечетная сторона с № 1 по № 9, ул. Энергетиков.</w:t>
            </w:r>
          </w:p>
          <w:p>
            <w:pPr>
              <w:pStyle w:val="Normal"/>
              <w:rPr/>
            </w:pPr>
            <w:r>
              <w:rPr>
                <w:b/>
              </w:rPr>
              <w:t>Населенные пункты</w:t>
            </w:r>
            <w:r>
              <w:rPr/>
              <w:t>: п. Барановка, п. Черниговский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г.Кирс, ул.Кирова, д.16,</w:t>
            </w:r>
          </w:p>
          <w:p>
            <w:pPr>
              <w:pStyle w:val="Normal"/>
              <w:rPr/>
            </w:pPr>
            <w:r>
              <w:rPr/>
              <w:t>здание администрации</w:t>
            </w:r>
          </w:p>
          <w:p>
            <w:pPr>
              <w:pStyle w:val="Normal"/>
              <w:rPr/>
            </w:pPr>
            <w:r>
              <w:rPr/>
              <w:t>округа,</w:t>
            </w:r>
          </w:p>
          <w:p>
            <w:pPr>
              <w:pStyle w:val="Normal"/>
              <w:rPr/>
            </w:pPr>
            <w:r>
              <w:rPr/>
              <w:t>тел. 2-16-35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/>
            </w:pPr>
            <w:r>
              <w:rPr/>
              <w:t>г.Кирс, ул. Кирова, д.19, здание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4677" w:leader="none"/>
              </w:tabs>
              <w:rPr/>
            </w:pPr>
            <w:r>
              <w:rPr/>
              <w:t>КОГОАУ СПО «Вятский государственный торгово-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4677" w:leader="none"/>
              </w:tabs>
              <w:rPr/>
            </w:pPr>
            <w:r>
              <w:rPr/>
              <w:t xml:space="preserve">промышленный техникум», 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4677" w:leader="none"/>
              </w:tabs>
              <w:rPr/>
            </w:pPr>
            <w:r>
              <w:rPr/>
              <w:t xml:space="preserve"> </w:t>
            </w:r>
            <w:r>
              <w:rPr/>
              <w:t>тел. 2-37-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6" w:type="dxa"/>
            <w:tcBorders/>
          </w:tcPr>
          <w:p>
            <w:pPr>
              <w:pStyle w:val="Normal"/>
              <w:rPr/>
            </w:pPr>
            <w:r>
              <w:rPr/>
              <w:t>г.Кирс, ул. Кирова, д.19, здание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4677" w:leader="none"/>
              </w:tabs>
              <w:rPr/>
            </w:pPr>
            <w:r>
              <w:rPr/>
              <w:t>КОГОАУ СПО «Вятский государственный торгово-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4677" w:leader="none"/>
              </w:tabs>
              <w:rPr/>
            </w:pPr>
            <w:r>
              <w:rPr/>
              <w:t xml:space="preserve">промышленный техникум», 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4677" w:leader="none"/>
              </w:tabs>
              <w:rPr/>
            </w:pPr>
            <w:r>
              <w:rPr/>
              <w:t>тел. 2-37-03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4677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. Береговая, ул. Боровая, ул. Высокая нечетная сторона с № 25 (все дома), четная сторона с № 22 (все дома), переулок Западный, ул. Канавинская, ул. Карла Маркса нечетная сторона с № 41 (все дома), четная сторона с № 46а (все дома), ул. Кирова нечетная сторона с № 27 (все дома), четная сторона с № 52 (все дома), ул. Колядина, ул. Комсомольская с № 19 по № 32, ул. Малая Боровая, ул. Малая Подгорная, ул. Милицейская нечетная сторона с № 39 (все дома), четная сторона с № 52 (все дома), ул. Нижняя, ул. Никитинская нечетная сторона с № 31 (все дома), четная сторона с № 28 (все дома), ул. Павлова нечетная сторона с № 19 (все дома), четная сторона с № 34 (все дома), ул. Подгорная, ул. 1 Полевая, ул. 2 Полевая, ул. Петровская нечетная сторона с № 37 (все дома), четная сторона с № 66 (все дома), ул. Энгельса нечетная сторона с № 57 (все дома), четная сторона с № 42 (все дома)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г.Кирс, ул.Кирова, д.16,</w:t>
            </w:r>
          </w:p>
          <w:p>
            <w:pPr>
              <w:pStyle w:val="Normal"/>
              <w:rPr/>
            </w:pPr>
            <w:r>
              <w:rPr/>
              <w:t>здание администрации</w:t>
            </w:r>
          </w:p>
          <w:p>
            <w:pPr>
              <w:pStyle w:val="Normal"/>
              <w:rPr/>
            </w:pPr>
            <w:r>
              <w:rPr/>
              <w:t xml:space="preserve">округа, </w:t>
            </w:r>
          </w:p>
          <w:p>
            <w:pPr>
              <w:pStyle w:val="Normal"/>
              <w:rPr/>
            </w:pPr>
            <w:r>
              <w:rPr/>
              <w:t>тел. 2-16-35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/>
            </w:pPr>
            <w:r>
              <w:rPr/>
              <w:t>г.Кирс, ул.Набережная д. 1, здание</w:t>
            </w:r>
          </w:p>
          <w:p>
            <w:pPr>
              <w:pStyle w:val="Normal"/>
              <w:rPr/>
            </w:pPr>
            <w:r>
              <w:rPr/>
              <w:t>РЦ «Досуг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. 2-38-0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/>
            </w:pPr>
            <w:r>
              <w:rPr/>
              <w:t>г.Кирс, ул.Набережная, д.1, здание</w:t>
            </w:r>
          </w:p>
          <w:p>
            <w:pPr>
              <w:pStyle w:val="Normal"/>
              <w:rPr/>
            </w:pPr>
            <w:r>
              <w:rPr/>
              <w:t>РЦ «Досуг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. 2-38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. Белинского, ул. Васильевская нечетная сторона с № 19 (все дома), четная сторона с № 18 (все дома), ул. Герцена, ул. Дзержинского, ул. Заливная нечетная сторона с № 17 (все дома), четная сторона с № 20 (все дома), ул. Заречная нечетная сторона с № 43 (все дома), четная сторона с № 32 (все дома), ул. Менделеева, ул. Малая Набережная, ул. Молодежная, ул. Одякова нечетная сторона с № 25 (все дома), четная сторона с № 28 (все дома), ул. Островского, пер. Парковый, ул. Парковый переулок, переулок Прибрежный, ул. Пролетарская, ул. Рабочая, ул. Соловьева, ул. Стадионная, ул. 1 Боя нечетная сторона с № 31 (все дома), четная сторона с № 32 (все дома)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г.Кирс, ул.Кирова, д.16,</w:t>
            </w:r>
          </w:p>
          <w:p>
            <w:pPr>
              <w:pStyle w:val="Normal"/>
              <w:rPr/>
            </w:pPr>
            <w:r>
              <w:rPr/>
              <w:t>здание администрации</w:t>
            </w:r>
          </w:p>
          <w:p>
            <w:pPr>
              <w:pStyle w:val="Normal"/>
              <w:rPr/>
            </w:pPr>
            <w:r>
              <w:rPr/>
              <w:t xml:space="preserve">округа, </w:t>
            </w:r>
          </w:p>
          <w:p>
            <w:pPr>
              <w:pStyle w:val="Normal"/>
              <w:rPr/>
            </w:pPr>
            <w:r>
              <w:rPr/>
              <w:t>тел. 2-16-35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/>
            </w:pPr>
            <w:r>
              <w:rPr/>
              <w:t>г.Кирс, ул. Кирова, д. 3, здание</w:t>
            </w:r>
          </w:p>
          <w:p>
            <w:pPr>
              <w:pStyle w:val="Normal"/>
              <w:rPr/>
            </w:pPr>
            <w:r>
              <w:rPr/>
              <w:t>МДОУ д/с «Малыш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. 2-80-04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/>
            </w:pPr>
            <w:r>
              <w:rPr/>
              <w:t>г.Кирс, ул. Кирова, д. 3, здание</w:t>
            </w:r>
          </w:p>
          <w:p>
            <w:pPr>
              <w:pStyle w:val="Normal"/>
              <w:rPr/>
            </w:pPr>
            <w:r>
              <w:rPr/>
              <w:t>МДОУ д/с «Малыш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. 2-80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. Васильевская нечетная сторона с № 1 по № 15, четная сторона с № 4 по № 14, ул. Заливная нечетная сторона с № 1 по № 15, четная сторона с № 2 по № 18, ул. Заречная нечетная сторона с № 1 по № 41, четная сторона с № 2 по № 30, ул. К.Маркса №№ 11, 17, 19, ул. Кирова нечетная сторона с № 3 по № 7, четная сторона с № 8 по № 12, ул. Крупской, ул. Ленина нечетная сторона № 3 по № 19, четная сторона с № 2 по № 16, ул. Малая Заречная, ул. Милицейская нечетная сторона с № 5 по № 27, четная сторона с № 4 по № 24, ул. Набережная нечетная сторона с № 1 по № 15, четная сторона с №2 по № 14, ул. Некрасова, ул. Одякова нечетная сторона с № 1 по № 23, четная сторона с № 2 по № 26, ул. Павлова №№ 4,4а,6,8, ул. 1 Боя нечетная сторона с № 1 по № 29, четная сторона с № 2 по № 30, ул. Пушкина нечетная сторона с № 1 по № 11, четная сторона с № 6 по № 22, ул. Слободская нечетная сторона с № 3 по № 21, четная сторона с № 6 по № 30, ул. Широнина четная сторона с № 2 по № 28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г.Кирс, ул.Кирова, д.16,</w:t>
            </w:r>
          </w:p>
          <w:p>
            <w:pPr>
              <w:pStyle w:val="Normal"/>
              <w:rPr/>
            </w:pPr>
            <w:r>
              <w:rPr/>
              <w:t>здание администрации</w:t>
            </w:r>
          </w:p>
          <w:p>
            <w:pPr>
              <w:pStyle w:val="Normal"/>
              <w:rPr/>
            </w:pPr>
            <w:r>
              <w:rPr/>
              <w:t xml:space="preserve">округа, </w:t>
            </w:r>
          </w:p>
          <w:p>
            <w:pPr>
              <w:pStyle w:val="Normal"/>
              <w:rPr/>
            </w:pPr>
            <w:r>
              <w:rPr/>
              <w:t>тел. 2-16-35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/>
            </w:pPr>
            <w:r>
              <w:rPr/>
              <w:t>г.Кирс, ул. Гоголя д. 26, здание</w:t>
            </w:r>
          </w:p>
          <w:p>
            <w:pPr>
              <w:pStyle w:val="Normal"/>
              <w:rPr/>
            </w:pPr>
            <w:r>
              <w:rPr/>
              <w:t>МКОУ ДО «Детская школа искусств г. Кирс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ел. 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/>
            </w:pPr>
            <w:r>
              <w:rPr/>
              <w:t>г.Кирс, ул. Гоголя д. 26, здание</w:t>
            </w:r>
          </w:p>
          <w:p>
            <w:pPr>
              <w:pStyle w:val="Normal"/>
              <w:rPr/>
            </w:pPr>
            <w:r>
              <w:rPr/>
              <w:t>МКОУ ДО «Детская школа искусств г. Кирс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.2-05-45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. Заводская, ул. Коммуны, ул. Лермонтова, ул. Проезд, ул. Строителей, ул. Труда, ул. Чайковского, ул. Чапаева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г.Кирс, ул.Кирова, д.16,</w:t>
            </w:r>
          </w:p>
          <w:p>
            <w:pPr>
              <w:pStyle w:val="Normal"/>
              <w:rPr/>
            </w:pPr>
            <w:r>
              <w:rPr/>
              <w:t>здание администрации</w:t>
            </w:r>
          </w:p>
          <w:p>
            <w:pPr>
              <w:pStyle w:val="Normal"/>
              <w:rPr/>
            </w:pPr>
            <w:r>
              <w:rPr/>
              <w:t>округ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. 2-16-35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/>
            </w:pPr>
            <w:r>
              <w:rPr/>
              <w:t xml:space="preserve">п.Гарь, </w:t>
            </w:r>
          </w:p>
          <w:p>
            <w:pPr>
              <w:pStyle w:val="Normal"/>
              <w:rPr/>
            </w:pPr>
            <w:r>
              <w:rPr/>
              <w:t>ул.Индустриальная, д.22,</w:t>
            </w:r>
          </w:p>
          <w:p>
            <w:pPr>
              <w:pStyle w:val="Normal"/>
              <w:rPr/>
            </w:pPr>
            <w:r>
              <w:rPr/>
              <w:t>помещение библиотеки,</w:t>
            </w:r>
          </w:p>
          <w:p>
            <w:pPr>
              <w:pStyle w:val="Normal"/>
              <w:rPr/>
            </w:pPr>
            <w:r>
              <w:rPr/>
              <w:t>тел. 2-20-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/>
            </w:pPr>
            <w:r>
              <w:rPr/>
              <w:t xml:space="preserve">п.Гарь, </w:t>
            </w:r>
          </w:p>
          <w:p>
            <w:pPr>
              <w:pStyle w:val="Normal"/>
              <w:rPr/>
            </w:pPr>
            <w:r>
              <w:rPr/>
              <w:t>ул.Индустриальная, д.22,</w:t>
            </w:r>
          </w:p>
          <w:p>
            <w:pPr>
              <w:pStyle w:val="Normal"/>
              <w:rPr/>
            </w:pPr>
            <w:r>
              <w:rPr/>
              <w:t>помещение библиотеки,</w:t>
            </w:r>
          </w:p>
          <w:p>
            <w:pPr>
              <w:pStyle w:val="Normal"/>
              <w:rPr/>
            </w:pPr>
            <w:r>
              <w:rPr/>
              <w:t>тел. 2-20-2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населенный пункт</w:t>
            </w:r>
            <w:r>
              <w:rPr/>
              <w:t xml:space="preserve">: п.Гарь                      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г.Кирс, ул.Кирова, д.16,</w:t>
            </w:r>
          </w:p>
          <w:p>
            <w:pPr>
              <w:pStyle w:val="Normal"/>
              <w:rPr/>
            </w:pPr>
            <w:r>
              <w:rPr/>
              <w:t>здание администрации</w:t>
            </w:r>
          </w:p>
          <w:p>
            <w:pPr>
              <w:pStyle w:val="Normal"/>
              <w:rPr/>
            </w:pPr>
            <w:r>
              <w:rPr/>
              <w:t>округ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. 2-16-35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/>
            </w:pPr>
            <w:r>
              <w:rPr/>
              <w:t>г.Кирс, ул. Ленина, д. 27 А, здание</w:t>
            </w:r>
          </w:p>
          <w:p>
            <w:pPr>
              <w:pStyle w:val="Normal"/>
              <w:rPr/>
            </w:pPr>
            <w:r>
              <w:rPr/>
              <w:t>МКОУ ДО «ДДТ «Созвездие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.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/>
            </w:pPr>
            <w:r>
              <w:rPr/>
              <w:t>г.Кирс, ул. Ленина, д. 27 А, здание</w:t>
            </w:r>
          </w:p>
          <w:p>
            <w:pPr>
              <w:pStyle w:val="Normal"/>
              <w:rPr/>
            </w:pPr>
            <w:r>
              <w:rPr/>
              <w:t>МКОУ ДО «ДДТ «Созвездие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. 2-11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. Авиационная, ул. Большевиков, пер. Буторина, ул. Гоголя четная сторона с № 48 (все дома), нечетная сторона с № 37 (все дома), ул. Дачная, ул. Ленина нечетная сторона с № 27 (все дома), четная сторона с № 30 (до конца), ул. Лесная, пер. Лесной, пер. Литвякова, ул. Луговая, пер. Мирный, ул. Мелиораторов, ул. Октябрьская, ул. Песчаная, ул. Поселковая №№ 1,2,4, ул. Петровская четная сторона с № 56 по № 60, ул. Привокзальная, пер. Рябиновый, пер. Сиреневый, ул. Слободская нечетная сторона с № 39 (все дома), четная сторона с № 54 (все дома), ул. Сосновка, ул. Цветочная, ул. Цылёва нечетная сторона с № 5 по № 9, четная сторона с № 2 по № 14, ул. Чехова нечетная сторона с № 1 по № 29, четная сторона с № 2 по № 28, ул. Чкалова нечетная сторона с № 1 по № 19, четная сторона с № 2 по № 22, ул. Широнина нечетная сторона с № 57 (все дома), четная сторона с № 52 (все дома), ул. Энгельса нечетная сторона с № 19 по № 45, четная сторона с № 10 по № 38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дт. «Север»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г.Кирс, ул.Кирова, д.16,</w:t>
            </w:r>
          </w:p>
          <w:p>
            <w:pPr>
              <w:pStyle w:val="Normal"/>
              <w:rPr/>
            </w:pPr>
            <w:r>
              <w:rPr/>
              <w:t>здание администрации</w:t>
            </w:r>
          </w:p>
          <w:p>
            <w:pPr>
              <w:pStyle w:val="Normal"/>
              <w:rPr/>
            </w:pPr>
            <w:r>
              <w:rPr/>
              <w:t xml:space="preserve">округа, </w:t>
            </w:r>
          </w:p>
          <w:p>
            <w:pPr>
              <w:pStyle w:val="Normal"/>
              <w:rPr/>
            </w:pPr>
            <w:r>
              <w:rPr/>
              <w:t>тел. 2-16-35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/>
            </w:pPr>
            <w:r>
              <w:rPr/>
              <w:t>дер.Кочкино,</w:t>
            </w:r>
          </w:p>
          <w:p>
            <w:pPr>
              <w:pStyle w:val="Normal"/>
              <w:rPr/>
            </w:pPr>
            <w:r>
              <w:rPr/>
              <w:t xml:space="preserve">ул.Верховская, д.25, </w:t>
            </w:r>
          </w:p>
          <w:p>
            <w:pPr>
              <w:pStyle w:val="Normal"/>
              <w:rPr/>
            </w:pPr>
            <w:r>
              <w:rPr/>
              <w:t>здание</w:t>
            </w:r>
          </w:p>
          <w:p>
            <w:pPr>
              <w:pStyle w:val="Normal"/>
              <w:rPr/>
            </w:pPr>
            <w:r>
              <w:rPr/>
              <w:t>Верховского сельского Дома культуры,</w:t>
            </w:r>
          </w:p>
          <w:p>
            <w:pPr>
              <w:pStyle w:val="Normal"/>
              <w:rPr/>
            </w:pPr>
            <w:r>
              <w:rPr/>
              <w:t>тел.3-43-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/>
            </w:pPr>
            <w:r>
              <w:rPr/>
              <w:t>дер.Кочкино,</w:t>
            </w:r>
          </w:p>
          <w:p>
            <w:pPr>
              <w:pStyle w:val="Normal"/>
              <w:rPr/>
            </w:pPr>
            <w:r>
              <w:rPr/>
              <w:t xml:space="preserve">ул.Верховская, д.25, </w:t>
            </w:r>
          </w:p>
          <w:p>
            <w:pPr>
              <w:pStyle w:val="Normal"/>
              <w:rPr/>
            </w:pPr>
            <w:r>
              <w:rPr/>
              <w:t>здание</w:t>
            </w:r>
          </w:p>
          <w:p>
            <w:pPr>
              <w:pStyle w:val="Normal"/>
              <w:rPr/>
            </w:pPr>
            <w:r>
              <w:rPr/>
              <w:t>Верховского сельского Дома культуры,</w:t>
            </w:r>
          </w:p>
          <w:p>
            <w:pPr>
              <w:pStyle w:val="Normal"/>
              <w:rPr/>
            </w:pPr>
            <w:r>
              <w:rPr/>
              <w:t>тел.3-43-9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населенные пункты:</w:t>
            </w:r>
            <w:r>
              <w:rPr/>
              <w:t xml:space="preserve"> д. Кочкино, д.Плотниковы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г.Кирс, ул.Кирова, д.16,</w:t>
            </w:r>
          </w:p>
          <w:p>
            <w:pPr>
              <w:pStyle w:val="Normal"/>
              <w:rPr/>
            </w:pPr>
            <w:r>
              <w:rPr/>
              <w:t>здание администрации</w:t>
            </w:r>
          </w:p>
          <w:p>
            <w:pPr>
              <w:pStyle w:val="Normal"/>
              <w:rPr/>
            </w:pPr>
            <w:r>
              <w:rPr/>
              <w:t xml:space="preserve">округа, </w:t>
            </w:r>
          </w:p>
          <w:p>
            <w:pPr>
              <w:pStyle w:val="Normal"/>
              <w:rPr/>
            </w:pPr>
            <w:r>
              <w:rPr/>
              <w:t>тел. 2-16-35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/>
            </w:pPr>
            <w:r>
              <w:rPr/>
              <w:t>п.Пещера, ул.Нижняя, д.1,</w:t>
            </w:r>
          </w:p>
          <w:p>
            <w:pPr>
              <w:pStyle w:val="Normal"/>
              <w:rPr/>
            </w:pPr>
            <w:r>
              <w:rPr/>
              <w:t>помещение сельской</w:t>
            </w:r>
          </w:p>
          <w:p>
            <w:pPr>
              <w:pStyle w:val="Normal"/>
              <w:rPr/>
            </w:pPr>
            <w:r>
              <w:rPr/>
              <w:t>библиотеки,</w:t>
            </w:r>
          </w:p>
          <w:p>
            <w:pPr>
              <w:pStyle w:val="Normal"/>
              <w:rPr/>
            </w:pPr>
            <w:r>
              <w:rPr/>
              <w:t>тел.3-43-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/>
            </w:pPr>
            <w:r>
              <w:rPr/>
              <w:t>п.Пещера, ул.Нижняя, д.1,</w:t>
            </w:r>
          </w:p>
          <w:p>
            <w:pPr>
              <w:pStyle w:val="Normal"/>
              <w:rPr/>
            </w:pPr>
            <w:r>
              <w:rPr/>
              <w:t>помещение сельской</w:t>
            </w:r>
          </w:p>
          <w:p>
            <w:pPr>
              <w:pStyle w:val="Normal"/>
              <w:rPr/>
            </w:pPr>
            <w:r>
              <w:rPr/>
              <w:t>библиотеки,</w:t>
            </w:r>
          </w:p>
          <w:p>
            <w:pPr>
              <w:pStyle w:val="Normal"/>
              <w:rPr/>
            </w:pPr>
            <w:r>
              <w:rPr/>
              <w:t>тел.3-43-75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населенный пункт:</w:t>
            </w:r>
            <w:r>
              <w:rPr/>
              <w:t xml:space="preserve"> п. Пещё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39" w:hRule="atLeast"/>
        </w:trPr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пгт.Светлополянск, ул. Школьная, д.5,</w:t>
            </w:r>
          </w:p>
          <w:p>
            <w:pPr>
              <w:pStyle w:val="Normal"/>
              <w:rPr/>
            </w:pPr>
            <w:r>
              <w:rPr/>
              <w:t xml:space="preserve">Светлополянский территориальный отдел, </w:t>
            </w:r>
          </w:p>
          <w:p>
            <w:pPr>
              <w:pStyle w:val="Normal"/>
              <w:rPr/>
            </w:pPr>
            <w:r>
              <w:rPr/>
              <w:t>тел.38-5-31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/>
            </w:pPr>
            <w:r>
              <w:rPr/>
              <w:t xml:space="preserve">пгт.Светлополянск, </w:t>
            </w:r>
          </w:p>
          <w:p>
            <w:pPr>
              <w:pStyle w:val="Normal"/>
              <w:rPr/>
            </w:pPr>
            <w:r>
              <w:rPr/>
              <w:t>ул. Школьная, д.5,</w:t>
            </w:r>
          </w:p>
          <w:p>
            <w:pPr>
              <w:pStyle w:val="Normal"/>
              <w:rPr/>
            </w:pPr>
            <w:r>
              <w:rPr/>
              <w:t xml:space="preserve">Светлополянский территориальный отдел, </w:t>
            </w:r>
          </w:p>
          <w:p>
            <w:pPr>
              <w:pStyle w:val="Normal"/>
              <w:rPr/>
            </w:pPr>
            <w:r>
              <w:rPr/>
              <w:t>тел.38-5-3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/>
            </w:pPr>
            <w:r>
              <w:rPr/>
              <w:t>пгт.Светлополянск, ул.Дзержинского, д.18,</w:t>
            </w:r>
          </w:p>
          <w:p>
            <w:pPr>
              <w:pStyle w:val="Normal"/>
              <w:rPr/>
            </w:pPr>
            <w:r>
              <w:rPr/>
              <w:t>зд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КДОУ «Детский сад «Алёнушка», тел.38-2-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. Дзержинского четная сторона с № 4 по № 38, нечетная сторона с № 5 по № 25, № 33, № 35, ул. Новая дома № 1, № 3, № 5,  ул. Привокзальная  № 4, №5, № 6, № 9, № 11, № 13, ул. Строителей  № 4, № 6, № 8, ул.Школьная № 1, № 2, ул. Юбилейная № 3, № 4, № 5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пгт.Светлополянск, ул. Школьная, д.5,</w:t>
            </w:r>
          </w:p>
          <w:p>
            <w:pPr>
              <w:pStyle w:val="Normal"/>
              <w:rPr/>
            </w:pPr>
            <w:r>
              <w:rPr/>
              <w:t xml:space="preserve">Светлополянский территориальный отдел, </w:t>
            </w:r>
          </w:p>
          <w:p>
            <w:pPr>
              <w:pStyle w:val="Normal"/>
              <w:rPr/>
            </w:pPr>
            <w:r>
              <w:rPr/>
              <w:t>тел.38-5-31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/>
            </w:pPr>
            <w:r>
              <w:rPr/>
              <w:t>пгт.Светлополянск, ул. Школьная, д.5,</w:t>
            </w:r>
          </w:p>
          <w:p>
            <w:pPr>
              <w:pStyle w:val="Normal"/>
              <w:rPr/>
            </w:pPr>
            <w:r>
              <w:rPr/>
              <w:t>Светлополянский территориальный отдел,</w:t>
            </w:r>
          </w:p>
          <w:p>
            <w:pPr>
              <w:pStyle w:val="Normal"/>
              <w:rPr/>
            </w:pPr>
            <w:r>
              <w:rPr/>
              <w:t>тел.38-5-3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/>
            </w:pPr>
            <w:r>
              <w:rPr/>
              <w:t>пгт.Светлополянск, ул.Дзержинского, д.11, здание</w:t>
            </w:r>
          </w:p>
          <w:p>
            <w:pPr>
              <w:pStyle w:val="Normal"/>
              <w:rPr/>
            </w:pPr>
            <w:r>
              <w:rPr/>
              <w:t>ДК "Юность"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. 38-3-2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. Дзержинского  № 29, № 29а, № 30а, № 31, № 31а, № 31б,   ул. Изыскателей, ул. Комсомольская, ул. Новая четная сторона с № 4 по № 12, нечетная сторона с № 7 по № 21, ул. Привокзальная  № 1, № 1а, № 2, № 3, ул. Строителей  № 1, № 3, № 5, № 7, № 9, № 10, № 12,  ул. Школьная № 3, № 4, № 5, № 6, ул. Юбилейная  № 7, № 9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 xml:space="preserve">пгт Рудничный, ул.Орджоникидзе, д.26, Рудничный территориальный отдел, </w:t>
            </w:r>
          </w:p>
          <w:p>
            <w:pPr>
              <w:pStyle w:val="Normal"/>
              <w:rPr/>
            </w:pPr>
            <w:r>
              <w:rPr/>
              <w:t xml:space="preserve">тел. 3-69-75 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/>
            </w:pPr>
            <w:r>
              <w:rPr/>
              <w:t xml:space="preserve">пгт Рудничный, ул.Пушкина, д.4, здание МКОУ СОШ п.Рудничный, </w:t>
            </w:r>
          </w:p>
          <w:p>
            <w:pPr>
              <w:pStyle w:val="Normal"/>
              <w:rPr/>
            </w:pPr>
            <w:r>
              <w:rPr/>
              <w:t>тел.3-69-8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/>
            </w:pPr>
            <w:r>
              <w:rPr/>
              <w:t>пгт Рудничный, ул.Пушкина, д.4, здание МКОУ СОШ п.Рудничный,</w:t>
            </w:r>
          </w:p>
          <w:p>
            <w:pPr>
              <w:pStyle w:val="Normal"/>
              <w:rPr/>
            </w:pPr>
            <w:r>
              <w:rPr/>
              <w:t>тел.3-69-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л. Большевиков, ул. Горького, ул. Карла Маркса, ул. Карьерная, ул. Комсомольская, ул. Культурная,  ул. Ленина четная сторона с № 2 по № 32, нечетная сторона с № 1 по № 27, с № 31 по № 39,   ул. Лесная, ул. Луначарского,   ул. Маяковского, ул. Мира, ул. Набережная, ул. Николаева, ул. Орджоникидзе  № 1, № 5, № 6, № 8, № 10, № 12,  ул. Пионерская,  ул. Пожарная, ул. Поповича, ул. Свободы,  ул. Советская, ул. Фосфоритная.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 xml:space="preserve">пгт Рудничный, ул.Орджоникидзе, д.26, Рудничный территориальный отдел, </w:t>
            </w:r>
          </w:p>
          <w:p>
            <w:pPr>
              <w:pStyle w:val="Normal"/>
              <w:rPr/>
            </w:pPr>
            <w:r>
              <w:rPr/>
              <w:t>тел. 3-68-88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/>
            </w:pPr>
            <w:r>
              <w:rPr/>
              <w:t>пгт Рудничный, ул.Пушкина. д.2, здание КСЦ "Орбита"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. 3-65-6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/>
            </w:pPr>
            <w:r>
              <w:rPr/>
              <w:t>пгт Рудничный, ул.Пушкина. д.2, здание КСЦ "Орбита"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. 3-65-6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ул. Береговая, ул. Восточная, ул. Гагарина, ул. Дзержинского, ул. Комарова, ул. Ленина № 29, ул. Новая, ул. Овражная, ул. Орджоникидзе четная сторона с № 22 по № 62, нечетная сторона  с № 25 по № 61,  ул. Осетрова, ул. Пролетарская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 xml:space="preserve">пгт. Рудничный, ул.Строительная, д.1, здание МКДОУ детский сад "Теремок", </w:t>
            </w:r>
          </w:p>
          <w:p>
            <w:pPr>
              <w:pStyle w:val="Normal"/>
              <w:rPr/>
            </w:pPr>
            <w:r>
              <w:rPr/>
              <w:t>тел.3-70-16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/>
            </w:pPr>
            <w:r>
              <w:rPr/>
              <w:t xml:space="preserve">пгт Рудничный, ул.Строительная, д.1, здание МКДОУ детский сад "Теремок", </w:t>
            </w:r>
          </w:p>
          <w:p>
            <w:pPr>
              <w:pStyle w:val="Normal"/>
              <w:rPr/>
            </w:pPr>
            <w:r>
              <w:rPr/>
              <w:t>тел.3-70-1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/>
            </w:pPr>
            <w:r>
              <w:rPr/>
              <w:t>пгт Рудничный, ул.Юбилейная, д.1, помещение филиала КОГБУЗ «Верхнекамская ЦРБ» - Рудничная участковая больниц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.3-60-9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. Б.Горшковка, ул. Горняков, ул. Дружбы, ул. Железнодорожная, ул. Кирова, ул. М.Горшковка, ул. Мичурина, ул. Озерная, ул. Привокзальная,   ул. Строительная, ул.Титова, ул.Труда, ул.Чапаева, ул.Чкалова,  ул.Юбилейна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селенные пункты</w:t>
            </w:r>
            <w:r>
              <w:rPr/>
              <w:t>: д.Бардинская, д.Баталово, д.Возжаевская, с.Волосница, д.Истоминская, д.Кармановская,  д.Кашина Гора, д. Русановская, п.Совхоз № 3, д.Старковская, п.Старцево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 xml:space="preserve">с.Лойно, ул.Падерина, д.76, здание Лойнского территориального отдела, </w:t>
            </w:r>
          </w:p>
          <w:p>
            <w:pPr>
              <w:pStyle w:val="Normal"/>
              <w:rPr/>
            </w:pPr>
            <w:r>
              <w:rPr/>
              <w:t>тел.3-02-97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/>
            </w:pPr>
            <w:r>
              <w:rPr/>
              <w:t>с.Лойно, ул.Падерина, д.69, здание</w:t>
            </w:r>
          </w:p>
          <w:p>
            <w:pPr>
              <w:pStyle w:val="Normal"/>
              <w:rPr/>
            </w:pPr>
            <w:r>
              <w:rPr/>
              <w:t>сельского дома культуры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.3-02-7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/>
            </w:pPr>
            <w:r>
              <w:rPr/>
              <w:t>с.Лойно, ул.Падерина, д.69, здание</w:t>
            </w:r>
          </w:p>
          <w:p>
            <w:pPr>
              <w:pStyle w:val="Normal"/>
              <w:rPr/>
            </w:pPr>
            <w:r>
              <w:rPr/>
              <w:t xml:space="preserve">сельского дома культуры, </w:t>
            </w:r>
          </w:p>
          <w:p>
            <w:pPr>
              <w:pStyle w:val="Normal"/>
              <w:rPr/>
            </w:pPr>
            <w:r>
              <w:rPr/>
              <w:t>тел.3-02-79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. Агрохимиков, ул. Ашаевская, ул.Падерина нечетная сторона с № 35 до конца, четная сторона с № 36 до конца, ул.Ленина, ул.Дзержинского, ул.Гудовских четная сторона с № 14 до конца, нечетная сторона с № 19 до конца, ул.Большевиков четная сторона с № 14 до конца, нечетная сторона с № 21 до конца, ул. Жданова, ул.Колхозная, ул. Коммуны, ул.Мичурина нечетная сторона с № 23 до конца, четная сторона с № 20 до конца, ул.К.Маркса, ул. Новая, ул. Октябрьская, ул. Солнечная, ул. Прудовая, ул.Школьная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с.Лойно, ул.Падерина, д.76, здание Лойнского территориального отдела,</w:t>
            </w:r>
          </w:p>
          <w:p>
            <w:pPr>
              <w:pStyle w:val="Normal"/>
              <w:rPr/>
            </w:pPr>
            <w:r>
              <w:rPr/>
              <w:t>тел.3-02-97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/>
            </w:pPr>
            <w:r>
              <w:rPr/>
              <w:t xml:space="preserve">с.Лойно, ул.Ленина, д.20, здание МКОУ СОШ с.Лойно,  </w:t>
            </w:r>
          </w:p>
          <w:p>
            <w:pPr>
              <w:pStyle w:val="Normal"/>
              <w:rPr/>
            </w:pPr>
            <w:r>
              <w:rPr/>
              <w:t xml:space="preserve">тел. 3-00-29,  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/>
            </w:pPr>
            <w:r>
              <w:rPr/>
              <w:t>с.Лойно, ул.Ленина, д.20, здание МКОУ СОШ с.Лойно,</w:t>
            </w:r>
          </w:p>
          <w:p>
            <w:pPr>
              <w:pStyle w:val="Normal"/>
              <w:rPr/>
            </w:pPr>
            <w:r>
              <w:rPr/>
              <w:t xml:space="preserve">тел. 3-00-29, 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л. Береговая, ул. Большевиков четная сторона с № 4 по № 10, нечетная сторона №№ 1,5, ул. Гагарина, ул. Гудовских четная сторона с № 4 по № 10, нечетная сторона с № 1 по № 13, ул. Камская, ул. Мичурина нечетная сторона с № 3а по № 15, четная сторона с № 2 по № 12, ул. Набережная, ул. Падерина нечетная сторона с № 1 по № 27, четная сторона с № 2 по № 34, ул. С-Щедрина, ул. Титова, ул. Труда, ул. Чкалов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селенные пункты</w:t>
            </w:r>
            <w:r>
              <w:rPr/>
              <w:t>: с.Гидаево, д.Безгачево, д. Бутино, д.Картасик, д.Козицино, д.Лезиб, д.Ушаково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с.Кай,  ул.Дзержинского, д.32, здание Кайского территориального отдел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. 3-46-19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/>
            </w:pPr>
            <w:r>
              <w:rPr/>
              <w:t xml:space="preserve">с.Кай, ул.Дзержинского, д.27, здание МКОУ ООШ с.Кай, тел.3-46-16, 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/>
            </w:pPr>
            <w:r>
              <w:rPr/>
              <w:t xml:space="preserve">с.Кай, ул.Дзержинского, д.27, здание МКОУ ООШ с.Кай, </w:t>
            </w:r>
          </w:p>
          <w:p>
            <w:pPr>
              <w:pStyle w:val="Normal"/>
              <w:rPr/>
            </w:pPr>
            <w:r>
              <w:rPr/>
              <w:t>тел.3-46-16,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населенные пункты:</w:t>
            </w:r>
            <w:r>
              <w:rPr/>
              <w:t xml:space="preserve"> с.Кай, п.Кряжевской, д.Майбурово, д.Романово, д.Захарово, д. Стрелково, д.Южаки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с.Пушья, ул.Новая, д.2 б, здание Пушейского сельского клуба, тел. 3-46-41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/>
            </w:pPr>
            <w:r>
              <w:rPr/>
              <w:t xml:space="preserve">с.Пушья, </w:t>
            </w:r>
          </w:p>
          <w:p>
            <w:pPr>
              <w:pStyle w:val="Normal"/>
              <w:rPr/>
            </w:pPr>
            <w:r>
              <w:rPr/>
              <w:t xml:space="preserve">ул.Новая, д.2 б,  здание Пушейского сельского клуба, </w:t>
            </w:r>
          </w:p>
          <w:p>
            <w:pPr>
              <w:pStyle w:val="Normal"/>
              <w:rPr/>
            </w:pPr>
            <w:r>
              <w:rPr/>
              <w:t>тел. 3-46-4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/>
            </w:pPr>
            <w:r>
              <w:rPr/>
              <w:t xml:space="preserve">с.Пушья, ул.Новая, д.2 б, здание Пушейского сельского клуба, </w:t>
            </w:r>
          </w:p>
          <w:p>
            <w:pPr>
              <w:pStyle w:val="Normal"/>
              <w:rPr/>
            </w:pPr>
            <w:r>
              <w:rPr/>
              <w:t>тел. 3-46-4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населенные пункты:</w:t>
            </w:r>
            <w:r>
              <w:rPr/>
              <w:t xml:space="preserve"> с.Пушья, д.Лупшер, д.Пальшины,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 xml:space="preserve">п.Чус, ул.Комсомольская, д.12, здание администрации округа, </w:t>
            </w:r>
          </w:p>
          <w:p>
            <w:pPr>
              <w:pStyle w:val="Normal"/>
              <w:rPr/>
            </w:pPr>
            <w:r>
              <w:rPr/>
              <w:t>тел. 2-00-97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/>
            </w:pPr>
            <w:r>
              <w:rPr/>
              <w:t xml:space="preserve">п.Чус, ул.Комсомольская, 12, здание администрации округа, </w:t>
            </w:r>
          </w:p>
          <w:p>
            <w:pPr>
              <w:pStyle w:val="Normal"/>
              <w:rPr/>
            </w:pPr>
            <w:r>
              <w:rPr/>
              <w:t>тел. 2-00-9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/>
            </w:pPr>
            <w:r>
              <w:rPr/>
              <w:t>п.Чус, ул.Комсомольская, 12, здание администрации округ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. 2-00-9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населенный пункт:</w:t>
            </w:r>
            <w:r>
              <w:rPr/>
              <w:t xml:space="preserve"> п.Чус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 xml:space="preserve">п.Ожмегово, ул.Октябрьская, д.1а, здание сельского клуба,  </w:t>
            </w:r>
          </w:p>
          <w:p>
            <w:pPr>
              <w:pStyle w:val="Normal"/>
              <w:rPr/>
            </w:pPr>
            <w:r>
              <w:rPr/>
              <w:t>тел.2-36-09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/>
            </w:pPr>
            <w:r>
              <w:rPr/>
              <w:t xml:space="preserve">п.Ожмегово, ул.Октябрьская, д.1а, здание сельского клуба,  </w:t>
            </w:r>
          </w:p>
          <w:p>
            <w:pPr>
              <w:pStyle w:val="Normal"/>
              <w:rPr/>
            </w:pPr>
            <w:r>
              <w:rPr/>
              <w:t>тел.2-36-0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/>
            </w:pPr>
            <w:r>
              <w:rPr/>
              <w:t xml:space="preserve">п.Ожмегово, ул.Октябрьская, д.1а, здание сельского клуба,  </w:t>
            </w:r>
          </w:p>
          <w:p>
            <w:pPr>
              <w:pStyle w:val="Normal"/>
              <w:rPr/>
            </w:pPr>
            <w:r>
              <w:rPr/>
              <w:t>тел.2-36-09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населенный пункт</w:t>
            </w:r>
            <w:r>
              <w:rPr/>
              <w:t xml:space="preserve"> :п.Ожмегово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п.Камский, ул.Ленина, д.34, здание администрации округа,</w:t>
            </w:r>
          </w:p>
          <w:p>
            <w:pPr>
              <w:pStyle w:val="Normal"/>
              <w:rPr/>
            </w:pPr>
            <w:r>
              <w:rPr/>
              <w:t>тел. 2-01-04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/>
            </w:pPr>
            <w:r>
              <w:rPr/>
              <w:t>п.Камский,</w:t>
            </w:r>
          </w:p>
          <w:p>
            <w:pPr>
              <w:pStyle w:val="Normal"/>
              <w:rPr/>
            </w:pPr>
            <w:r>
              <w:rPr/>
              <w:t>ул. Ленина, д.32, здание Камского сельского клуба, тел. 2-01-2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/>
            </w:pPr>
            <w:r>
              <w:rPr/>
              <w:t xml:space="preserve">п.Камский, ул.Ленина, д.32, здание Камского сельского клуба, </w:t>
            </w:r>
          </w:p>
          <w:p>
            <w:pPr>
              <w:pStyle w:val="Normal"/>
              <w:rPr/>
            </w:pPr>
            <w:r>
              <w:rPr/>
              <w:t>тел. 2-01-2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населенные пункты:</w:t>
            </w:r>
            <w:r>
              <w:rPr/>
              <w:t xml:space="preserve"> п.Камский, п.Перерва.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 xml:space="preserve">п.Тупрунка, ул.Школьная, д.7, здание сельского клуба, </w:t>
            </w:r>
          </w:p>
          <w:p>
            <w:pPr>
              <w:pStyle w:val="Normal"/>
              <w:rPr/>
            </w:pPr>
            <w:r>
              <w:rPr/>
              <w:t>тел.2-01-98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/>
            </w:pPr>
            <w:r>
              <w:rPr/>
              <w:t>п.Тупрунка, ул.Школьная, д.7, здание сельского клуба,</w:t>
            </w:r>
          </w:p>
          <w:p>
            <w:pPr>
              <w:pStyle w:val="Normal"/>
              <w:rPr/>
            </w:pPr>
            <w:r>
              <w:rPr/>
              <w:t>тел. 2-01-9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/>
            </w:pPr>
            <w:r>
              <w:rPr/>
              <w:t>п.Тупрунка, ул.Школьная, д.7, здание сельского клуба,</w:t>
            </w:r>
          </w:p>
          <w:p>
            <w:pPr>
              <w:pStyle w:val="Normal"/>
              <w:rPr/>
            </w:pPr>
            <w:r>
              <w:rPr/>
              <w:t>тел. 2-01-98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населенный пункт:</w:t>
            </w:r>
            <w:r>
              <w:rPr/>
              <w:t xml:space="preserve"> п.Тупрунка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 xml:space="preserve">п.Созимский, ул.Набережная, д.9, здание администрации округа, </w:t>
            </w:r>
          </w:p>
          <w:p>
            <w:pPr>
              <w:pStyle w:val="Normal"/>
              <w:rPr/>
            </w:pPr>
            <w:r>
              <w:rPr/>
              <w:t>тел. 3-51-06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/>
            </w:pPr>
            <w:r>
              <w:rPr/>
              <w:t xml:space="preserve">п.Созимский, ул.Набережная, д.9, здание администрации округа, </w:t>
            </w:r>
          </w:p>
          <w:p>
            <w:pPr>
              <w:pStyle w:val="Normal"/>
              <w:rPr/>
            </w:pPr>
            <w:r>
              <w:rPr/>
              <w:t>тел. 3-51-0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/>
            </w:pPr>
            <w:r>
              <w:rPr/>
              <w:t xml:space="preserve">п.Созимский, ул.Набережная, д.9, здание администрации округа, </w:t>
            </w:r>
          </w:p>
          <w:p>
            <w:pPr>
              <w:pStyle w:val="Normal"/>
              <w:rPr/>
            </w:pPr>
            <w:r>
              <w:rPr/>
              <w:t>тел. 3-51-06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 xml:space="preserve">пер.Больничный, ул.Колхозная, ул.Рабочая, ул.Школьная, ул.Набережная, ул.Водопроводная  №1, №2, №3, №5, №6, ул.Вокзальная №2, №4, №4а, №6, №8, №10, № 14, №26, Лесозаводская № 1а, №3, №4, №5, №6, №7, №11, №13, №16, 18, ул.Малосозимская,  ул.Заречная, ул.Лесная, ул.Овражна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 xml:space="preserve">п.Созимский, ул.Коммунальная, д.1, здание сельского Дома культуры, </w:t>
            </w:r>
          </w:p>
          <w:p>
            <w:pPr>
              <w:pStyle w:val="Normal"/>
              <w:rPr/>
            </w:pPr>
            <w:r>
              <w:rPr/>
              <w:t>тел.3-50-77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/>
            </w:pPr>
            <w:r>
              <w:rPr/>
              <w:t xml:space="preserve">п.Созимский, ул.Коммунальная, д.1, здание сельского Дома культуры, </w:t>
            </w:r>
          </w:p>
          <w:p>
            <w:pPr>
              <w:pStyle w:val="Normal"/>
              <w:rPr/>
            </w:pPr>
            <w:r>
              <w:rPr/>
              <w:t>тел.3-50-7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rPr/>
            </w:pPr>
            <w:r>
              <w:rPr/>
              <w:t>п.Созимский, ул.Коммунальная, д.1, здание</w:t>
            </w:r>
          </w:p>
          <w:p>
            <w:pPr>
              <w:pStyle w:val="Normal"/>
              <w:rPr/>
            </w:pPr>
            <w:r>
              <w:rPr/>
              <w:t>сельского Дома культуры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.3-50-7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ул.Вокзальная №1, №5, №9, №11, №13, №15, №17, №21, №25, №29, ул.Коммунальная, ул.Новая, ул.Пролетарская, ул.Лесозаводская. нечетная сторона  с №15 по №51,  четная сторона с №20 по №44, ул.Водопроводная №7, №13, №13 а, ул.Красноармейская, ул.Северная, ул.Пионерская, ул.Железнодорожная, ул.Труда, ул.Южна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еленный пункт: п.Нырмыч-4, п. Сорда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 xml:space="preserve">пгт. Лесной, ул.Мопра, д.15, здание Лесного территориального отдела, </w:t>
            </w:r>
          </w:p>
          <w:p>
            <w:pPr>
              <w:pStyle w:val="Normal"/>
              <w:rPr/>
            </w:pPr>
            <w:r>
              <w:rPr/>
              <w:t>тел. 3-51-03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/>
            </w:pPr>
            <w:r>
              <w:rPr/>
              <w:t>пгт. Лесной, ул.Энтузиастов, д.21, здание Лесного территориального отдела,</w:t>
            </w:r>
          </w:p>
          <w:p>
            <w:pPr>
              <w:pStyle w:val="Normal"/>
              <w:rPr/>
            </w:pPr>
            <w:r>
              <w:rPr/>
              <w:t>3-51-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6" w:type="dxa"/>
            <w:tcBorders/>
          </w:tcPr>
          <w:p>
            <w:pPr>
              <w:pStyle w:val="Normal"/>
              <w:rPr/>
            </w:pPr>
            <w:r>
              <w:rPr/>
              <w:t>пгт. Лесной, ул.Энтузиастов, д.21, здание Лесного территориального отдела,</w:t>
            </w:r>
          </w:p>
          <w:p>
            <w:pPr>
              <w:pStyle w:val="Normal"/>
              <w:rPr/>
            </w:pPr>
            <w:r>
              <w:rPr/>
              <w:t>3-51-0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л. Вятская, ул. Железнодорожная, ул. Заводская, ул. Заречная, ул. Кайская, ул. Кедровая, ул. Кировская, ул. Комсомольская, ул. Красноармейская, ул. Ленина  с № 1 по № 21 (все дома), № 25, № 27, № 29, № 31, № 35, ул. Лесничество, ул. Лесозаводская, ул. Малиновка, ул. Молодежная, ул. Набережная, ул. Новая – 2, ул. Созимская,  ул.Мопра  нечетная сторона с № 1 по № 53, ул. Новая дома с № 1 по № 18 (все дома),  ул. Озерная, ул. Пионерская, ул. Сельская, ул. Тупиковая, ул. Центральная, ул. Школьная, ул. Энтузиастов  с № 1 по № 9 (все дома), №  11, № 13, № 15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селенные пункты</w:t>
            </w:r>
            <w:r>
              <w:rPr/>
              <w:t>: п.Бадья, п.Боровой, п.Брусничный, п.Заречный, ст. Октябрьская, д.Октябрьская, п.Пелес, п.Полевой-1, п.Полевой-2,  ст.Раздельная,  п.Чернореченский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bookmarkStart w:id="0" w:name="_Hlk487196623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>28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 xml:space="preserve">пгт. Лесной, ул.Мопра, д.15, здание Лесного территориального отдела, </w:t>
            </w:r>
          </w:p>
          <w:p>
            <w:pPr>
              <w:pStyle w:val="Normal"/>
              <w:rPr/>
            </w:pPr>
            <w:r>
              <w:rPr/>
              <w:t>тел. 3-51-03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/>
            </w:pPr>
            <w:r>
              <w:rPr/>
              <w:t xml:space="preserve">пгт. Лесной, ул.Ленина, д.18, здание ДК п.Лесной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6" w:type="dxa"/>
            <w:tcBorders/>
          </w:tcPr>
          <w:p>
            <w:pPr>
              <w:pStyle w:val="Normal"/>
              <w:rPr/>
            </w:pPr>
            <w:r>
              <w:rPr/>
              <w:t xml:space="preserve">пгт. Лесной, ул.Ленина, д.18, здание ДК п.Лесной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. Березовская, ул. Вокзальная, ул. Дачная, ул. Ленина №  24, № 26 и с № 36 по № 47 (все дома), ул. Лесная, ул. Мопра  четная сторона с № 2 по № 80а, ул. Новая № 22, ул. Октябрьская, ул. Речная, ул. Советская, ул.Строителей, ул.Энтузиастов № 10,  № 14,  с № 18 по № 23а (все дома), №29, 29а, № 31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orient="landscape" w:w="16838" w:h="11906"/>
      <w:pgMar w:left="720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21"/>
    <w:basedOn w:val="Normal"/>
    <w:qFormat/>
    <w:pPr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2:19:00Z</dcterms:created>
  <dc:creator>marina</dc:creator>
  <dc:description/>
  <cp:keywords/>
  <dc:language>en-US</dc:language>
  <cp:lastModifiedBy>secretGR</cp:lastModifiedBy>
  <cp:lastPrinted>2022-06-28T09:45:00Z</cp:lastPrinted>
  <dcterms:modified xsi:type="dcterms:W3CDTF">2022-07-14T11:13:00Z</dcterms:modified>
  <cp:revision>26</cp:revision>
  <dc:subject/>
  <dc:title> </dc:title>
</cp:coreProperties>
</file>