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аздновании Дня города Кирс и завода «Кирскабель» 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июля 2022 года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В связи с празднованием Дня города Кирс и завода «Кирскабель»,  </w:t>
      </w:r>
      <w:r>
        <w:rPr>
          <w:b w:val="false"/>
          <w:bCs/>
          <w:color w:val="444444"/>
          <w:szCs w:val="28"/>
        </w:rPr>
        <w:t> </w:t>
      </w:r>
      <w:r>
        <w:rPr>
          <w:b w:val="false"/>
          <w:bCs/>
          <w:szCs w:val="28"/>
        </w:rPr>
        <w:t>руководствуясь Федеральным Законом от 06.10.2003 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  </w:t>
      </w:r>
      <w:r>
        <w:rPr>
          <w:b w:val="false"/>
          <w:szCs w:val="28"/>
        </w:rPr>
        <w:t xml:space="preserve">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празднования Дня города Кирс и завода «Кирскабель» 9 июля 2022 года  согласно приложению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Рекомендовать руководителям предприятий и учреждений города принять активное участие в подготовке и проведении празднования Дня города Кирс и завода «Кирскабель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ab/>
        <w:t>3. Рекомендовать начальнику ОМВД России по Верхнекамскому району (Шахматов А.В.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3.1. Временно прекратить движение транспортных средств 9 июля  2022 года в г. Кирсе с 11.00 до 22.15  по ул. Кирова от ул. Комсомольской до   ул. Пушкина, а также по плотине Большого Кирсинского пруда, в связи с проведением праздничных мероприятий, посвященных празднованию Дня города и завода «Кирскабель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YS Text;Times New Roman" w:hAnsi="YS Text;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3.2. Обеспечить общественный  порядок </w:t>
      </w:r>
      <w:r>
        <w:rPr>
          <w:rFonts w:eastAsia="Times New Roman" w:cs="Times New Roman" w:ascii="YS Text;Times New Roman" w:hAnsi="YS Text;Times New Roman"/>
          <w:color w:val="000000"/>
          <w:kern w:val="0"/>
          <w:sz w:val="28"/>
          <w:szCs w:val="28"/>
          <w:lang w:eastAsia="ru-RU" w:bidi="ar-SA"/>
        </w:rPr>
        <w:t xml:space="preserve"> на территории города Кирс в местах проведения массовых праздничных мероприятий.</w:t>
      </w:r>
    </w:p>
    <w:p>
      <w:pPr>
        <w:pStyle w:val="Normal"/>
        <w:spacing w:lineRule="auto" w:line="360"/>
        <w:ind w:right="45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Контроль за исполнением постановления возложить на заместителя главы администрации 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по социальным вопросам Л.М. Гилё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Настоящее постановление вступает в силу с момента его опубликования </w:t>
      </w:r>
      <w:r>
        <w:rPr>
          <w:bCs/>
          <w:sz w:val="28"/>
          <w:szCs w:val="28"/>
        </w:rPr>
        <w:t>в Информационном бюллетене органов местного самоуправления муниципального образования Верхнекамский муниципальный</w:t>
      </w:r>
      <w:r>
        <w:rPr>
          <w:rFonts w:cs="Calibri" w:ascii="Calibri" w:hAnsi="Calibri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Calibri" w:ascii="Calibri" w:hAnsi="Calibri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Верхнекам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А.Н. Суворов</w:t>
      </w:r>
    </w:p>
    <w:p>
      <w:pPr>
        <w:pStyle w:val="Normal"/>
        <w:ind w:right="45" w:hanging="0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4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циальным вопросам                                                     </w:t>
      </w:r>
      <w:r>
        <w:rPr>
          <w:sz w:val="28"/>
          <w:szCs w:val="28"/>
        </w:rPr>
        <w:t>Л.М. Гил</w:t>
      </w:r>
      <w:r>
        <w:rPr>
          <w:rFonts w:cs="Calibri" w:ascii="Calibri" w:hAnsi="Calibri"/>
          <w:sz w:val="28"/>
          <w:szCs w:val="28"/>
        </w:rPr>
        <w:t>ё</w:t>
      </w:r>
      <w:r>
        <w:rPr>
          <w:sz w:val="28"/>
          <w:szCs w:val="28"/>
        </w:rPr>
        <w:t>ва</w:t>
        <w:tab/>
        <w:tab/>
        <w:tab/>
        <w:tab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Н.А. Шмигальская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Разослать: </w:t>
      </w:r>
      <w:r>
        <w:rPr>
          <w:rFonts w:cs="Times New Roman" w:ascii="Times New Roman" w:hAnsi="Times New Roman"/>
          <w:sz w:val="28"/>
          <w:szCs w:val="28"/>
        </w:rPr>
        <w:t>Гилёвой Л.М</w:t>
      </w:r>
      <w:r>
        <w:rPr>
          <w:rFonts w:cs="Calibri" w:ascii="Calibri" w:hAnsi="Calibri"/>
          <w:sz w:val="28"/>
          <w:szCs w:val="28"/>
        </w:rPr>
        <w:t xml:space="preserve">  - </w:t>
      </w:r>
      <w:r>
        <w:rPr>
          <w:rFonts w:cs="Times New Roman" w:ascii="Times New Roman" w:hAnsi="Times New Roman"/>
          <w:sz w:val="28"/>
          <w:szCs w:val="28"/>
        </w:rPr>
        <w:t>8 шт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P3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P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P3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05.07.2022   №    885          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роприятий празднования Дня города Кирс и завода «Кирскабель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9 июля 2022 </w:t>
      </w:r>
    </w:p>
    <w:p>
      <w:pPr>
        <w:pStyle w:val="Style23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622"/>
        <w:gridCol w:w="2361"/>
        <w:gridCol w:w="2965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а мероприят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сто проведе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торговых рядов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ракционов и батут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РЦД, ул. Кирова (от автобусной остановки у Покровской церкви до пешеходного перехода у РЦ «Досуг»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ых А.В., зам. директора МКУК Верхнекамская ЦК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9510490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ое шествие «Парад организаций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кресток от ул. Гоголя по ул. Кирова до площади РЦ «Досуг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ёва Л.М., зам. главы администрации Верхнекамского муниципального округа  по социа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9502988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-14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ое открытие праздника «Город-это мы!», приветствие участников «Парада организаций», награждения лучших людей города и завод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Ц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зун А.Ф., зав.отделом «Досуг» Кирсинск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Ц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567205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ая программа коллективов художественной самодеятельности Верхнекамского муниципального округа «Всё о любви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Ц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мельянова Ю.А., художественный руководи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Ц «Досуг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6873193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рритория детства»: игровые и развлекательные программ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й са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балина В.В., директ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Ц «Зар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7109688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классы по танцевальному фитнес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расота в движении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й са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А.В., директор МКУК Верхнекамская ЦК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3346603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молодежного творчества «Мечтай! Твори! Действуй!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Ц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вошеина А.Л., зав.отдело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Ц «Досуг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133545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0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ая программа вокальной группы «Большая разница» (г.Омутнинск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Ц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А.В., директор МКУК Верхнекамская ЦК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23346603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.00-22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ая програм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ремя зажигать!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Ц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мельянова Ю.А., художественный руководи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Ц «Досуг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6873193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й салю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ёный остров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- ОАО «Кирскабель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пление -  Гилёва Л.М., зам.главы администрации Верхнекамского муниципального округа  по социа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9502988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-класс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Летнее ассорти»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Ц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мельянова Ю.А., художественный руководи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Ц «Досуг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6873193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тоз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ритме города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РЦ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ьянова С.В., директор МКУ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хнекамская ЦБС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138429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ая карус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то в книжке»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синская детская библиотек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ьянова С.В., директор МКУ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екамская ЦБ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138429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т Верхнекамский исторический муз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екамский исторический музей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кова О.Г., директор Верхнекамского исторического музе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3684076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253" w:leader="none"/>
        </w:tabs>
        <w:ind w:left="4253" w:hanging="708"/>
        <w:rPr>
          <w:b/>
          <w:b/>
          <w:bCs/>
        </w:rPr>
      </w:pPr>
      <w:r>
        <w:rPr>
          <w:b/>
          <w:bCs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SimSun;宋体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SimSun;宋体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Itemtextresizertitle">
    <w:name w:val="itemtextresizertitle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Style25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4:50:00Z</dcterms:created>
  <dc:creator>user</dc:creator>
  <dc:description/>
  <cp:keywords/>
  <dc:language>en-US</dc:language>
  <cp:lastModifiedBy>secretGR</cp:lastModifiedBy>
  <cp:lastPrinted>2022-04-13T07:28:00Z</cp:lastPrinted>
  <dcterms:modified xsi:type="dcterms:W3CDTF">2022-07-06T10:42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