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9210</wp:posOffset>
            </wp:positionV>
            <wp:extent cx="571500" cy="685800"/>
            <wp:effectExtent l="0" t="0" r="0" b="0"/>
            <wp:wrapTight wrapText="bothSides">
              <wp:wrapPolygon edited="0">
                <wp:start x="-307" y="0"/>
                <wp:lineTo x="-307" y="21344"/>
                <wp:lineTo x="21600" y="21344"/>
                <wp:lineTo x="21600" y="0"/>
                <wp:lineTo x="-3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410"/>
      </w:tblGrid>
      <w:tr>
        <w:trPr>
          <w:trHeight w:val="2841" w:hRule="exac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pacing w:before="4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360"/>
              <w:rPr>
                <w:b w:val="false"/>
                <w:b w:val="false"/>
                <w:bCs/>
                <w:sz w:val="28"/>
                <w:szCs w:val="32"/>
              </w:rPr>
            </w:pPr>
            <w:r>
              <w:rPr>
                <w:b w:val="false"/>
                <w:bCs/>
                <w:sz w:val="28"/>
                <w:szCs w:val="32"/>
              </w:rPr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pacing w:before="0" w:after="480"/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реорганизации муниципального казённого дошкольного образовательного учреждения  детского сада «Теремок» 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.г.т. Рудничный Верхнекамского района Кировской области в форме присоединения к муниципальному казённому дошкольному образовательному  учреждению «Детский сад «Сказка» </w:t>
      </w:r>
    </w:p>
    <w:p>
      <w:pPr>
        <w:pStyle w:val="Heading"/>
        <w:spacing w:lineRule="auto" w:line="360" w:before="0" w:after="48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.г.т. Рудничный Верхнекамского района Кировск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 соответствии с Гражданским Кодексом Российской Федерации, Федеральным законом от 29.12.2012 № 273-ФЗ «Об образовании в Российской Федерации»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lang w:eastAsia="ar-SA"/>
        </w:rPr>
        <w:t>постановлением Правительства Кировской области от 20.01.2014 г. № 244/10 «Об организации процедуры оценки последствий принятия решения о реорганизации или ликвидации областной государственной образовательной организации, муниципальной образовательной организации», постановлением администрации Верхнекамского района от 15.06.2022 № 786 «Об утверждении Порядка принятия решения о создании, реорганизации, изменении типа и ликвидации муниципальных учреждений, а также утверждения уставов муниципальных учреждений и внесения в них изменений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организовать муниципальное казённое дошкольное  образовательное учреждение   детский сад «Теремок» п.г.т. Рудничный Верхнекамского района Кировской области (далее – МКДОУ «Теремок») в форме присоединения к муниципальному казённому дошкольному образовательному учреждению «Детский сад «Сказка» п.г.т. Рудничный Верхнекамского района Кировской области (далее – МКДОУ «Сказка»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ование юридического лица после завершения процесса реорганизации – муниципальное казённое дошкольное образовательное  учреждение «Детский сад «Сказка» п.г.т. Рудничный Верхнекамского района Кировской области, сокращённое наименование – МКДОУ «Сказка»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612830, Кировская область, Верхнекамский район, пгт. Рудничный, ул. Пушкина, д. 1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онахождения: 612830, Кировская область, Верхнекамский район, пгт. Рудничный, ул. Пушкина, д. 1, ул. Строительная, д. 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ть муниципальное казённое дошкольное образовательное учреждение «Детский сад «Сказка» п.г.т Рудничный  Верхнекамского района Кировской области полным правопреемником всех прав и обязанностей присоединяемого к нему муниципального казённого дошкольного образовательного учреждения детского сада «Теремок» п.г.т. Рудничный Верхнекамского района Кировской области после завершения процесса ре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Учредителем МКДОУ «Сказка» и собственником имущества является муниципальное образование Верхнекамский муниципальный округ Кировской области, от имени которого функции и полномочия учредителя будут осуществля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Верхнекамского муниципального округа (далее – Учредитель) в части создания, ликвидации и реорганизации Учре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Верхнекамского муниципального округа (далее – Учредитель) в части финансирования, определения структуры, целей и задач деятельности Учреждения, а также осуществления организационного руководства образовательной организацией, контроля за выполнением задания учредителя в пределах своей компетенции. </w:t>
      </w:r>
    </w:p>
    <w:p>
      <w:pPr>
        <w:pStyle w:val="2"/>
        <w:shd w:fill="auto" w:val="clear"/>
        <w:tabs>
          <w:tab w:val="clear" w:pos="720"/>
          <w:tab w:val="left" w:pos="0" w:leader="none"/>
          <w:tab w:val="left" w:pos="1518" w:leader="none"/>
          <w:tab w:val="left" w:pos="1701" w:leader="none"/>
        </w:tabs>
        <w:spacing w:lineRule="auto" w:line="360"/>
        <w:ind w:right="20" w:firstLine="709"/>
        <w:rPr/>
      </w:pPr>
      <w:r>
        <w:rPr>
          <w:sz w:val="28"/>
          <w:szCs w:val="28"/>
        </w:rPr>
        <w:t>5. Основной целью деятельности МКДОУ  «Сказка» является образовательная деятельность по реализации основной общеобразовательной программы – дошкольного образования.</w:t>
      </w:r>
    </w:p>
    <w:p>
      <w:pPr>
        <w:pStyle w:val="2"/>
        <w:shd w:fill="auto" w:val="clear"/>
        <w:tabs>
          <w:tab w:val="clear" w:pos="720"/>
          <w:tab w:val="left" w:pos="0" w:leader="none"/>
          <w:tab w:val="left" w:pos="1518" w:leader="none"/>
          <w:tab w:val="left" w:pos="1701" w:leader="none"/>
        </w:tabs>
        <w:spacing w:lineRule="auto" w:line="360"/>
        <w:ind w:right="20" w:firstLine="709"/>
        <w:rPr>
          <w:sz w:val="28"/>
          <w:szCs w:val="28"/>
        </w:rPr>
      </w:pPr>
      <w:r>
        <w:rPr>
          <w:sz w:val="28"/>
          <w:szCs w:val="28"/>
        </w:rPr>
        <w:t>6. Штатная численность МКДОУ «Сказка» будет увеличена на 15,65 штатных еди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Утвердить перечень мероприятий по реорганизации в форме присоединения МКДОУ «Теремок» к МКДОУ «Сказка»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ихачеву О.В., </w:t>
      </w:r>
      <w:r>
        <w:rPr>
          <w:sz w:val="28"/>
          <w:szCs w:val="28"/>
        </w:rPr>
        <w:t xml:space="preserve">заведующего  МКДОУ «Теремок» </w:t>
      </w:r>
      <w:r>
        <w:rPr>
          <w:bCs/>
          <w:sz w:val="28"/>
          <w:szCs w:val="28"/>
        </w:rPr>
        <w:t xml:space="preserve">назначить ответственным лицом и наделить полномочиями по осуществлению процедуры </w:t>
      </w:r>
      <w:r>
        <w:rPr>
          <w:sz w:val="28"/>
          <w:szCs w:val="28"/>
        </w:rPr>
        <w:t>уведомления регистрирующего органа о реорганизации учреждений указанных в пункте 1 настоящего постановления в соответствии с действующим законодательство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выполнением настоящего постановления возложить на начальника управления образования  Верхнекамского муниципального округа Ситчихину И.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sz w:val="28"/>
          <w:szCs w:val="28"/>
        </w:rPr>
        <w:t>10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мочия главы Верхнека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А.Н. 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Heading1"/>
        <w:spacing w:before="360" w:after="480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-консульт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С.В. Прош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по финансово-экономической  политике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С.И. Лог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начальника управления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               С.Н. Шум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rFonts w:cs="Calibri" w:ascii="Calibri" w:hAnsi="Calibri"/>
          <w:sz w:val="28"/>
          <w:szCs w:val="28"/>
        </w:rPr>
        <w:t>З</w:t>
      </w:r>
      <w:r>
        <w:rPr>
          <w:sz w:val="28"/>
          <w:szCs w:val="28"/>
        </w:rPr>
        <w:t>аведующий правовым отделом                                                  Н.А. Шмигальская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ка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                            Е.В. Доли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ть: управление образования, управление имущество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     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Верхнекамского муниципального округ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_№_____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 мероприятий (дорожная карт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еорганизации МКДОУ «Теремок» в форме присоединения к МКДОУ «Сказк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41"/>
        <w:gridCol w:w="2237"/>
        <w:gridCol w:w="211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домление ИФНС о начале процедуры реорганизации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дней со дня принятия решения о реорганизации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МКДОУ «Теремок»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несение в Единый федеральный реестр юридически значимых сведений о фактах деятельности юридических лиц, индивидуальных предпринимателей и иных субъектов экономической деятельности (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www.fedresurs.online</w:t>
              </w:r>
            </w:hyperlink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В течение 3 рабочих дней с даты принятия решения о реорганизаци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МКДОУ «Теремок»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домление внебюджетных фондов о предстоящей реорганизации (Пенсионный фонд, Фонд социального страхования)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дней со дня принятия решения о реорганизации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реорганизуемых учреж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уведомление кредиторов и контрагентов о предстоящей реорганизац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после даты уведомления о начале реорганизации в налоговый орг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МКДОУ «Теремок»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журнале «Вестник государственной регистрации» уведомления о реорганизац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ажды, с периодичностью один раз в месяц (первый раз – после внесения в ЕГРЮЛ записи о начале процедуры реорганизации, второй раз – через месяц после первой публикации)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КДОУ «Теремок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работников о реорганизации (смене работодателя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7.2022 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КДОУ «Теремок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сение изменений в Устав МКДОУ детский сад «Сказка»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9.2022 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КДОУ «Сказка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утверждение новой структуры и штатного расписания МКДОУ «Сказка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.2022 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КДОУ «Сказка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инвентаризации имущества и обязательств, а также всех видов расчетов, в том числе по налогам и сборам и прочим платежам МКДОУ «Теремок», составление инвентаризационных описе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,5 месяцев после принятия решения о реорганизации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вентаризационных описей имущества, закреплённого на праве оперативного управления за МКДОУ «Теремок»  в управление  имуществом администрации Верхнекамского муниципального округ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,5 месяцев после принятия решения о реорганизации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ередаточных актов (в 3-х экземплярах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 месяцев с даты принятия  решения о реорганизации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>
          <w:trHeight w:val="253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ередаточных актов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позднее срока окончания повторного опубликования в журнале «Вестник государственной регистрации» уведомления о реорганизации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одписание договора о присоединен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7.2022 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документов для внесения  в ЕГРЮЛ записи о прекращении деятельности МКДОУ «Теремок» с передаточными актам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даты утверждения передаточного акта, по истечению трёх месяцев со дня внесения записи в ЕГРЮЛ о начале реорганизации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КДОУ «Теремок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ытие лицевых счетов МКДОУ «Теремок»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даты утверждения передаточного акта, по истечению трёх месяцев со дня внесения записи в ЕГРЮЛ о начале реорганиз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ведующий МКДОУ «Теремок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дача по актам документов МКДОУ «Теремок» на хранение МКДОУ «Сказка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КДОУ «Теремок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изменений на сайте </w:t>
            </w:r>
            <w:r>
              <w:rPr>
                <w:sz w:val="24"/>
                <w:szCs w:val="24"/>
                <w:lang w:val="de-DE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de-DE"/>
              </w:rPr>
              <w:t>bu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de-DE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de-DE"/>
              </w:rPr>
              <w:t>ru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КДОУ «Сказка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Управления Роскомнадзора по Кировской области о ликвидации МКДОУ «Теремок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МКДОУ «Теремок»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оформление лицензии на ведение образовательной деятельности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ведующий МКДОУ «Сказка»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действующие договоры аренды и безвозмездного пользова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 01.10.20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дующий МКДОУ «Сказк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2410" w:leader="none"/>
          <w:tab w:val="left" w:pos="3402" w:leader="none"/>
          <w:tab w:val="left" w:pos="4395" w:leader="none"/>
          <w:tab w:val="left" w:pos="5387" w:leader="none"/>
          <w:tab w:val="left" w:pos="6379" w:leader="none"/>
          <w:tab w:val="left" w:pos="7371" w:leader="none"/>
          <w:tab w:val="left" w:pos="7513" w:leader="none"/>
          <w:tab w:val="left" w:pos="9639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276" w:right="99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70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exact" w:line="322"/>
      <w:jc w:val="both"/>
    </w:pPr>
    <w:rPr>
      <w:sz w:val="26"/>
      <w:szCs w:val="26"/>
    </w:rPr>
  </w:style>
  <w:style w:type="paragraph" w:styleId="P3">
    <w:name w:val="p3"/>
    <w:basedOn w:val="Normal"/>
    <w:qFormat/>
    <w:pPr>
      <w:suppressAutoHyphens w:val="true"/>
      <w:autoSpaceDE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edresurs.onlin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33:00Z</dcterms:created>
  <dc:creator>admin</dc:creator>
  <dc:description/>
  <cp:keywords/>
  <dc:language>en-US</dc:language>
  <cp:lastModifiedBy>secretGR</cp:lastModifiedBy>
  <cp:lastPrinted>2022-07-06T10:50:00Z</cp:lastPrinted>
  <dcterms:modified xsi:type="dcterms:W3CDTF">2022-07-06T12:09:00Z</dcterms:modified>
  <cp:revision>7</cp:revision>
  <dc:subject/>
  <dc:title>I</dc:title>
</cp:coreProperties>
</file>