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6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70"/>
        <w:gridCol w:w="1915"/>
        <w:gridCol w:w="2731"/>
        <w:gridCol w:w="2372"/>
        <w:gridCol w:w="2342"/>
        <w:gridCol w:w="98"/>
      </w:tblGrid>
      <w:tr>
        <w:trPr>
          <w:trHeight w:val="2507" w:hRule="exact"/>
        </w:trPr>
        <w:tc>
          <w:tcPr>
            <w:tcW w:w="108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360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spacing w:before="360" w:after="360"/>
              <w:jc w:val="center"/>
              <w:rPr>
                <w:rFonts w:eastAsia="SimSun;宋体"/>
                <w:b/>
                <w:b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8"/>
                <w:szCs w:val="28"/>
                <w:lang w:eastAsia="zh-CN" w:bidi="hi-IN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Normal"/>
              <w:keepNext w:val="true"/>
              <w:spacing w:before="360" w:after="36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t>ПОСТАНОВЛЕНИЕ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7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34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с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75" w:hRule="atLeast"/>
        </w:trPr>
        <w:tc>
          <w:tcPr>
            <w:tcW w:w="9566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4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порядка организации и проведения работ по ремонту и содержанию автомобильных дорог общего пользования местного значения Верхнекамского муниципального округа </w:t>
            </w:r>
          </w:p>
        </w:tc>
      </w:tr>
    </w:tbl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2 статьи 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2 статьи 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8.11.2007  №  257-ФЗ «Об автомобильных дорогах и о дорожной деятельности в Российской Федерации»,  Федеральным законом от 06.10.2003 № 131-ФЗ «Об общих принципах организации местного самоуправления в Российской Федерации» администрация Верхнекамского муниципального округа ПОСТАНОВЛЯЕТ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Утвердить Порядок  организации и проведения работ по ремонту и содержанию автомобильных дорог общего пользования местного значения  Верхнекамского муниципального округа согласно приложению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Верхнекамского района Кировской области от 29.04.2011 № 431 «Об утверждении порядка ремонта и содержания автомобильных дорог общего пользования местного значения в Верхнекамском районе Кировской области,  их участников и сооружений на них»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его опубликования в Информационном бюллетене органов местного самоуправления муниципального образования Верхнекамский муниципальный округ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720" w:after="0"/>
        <w:jc w:val="both"/>
        <w:rPr/>
      </w:pPr>
      <w:r>
        <w:rPr>
          <w:sz w:val="28"/>
          <w:szCs w:val="28"/>
        </w:rPr>
        <w:t xml:space="preserve">Временно исполняющий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лномочия главы Верхнека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А.Н. Суворов</w:t>
      </w:r>
    </w:p>
    <w:p>
      <w:pPr>
        <w:pStyle w:val="Normal"/>
        <w:spacing w:before="36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60" w:after="0"/>
        <w:rPr>
          <w:sz w:val="28"/>
          <w:szCs w:val="28"/>
        </w:rPr>
      </w:pPr>
      <w:r>
        <w:rPr>
          <w:sz w:val="28"/>
          <w:szCs w:val="28"/>
        </w:rPr>
        <w:t xml:space="preserve">ПОДГОТОВЛЕНО </w:t>
      </w:r>
    </w:p>
    <w:p>
      <w:pPr>
        <w:pStyle w:val="Normal"/>
        <w:spacing w:before="480" w:after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секто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жного хозяйства</w:t>
        <w:tab/>
        <w:tab/>
        <w:t xml:space="preserve">                                                  Д.В. Черных</w:t>
      </w:r>
    </w:p>
    <w:p>
      <w:pPr>
        <w:pStyle w:val="Normal"/>
        <w:spacing w:before="4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АН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ведующий сектором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рожного хозяйства                                                                О.Н. Ушакова</w:t>
      </w:r>
    </w:p>
    <w:p>
      <w:pPr>
        <w:pStyle w:val="Normal"/>
        <w:spacing w:before="480" w:after="0"/>
        <w:jc w:val="both"/>
        <w:rPr>
          <w:sz w:val="20"/>
          <w:szCs w:val="20"/>
        </w:rPr>
      </w:pPr>
      <w:r>
        <w:rPr>
          <w:sz w:val="28"/>
          <w:szCs w:val="28"/>
        </w:rPr>
        <w:t>Заведующий правовым отделом</w:t>
        <w:tab/>
        <w:t xml:space="preserve">                      </w:t>
        <w:tab/>
        <w:t xml:space="preserve">         Н.А. Шмигальская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5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45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45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45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45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45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45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45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45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45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45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left="45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45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45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45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45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45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autoSpaceDE w:val="false"/>
        <w:ind w:left="45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4512"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УТВЕРЖДЕН</w:t>
        <w:tab/>
        <w:tab/>
      </w:r>
    </w:p>
    <w:p>
      <w:pPr>
        <w:pStyle w:val="Normal"/>
        <w:tabs>
          <w:tab w:val="clear" w:pos="708"/>
          <w:tab w:val="left" w:pos="1014" w:leader="none"/>
        </w:tabs>
        <w:ind w:left="52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14" w:leader="none"/>
        </w:tabs>
        <w:ind w:left="52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администрации</w:t>
        <w:tab/>
      </w:r>
    </w:p>
    <w:p>
      <w:pPr>
        <w:pStyle w:val="Normal"/>
        <w:tabs>
          <w:tab w:val="clear" w:pos="708"/>
          <w:tab w:val="left" w:pos="1014" w:leader="none"/>
        </w:tabs>
        <w:ind w:left="52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рхнекамского муниципального округа </w:t>
      </w:r>
    </w:p>
    <w:p>
      <w:pPr>
        <w:pStyle w:val="Normal"/>
        <w:tabs>
          <w:tab w:val="clear" w:pos="708"/>
          <w:tab w:val="left" w:pos="1014" w:leader="none"/>
        </w:tabs>
        <w:ind w:left="5220" w:hanging="0"/>
        <w:rPr/>
      </w:pPr>
      <w:r>
        <w:rPr>
          <w:color w:val="000000"/>
          <w:sz w:val="28"/>
          <w:szCs w:val="28"/>
        </w:rPr>
        <w:t xml:space="preserve">от                         № </w:t>
      </w:r>
    </w:p>
    <w:p>
      <w:pPr>
        <w:pStyle w:val="Normal"/>
        <w:widowControl w:val="false"/>
        <w:autoSpaceDE w:val="false"/>
        <w:spacing w:before="7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0"/>
        </w:rPr>
      </w:pPr>
      <w:r>
        <w:rPr>
          <w:b/>
          <w:sz w:val="28"/>
          <w:szCs w:val="28"/>
        </w:rPr>
        <w:t>организации и проведения работ по ремонту и содержанию автомобильных дорог общего пользования местного значения Верхнекамского муниципального округа</w:t>
      </w:r>
    </w:p>
    <w:p>
      <w:pPr>
        <w:pStyle w:val="Normal"/>
        <w:autoSpaceDE w:val="false"/>
        <w:spacing w:lineRule="auto" w:line="360" w:before="480" w:after="0"/>
        <w:ind w:firstLine="539"/>
        <w:jc w:val="both"/>
        <w:rPr/>
      </w:pPr>
      <w:r>
        <w:rPr>
          <w:sz w:val="28"/>
          <w:szCs w:val="28"/>
        </w:rPr>
        <w:t>1. Порядок организации и проведения работ по ремонту и содержанию автомобильных дорог общего пользования местного значения   Верхнекамского муниципального округа (далее - Порядок) разработан с учетом требований нормативных правовых актов Российской Федерации и Кировской области в сфере дорожного хозяйства и определяет процедуру организации и проведения работ по ремонту и содержанию автомобильных дорог общего пользования местного значения Верхнекамского муниципального округа (далее - автомобильные дороги муниципального образования Верхнекамский муниципальный округ)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  Понятия «автомобильная дорога», «ремонт автомобильной дороги» и «содержание автомобильной дороги» используются в настоящем Порядке в значении, определенном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8.11.2007 № 257-ФЗ №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(далее - Федеральный закон от 08.11.2007 № 257-ФЗ)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рганизация и проведение работ по ремонту и содержанию автомобильных дорог  Верхнекамского муниципального округа  включают в себя следующие мероприятия: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ценку технического состояния автомобильных дорог  Верхнекамского муниципального округа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Разработку и утверждение плана (перечня) работ по ремонту и содержанию автомобильных дорог общего пользования местного значения  Верхнекамского муниципального округа на очередной финансовый год и плановый период (далее - план (перечень) работ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Разработку сметной документации с описанием технических решений по ремонту автомобильных дорог Верхнекамского муниципального округа (далее - проекты)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Разработку проектов работ и сметных расчетов стоимости работ по содержанию автомобильных дорог Верхнекамского муниципального округа (далее - сметные расчеты)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Проведение работ по ремонту и содержанию автомобильных дорог Верхнекамского муниципального округа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риемку работ по ремонту и содержанию автомобильных Верхнекамского муниципального округа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ценка технического состояния автомобильных дорог Верхнекамского муниципального округа проводится сектором дорожного хозяйства администрации муниципального образования Верхнекамский муниципальный округ в соответствии с Порядком проведения оценки технического состояния автомобильных дорог, утвержденным приказом Министерства транспорта Российской Федерации от 07.08.2020 № 288 «О порядке проведения оценки технического состояния автомобильных дорог», не реже одного раза в год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 результатам оценки технического состояния автомобильных дорог и в соответствии с проектами организации дорожного движения, а также с учетом анализа аварийности в срок до 1 октября текущего года сектором дорожного хозяйства муниципального образования Верхнекамский муниципальный округ формируется проект плана (перечня) работ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 и виды работ по ремонту и содержанию автомобильных дорог муниципального образования Верхнекамский муниципальный округ, включаемые в проект плана (перечня) работ, определяются в соответствии с Классификацией работ по капитальному ремонту, ремонту и содержанию автомобильных дорог, утвержденной приказом Министерства транспорта Российской Федерации от 16.11.2012 № 402 «Об утверждении Классификации работ по капитальному ремонту, ремонту и содержанию автомобильных дорог»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оект плана (перечня) работ, подготовленный сектором дорожного хозяйства муниципального образования Верхнекамский муниципальный округ, согласовывается с Финансовым управлением муниципального образования Верхнекамский муниципальный округ и отделом бухгалтерского учета и отчетности администрации муниципального образования Верхнекамский муниципальный округ.  Согласованный проект плана (перечня) работ учитывается при распределении бюджетных ассигнований дорожного фонда Верхнекамского муниципального округа Кировской области на очередной финансовый год и на плановый период по не превышению расходов указанных в Порядке формирования и использования бюджетных ассигнований дорожного фонда муниципального образования Верхнекамский муниципальный округ, утвержденного постановлением администрации Верхнекамского муниципального округа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Сектор дорожного хозяйства в течение 7 рабочих дней после доведения лимитов бюджетных обязательств на очередной финансовый год вносит необходимые изменения в проект плана (перечня) работ и направляет его для утверждения главе Верхнекамского муниципального округа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лан (перечень) работ утверждается не позднее 31 декабря текущего года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Разработка проектов и сметных расчетов осуществляется в соответствии с требованиями действующего законодательства. Проведение оценки расчетов сметной стоимости отдельных видов работ и объектов, включенных в проекты и сметные расчеты, осуществляется в случаях и порядке, установленных Порядком проведения проверки достоверности определения сметной стоимости отдельных видов работ и объектов, утвержденным Правительством Кировской области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Ремонт и содержание автомобильных дорог муниципального образования Верхнекамский муниципальный округ осуществляется на основании утвержденного плана (перечня) работ в соответствии с требованиями Федерального закона от 08.11.2007 № 257-ФЗ, технических регламентов силами подрядных организаций, привлекаемых в соответствии с законодательством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ремонта автомобильных дорог муниципального образования Верхнекамский муниципальный округ подрядная организация обязана информировать пользователей автомобильных дорог муниципального образования Верхнекамского муниципального округа о сроках такого ремонта и возможных путях объезда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Сектор дорожного хозяйства и администрация муниципального образования Верхнекамский муниципальный округ в соответствии с условиями заключенных муниципальных контрактов осуществляет контроль и оценку качества выполнения работ по ремонту и содержанию автомобильных дорог муниципального образования Верхнекамский муниципальный округ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ка выполненных подрядными организациями работ по ремонту и содержанию автомобильных дорог муниципального образования Верхнекамский муниципальный округ осуществляется комиссией по приемке выполненных работ, ремонту и содержанию автомобильных дорог общего пользования местного значения муниципального образования Верхнекамский муниципальный округ в соответствии с условиями заключенных муниципальных контрактов.</w:t>
      </w:r>
    </w:p>
    <w:p>
      <w:pPr>
        <w:pStyle w:val="ConsPlusNormal"/>
        <w:spacing w:lineRule="auto" w:line="360" w:before="7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4B2572E1545D8C36B11C2F2D7606CE3EE01FC094ED59CF8816083664268C6ED7B63DEA9F12D0E539ABA96FBD3C6BFBE3E4418321DB4227Ef72EL" TargetMode="External"/><Relationship Id="rId4" Type="http://schemas.openxmlformats.org/officeDocument/2006/relationships/hyperlink" Target="consultantplus://offline/ref=84B2572E1545D8C36B11C2F2D7606CE3EE01FC094ED59CF8816083664268C6ED7B63DEA9F12D0E509FBA96FBD3C6BFBE3E4418321DB4227Ef72EL" TargetMode="External"/><Relationship Id="rId5" Type="http://schemas.openxmlformats.org/officeDocument/2006/relationships/hyperlink" Target="consultantplus://offline/ref=84B2572E1545D8C36B11C2F2D7606CE3EE01FC094ED59CF8816083664268C6ED696386A5F12E125299AFC0AA95f922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7:15:00Z</dcterms:created>
  <dc:creator>SecretADM</dc:creator>
  <dc:description/>
  <cp:keywords/>
  <dc:language>en-US</dc:language>
  <cp:lastModifiedBy>secretGR</cp:lastModifiedBy>
  <cp:lastPrinted>2022-07-11T14:38:00Z</cp:lastPrinted>
  <dcterms:modified xsi:type="dcterms:W3CDTF">2022-07-12T08:50:00Z</dcterms:modified>
  <cp:revision>15</cp:revision>
  <dc:subject/>
  <dc:title>АДМИНИСТРАЦИЯ ВЕРХНЕКАМСКОГО РАЙОНА</dc:title>
</cp:coreProperties>
</file>