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11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93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становлении стандарта уровня платежа граждан в с. Кай, с. Пушья, д. Южаки, п. Кряжевской за услугу питьевая вода (питьевое водоснабжение) 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В целях реализации статьи 157.1 Жилищного кодекса Российской Федерации,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по 31 декабря 2023 года»,</w:t>
      </w:r>
      <w:r>
        <w:rPr>
          <w:color w:val="000000"/>
          <w:sz w:val="27"/>
          <w:szCs w:val="27"/>
        </w:rPr>
        <w:t xml:space="preserve"> в соответствии с решением Правления региональной службы по тарифам Кировской области от 28.06.2022 № 22/4-кс-2022 «О тарифах на питьевую воду (питьевое водоснабжение) для общества с ограниченной ответственностью «АЛМАЗ», </w:t>
      </w:r>
      <w:r>
        <w:rPr>
          <w:rFonts w:eastAsia="Lucida Sans Unicode" w:cs="Tahoma"/>
          <w:kern w:val="2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b/>
          <w:b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</w:t>
        <w:tab/>
        <w:t>Утвердить стандарт уровня платежей граждан за услугу питьевая вода (питьевое водоснабжение)  для ООО «АЛМАЗ»  в с. Кай, с. Пушья, д. Южаки, п. Кряжевской  с 28.06.2022 по 30.06.2022 года в размере 100,00%, что составляет 46,61 рубля за 1 куб. метр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2. За услугу питьевая вода (питьевое водоснабжение) для ООО «АЛМАЗ» с 01.07.2022 по 31.12.2022 в размере 94,4455%, что составляет 48,80 рубля за 1 куб. метр.</w:t>
      </w:r>
    </w:p>
    <w:p>
      <w:pPr>
        <w:pStyle w:val="Style20"/>
        <w:spacing w:lineRule="auto" w:line="360" w:before="0" w:after="0"/>
        <w:ind w:left="708" w:hanging="0"/>
        <w:contextualSpacing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</w:rPr>
        <w:t>3. Настоящее  постановление      опубликовать    в       Информационном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ab/>
        <w:t>4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Временно исполняющий 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олномочия главы Верхнекамского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муниципального округа                                                                  А.Н. Суворов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отдела ЖКХ                                                                                     Т.Г. Патеева  </w:t>
        <w:tab/>
        <w:tab/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СОГЛАСОВА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униципального округа по работе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с территориальными отделами,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начальник МКУ «Благоустройство»                                       Е.Ю. Аммосова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правовым отделом                             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Суворову А.Н., отдел ЖКХ, прокуратура, ООО «АЛМАЗ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0:28:00Z</dcterms:created>
  <dc:creator>SecretSveta</dc:creator>
  <dc:description/>
  <cp:keywords/>
  <dc:language>en-US</dc:language>
  <cp:lastModifiedBy>secretGR</cp:lastModifiedBy>
  <cp:lastPrinted>2022-07-11T14:13:00Z</cp:lastPrinted>
  <dcterms:modified xsi:type="dcterms:W3CDTF">2022-07-12T07:17:00Z</dcterms:modified>
  <cp:revision>7</cp:revision>
  <dc:subject/>
  <dc:title>АДМИНИСТРАЦИЯ ВЕРХНЕКАМСКОГО РАЙОНА</dc:title>
</cp:coreProperties>
</file>