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693"/>
      </w:tblGrid>
      <w:tr>
        <w:trPr>
          <w:trHeight w:val="2507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/>
              <w:t xml:space="preserve">АДМИНИСТРАЦИЯ </w:t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372"/>
              <w:gridCol w:w="3044"/>
            </w:tblGrid>
            <w:tr>
              <w:trPr>
                <w:trHeight w:val="2507" w:hRule="exact"/>
              </w:trPr>
              <w:tc>
                <w:tcPr>
                  <w:tcW w:w="10132" w:type="dxa"/>
                  <w:gridSpan w:val="4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spacing w:before="0" w:after="480"/>
                    <w:rPr>
                      <w:bCs/>
                      <w:szCs w:val="32"/>
                    </w:rPr>
                  </w:pPr>
                  <w:r>
                    <w:rPr>
                      <w:bCs/>
                      <w:szCs w:val="32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spacing w:before="360" w:after="36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4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13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. Кирс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ВЕРХНЕКАМСКОГО РАЙОН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36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</w:tr>
      <w:tr>
        <w:trPr/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 в   постановление администраци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камского   района  от 14.10.2021  № 695   «Об 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 по реализации муниципальной  программы  Верхнекамского муниципального округа Кировской области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 и постановлением администрации Верхнекамского района от 18.08.2021 № 548 «О разработке, реализации и оценке эффективности реализации муниципальных программ Верхнекамского муниципального округа», администрация Верхнекамского муниципального округа ПОСТАНОВЛЯЕТ: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Верхнекамского   района  от 14.10.2021  № 695   «Об  утверждении Плана по реализации муниципальной  программы  Верхнекамского муниципального округа Кировской области «Развитие образования» на 2022 год» (с изменениями от 27.12.2021 № 897, от 20.01.2022 № 70, от 14.02.2022 № 204, от 01.04.2022 № 413) (далее – постановлени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Утвердить приложение к постановлению «План по реализации муниципальной программы Верхнекамского муниципального округа Кировской области «Развитие образования» на 2022 год» в новой редакции согласно приложению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Верхнекамского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           А.Н.Суворов                                          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ного бухгалт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й бухгалте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А.В. Григор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 xml:space="preserve">                                      С.Н.Шумкова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И.Лог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      Н.А.Шмигальск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го обеспечения экономик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ческого развит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                Т.Н. Костицы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/>
        <w:t>Разослать: управление образования</w:t>
      </w:r>
      <w:r>
        <w:rPr>
          <w:rFonts w:cs="Calibri" w:ascii="Calibri" w:hAnsi="Calibri"/>
        </w:rPr>
        <w:t xml:space="preserve"> </w:t>
      </w:r>
      <w:r>
        <w:rPr/>
        <w:t>– 3 экз., финансовое управление, экономика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0"/>
        <w:jc w:val="both"/>
        <w:rPr/>
      </w:pPr>
      <w:r>
        <w:rPr>
          <w:sz w:val="26"/>
          <w:szCs w:val="26"/>
        </w:rPr>
        <w:t>Верхнекамского муниципального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            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т 15.07.2022   № 952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ализации муниципальной программы Верхнекамского муниципального округа Кировской области «Развитие образования» н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8"/>
        <w:gridCol w:w="1133"/>
        <w:gridCol w:w="1229"/>
        <w:gridCol w:w="1559"/>
        <w:gridCol w:w="1181"/>
        <w:gridCol w:w="1985"/>
      </w:tblGrid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униципальной</w:t>
              <w:br/>
              <w:t xml:space="preserve">программы, подпрограммы, отдельного </w:t>
              <w:br/>
              <w:t>мероприятия, проекта,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нансирование на 2022 год, тыс.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1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еализа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ре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Развитие образовани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84 794,62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   </w:t>
              <w:br/>
              <w:t xml:space="preserve">бюджет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9 942,4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83 725,1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1 127,12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образовательного процесса  в  муниципальных образовательных организациях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6 294,73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9 217,6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7 077,13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организации дошкольного образовани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147,17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упность дошкольного образования и развитие её материальной базы.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944,7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202,47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организации школьного образован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390,02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современных условий обучения и развитие материальной базы образовательных учреждений. Доля выпускников общеобразовательных организаций, сдавших Единый государственный экзамен, в числе выпускников общеобразовательных организаций, участвовавших в Едином государственном экзамене-100%.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 504,9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885,12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организации дополнительного образован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26,51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ы условия для развития интеллектуальных, творческих и спортивных способностей детей. 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,6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940,91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Управление отраслью «Образование»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02,33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деятельности образовательных учреждений.</w:t>
            </w:r>
          </w:p>
        </w:tc>
      </w:tr>
      <w:tr>
        <w:trPr>
          <w:trHeight w:val="3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02,33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е 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5 "Улыбка" г.Кирс Верхнекамского района Кировской области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Рыбакова Ж.А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КДОУ д/с №5 "Улыбка" г.Кирс Верхнекамского района Кировской области  выполнены предписания надзорных органов и здания приведены в соответствие с требованиями, предъявляемыми к безопасности в процессе эксплуатации (установка теневых навесов на прогулочных участках детского сада). </w:t>
            </w:r>
          </w:p>
        </w:tc>
      </w:tr>
      <w:tr>
        <w:trPr>
          <w:trHeight w:val="7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е 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3 "Радуга" г.Кирс Верхнекамского района Кировской области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Киндра И.Л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488,8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МКДОУ д/с №3 "Радуга" г.Кирс Верхнекамского района Кировской области  выполнены предписания надзорных органов и здания приведены в соответствие с требованиями, предъявляемыми к безопасности в процессе эксплуатации (ремонт пищеблока, замена ветхих оконных блоков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63,9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9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роприятие 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ом казённом дошкольном образовательном учреждении "Детский сад №4 "Росинка" г.Кирс Верхнекамского района Кировской области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Кипкеева Т.Д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9,9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МКДОУ д/с №4 "Росинка" г.Кирс Верхнекамского района Кировской области  выполнены предписания надзорных органов и здания приведены в соответствие с требованиями, предъявляемыми к безопасности в процессе эксплуатации (ремонт пищеблока и прачечной)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28,5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4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   01.09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5.2022  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556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-100%</w:t>
            </w:r>
          </w:p>
        </w:tc>
      </w:tr>
      <w:tr>
        <w:trPr>
          <w:trHeight w:val="36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239,8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70,6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7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6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Подготовка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итчихина И.В. Мелехин С.Г. Мельник О.А. Попонина Н.В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1.20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9.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09,30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дготовленных образовательных пространств в муниципальных общеобразовательных организациях, на базе которых созданы центры образования естественно-научной и технологической направленности "Точка роста" в рамках федерального проекта "Современная школа"национального проекта "Образование" - 3 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0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3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Муниципальное казенное общеобразовательное учреждение средняя общеобразовательная школа с.Лой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итчихина И.В. Мелехин С.Г. 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5,5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готовленных образовательных пространств в МКОУ СОШ с.Лойно Верхнекамского района Кировской области, на базе которых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-1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4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5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Муниципальное казенное общеобразовательное учреждение основная общеобразовательная школа п.Созимский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чихина И.В. Мельник О.А.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.01.20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70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оличество подготовленных образовательных пространств в МКОУ ООШ п.Созимский Верхнекамского района Кировской области, на базе которых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-1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7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.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е Муниципальное казенное общеобразовательное учреждение основная общеобразовательная школа д.Кочкино Верхнекамского района Кировской области, на базе которого реализуются мероприятия по подготовке образовательного пространства, и создается центр образования естественно-научной и технологической направленности «Точка роста» в рамках федерального проекта «Современная школа» национального проекта «Образование»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Попонина Н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3,1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готовленных образовательных пространств в МКОУ ООШ д.Кочкино Верхнекамского района Кировской области, на базе которых созданы центры образования естественно-научной и технологической направленности "Точка роста" в рамках федерального проекта "Современная школа"  национального проекта "Образование"-1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1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дельное мероприятие "Модернизация школьных систем образования в рамках государственной программы Российской Федерации "Развитие образования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 Коркин А.А. Тарасова Т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3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1 939,3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-2 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8 695,2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1 824,3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19,8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Капитальный ремонт здания МКОУ СОШ п.Лесной Верхнекамского района Кировской области с оснащением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чихина И.В. Коркин А.А. 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 068,7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-1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294,7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33,2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0,8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Капитальный ремонт здания МКОУ СОШ п.Светлополянск Верхнекамского района Кировской области с оснащением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Тарасова Т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687,2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-1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400,5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469,7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7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Обеспечение требований к антитеррористической защищенности объектов (территорий) МКОУ СОШ п.Лесной Верхнекамского района Кировской област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тчихина И.В. Коркин А.А. 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520,3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щеобразовательных организаций, в которых обеспечен нормативный уровень антитеррористической защищенности, в рамках регионального проекта - 100%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495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3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.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Обеспечение требований к антитеррористической защищенности объектов (территорий) МКОУ СОШ п.Светлополянск Верхнекамского района Кировской област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 Тарасова Т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63,1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щеобразовательных организаций, в которых обеспечен нормативный уровень антитеррористической защищенности, в рамках регионального проекта - 100%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626,4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,7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беспечение муниципальных образовательных организаций высококвалифицированными кадрами 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4,3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4,3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Повышение квалификации педагогических и руководящих кадр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30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едагогических работников муниципальных общеобразовательных организаций, прошедших в течение последних трех лет повышение квалификации и (или) профессиональную переподготовку, от общего числа педагогических работников в общеобразовательных организациях - 93,2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4,3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Материальная поддержка  молодых специалистов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.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рганизация муниципальных конкурсов педагогического мастерства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утина Н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0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ителя учавствуют в профессиональных конкурсах педагогического мастерства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7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8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,4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чена компенсация за работу по подготовке и проведению государственной итоговой аттестации педагогическим работникам. Доля педагогических работников общеобразовательных организаций, получивших компенсацию за работу по подготовке и проведению государственной итоговой аттестации-100%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,4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07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Ежемесячное денежное вознаграждение за классное руководство педагогическим работникам государственных и муниципальных образовательных организаций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007,4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едагогических работников общеобразовательных организаций, получивших вознаграждение за классное руководство в общей численности педагогических работников такой категории - 100 %. 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007,4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Развитие семейных форм воспитания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333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я детей, устроенных на воспитание в семьи граждан, от числа вновь выявленных и учтённых детей-сирот и детей, оставшихся без попечения родителей-100%.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333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существление деятельности по опеке и попечительству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66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ция деятельности, направленная на профилактику социального неблагополучия семей с детьми.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66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Ежемесячное вознаграждение, причитающееся приёмным родителя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55,00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выплачивается вознаграждение, причитающее приемным родителям.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55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.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                 Выплата компенсации платы, взимаемой с родителей (законных представителей) за присмотр и уход за детьми в организациях дошкольного образовани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чихина И.В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12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ям выплачивается компенсация за плату, взимаемую за присмотр и уход за детьми в организациях дошкольного образования.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12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занятости подростков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11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3,3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3,3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Трудоустройство несовершеннолетних в каникулярный период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,3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трудоустроенных  несовершеннолетних-100 человек. 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3,3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.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Организация отдыха и оздоровления детей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11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049,4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школьного возраста получают услугу отдыха и оздоровления в организациях отдыха и оздоровления детей и молодёжи.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47,9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1,5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мер по отдыху и оздоровлению  в оздоровительных учреждениях с дневным пребыванием детей в общеобразовательных учреждениях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24,4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детей школьного возраста, получивших услугу отдыха и оздоровления в оздоровительных учреждениях с дневным пребыванием детей, от общего числа детей школьного возраста-53,2%.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7,9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5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мер по отдыху и оздоровлению детей в учреждениях дополнительного образовани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школьного возраста получают услугу отдыха и оздоровления в организациях дополнительного образования.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дельное мероприятие "Развитие дополнительного образования детей"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40,49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ёт бюджетных средств-100%. 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 муниципального округа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40,49 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Обеспечение персонифицированного финансирования дополнительного образования детей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39,49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лечены несовершеннолетние в кружки различной направленности согласно интересам и склонностям. Доля детей в возрасте от 5 до 18 лет, использующих сертификаты дополнительного образования в статусе сертификатов персонифицированного финансирования-7%.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039,49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Развитие системы патриотического и гражданского воспитания подрастающего поколени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кова С.Н.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00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ики общеобразовательных учреждений охвачены юноармейским движением. Юноши 10 классов  учавствуют в учебных сборах.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 бюджет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круг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1,00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-426" w:firstLine="113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426" w:firstLine="113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-426" w:firstLine="1135"/>
        <w:jc w:val="center"/>
        <w:rPr/>
      </w:pPr>
      <w:r>
        <w:rPr>
          <w:sz w:val="26"/>
          <w:szCs w:val="26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992" w:right="992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7:19:00Z</dcterms:created>
  <dc:creator>РУО</dc:creator>
  <dc:description/>
  <cp:keywords/>
  <dc:language>en-US</dc:language>
  <cp:lastModifiedBy>secretGR</cp:lastModifiedBy>
  <cp:lastPrinted>2022-07-13T16:56:00Z</cp:lastPrinted>
  <dcterms:modified xsi:type="dcterms:W3CDTF">2022-07-15T08:47:00Z</dcterms:modified>
  <cp:revision>4</cp:revision>
  <dc:subject/>
  <dc:title>АДМИНИСТРАЦИЯ ВЕРХНЕКАМСКОГО РАЙОНА</dc:title>
</cp:coreProperties>
</file>