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6 от 18.07.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15.07.2022 № 956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5.07.2022 № 954 «О внесении изменений в постановление администрации Верхнекамского муниципального округа от 06.04.2022 № 442 «О создании комиссии по согласованию изменений существенных условий муниципального контракта, заключенного до 1 января 2023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15.07.2022 № 953 «О внесении изменений в постановление администрации    </w:t>
            </w:r>
          </w:p>
          <w:p>
            <w:pPr>
              <w:pStyle w:val="Normal"/>
              <w:jc w:val="both"/>
              <w:rPr>
                <w:sz w:val="28"/>
                <w:szCs w:val="28"/>
              </w:rPr>
            </w:pPr>
            <w:r>
              <w:rPr>
                <w:sz w:val="28"/>
                <w:szCs w:val="28"/>
              </w:rPr>
              <w:t>Верхнекамского района от 14.10.2021 № 696 «Об утверждении муниципальной программы Верхнекамского муниципального округа Кировской области «Развитие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Постановление администрации Верхнекамского муниципального округа от 15.07.2022 № 952 «О  внесении  изменений  в   постановление администрации    </w:t>
            </w:r>
          </w:p>
          <w:p>
            <w:pPr>
              <w:pStyle w:val="Normal"/>
              <w:widowControl w:val="false"/>
              <w:suppressAutoHyphens w:val="true"/>
              <w:jc w:val="both"/>
              <w:rPr>
                <w:sz w:val="28"/>
                <w:szCs w:val="28"/>
              </w:rPr>
            </w:pPr>
            <w:r>
              <w:rPr>
                <w:sz w:val="28"/>
                <w:szCs w:val="28"/>
              </w:rPr>
              <w:t>Верхнекамского   района  от 14.10.2021  № 695   «Об  утверждении Плана по реализации муниципальной программы Верхнекамского муниципального округа Кировской области «Развитие образования»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Постановление администрации Верхнекамского муниципального округа от 15.07.2022 № 950 «Об утверждении отчета об исполнении бюджета муниципального образования Верхнекамский муниципальный округ Кировской области за 1 полугодие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15.07.2022 № 949 «О создании комиссии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14.07.2022 № 948 «Об утверждении административного регламента предоставления муниципальной услуги «Согласование создания места (площадки) накопления твердых коммунальных отходов, находящейся на территории муниципального образования»</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8"/>
                <w:szCs w:val="28"/>
              </w:rPr>
            </w:pPr>
            <w:r>
              <w:rPr>
                <w:sz w:val="28"/>
                <w:szCs w:val="28"/>
              </w:rPr>
              <w:t>Постановление администрации Верхнекамского муниципального округа от 14.07.2022 № 947 «О  запрете устройства несанкционированных свалок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14.07.2022 № 943 «О муниципальном задании на оказание муниципальных услуг (выполнение работ) муниципальными  учреждениям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sz w:val="28"/>
                <w:szCs w:val="28"/>
              </w:rPr>
              <w:t>Постановление администрации Верхнекамского муниципального округа от 14.07.2022 № 942 «О внесении изменений в постановление администрации Верхнекамского муниципального округа от 22.04.2022 № 524 «Об утверждении Административного регламента предоставления муниципальной услуги «Предоставление разрешения на осуществление земляных работ (аварийное вскрыт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14.07.2022 № 941 «О внесении изменений в постановление администрации Верхнекамского муниципального округа от 04.05.2022 № 575 «Об утверждении административного регламента предоставления муниципальной услуги  «Выдача разрешения на право вырубки зеленых насаждений»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14.07.2022 № 940 «Об утверждении плана по реализации муниципальной программы Верхнекамского муниципального округа Кировской области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2.07.2022 № 939 «О внесении изменений в постановление администрации Верхнекамского муниципального округа от 17.06.2022 № 802 «Об утверждении Административного регламента предоставления муниципальной услуги «Постановка на учет и направление детей в муниципальные образовательные организации, реализующие образовательные программы дошко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2.07.2022 № 937 «Об утверждении Положения об аварийно-техническом запасе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12.07.2022 № 936 «О внесении изменений в постановление администрации Верхнекамского муниципального округа от 01.04.2022 № 414 «Перевод жилого помещения в нежилое помещение и нежилого помещения в жилое помещ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1.07.2022 № 934 «Об утверждении порядка организации и проведения работ по ремонту и содержанию автомобильных дорог общего пользования местного значения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1.07.2022 № 933 «Об установлении стандарта уровня платежа граждан в с. Кай, с. Пушья, д. Южаки, п. Кряжевской за услугу питьевая вода (питьевое водоснабж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1.07.2022 № 932 «О внесении изменения в постановление администрации Верхнекамского района от 30.09.2021 № 655 «Об утверждении маршрутной сети регулярных перевозок пассажиров и багажа автомобильным транспортом общего пользования на территории Верхнекамского район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1.07.2022 № 930 «Об определении органов, с которыми подлежат согласованию  проекты организации дорожного движ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1.07.2022 № 929 «О межрайонном празднике вятского фольклора «Кайская побаска» 17 июля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8.07.2022 № 928 «О внесении изменений в постановление администрации Верхнекамского муниципального округа от 15.06.2022 № 785 «Об утверждении Административного регламента  по предоставлению муниципальной услуги «Присвоение квалификационных категорий спортивным судьям «Спортивный судья третей категории» и «Спортивный судья второй категор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8.07.2022 № 92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8.07.2022 № 921 «Об утверждении Порядка и сроков представления, рассмотрения и оценки предложений заинтересованных лиц о включении дворовой территории в  муниципальную программу Верхнекамского муниципального округа Кировской области  «Формирование современной городской среды» на 2022-2024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7.07.2022 № 914 «О внесении изменения в постановление администрации Верхнекамского муниципального округа Кировской области от 06.04.2022 № 443 «О составе контрактной службы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6.07.2022 № 898 «Об утверждении перечня муниципальных услуг, оказываемых администрацией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6.07.2022 № 896 «О внесении изменений в постановление администрации Верхнекамского муниципального округа от 30.06.2022 №  865 «Об установлении стандарта уровня платежа граждан в п. Лесной за услуги питьевая вода (питьевое водоснабжение), водоотведени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6.07.2022 № 891 «О реорганизации муниципального казённого дошкольного образовательного учреждения  детского сада «Теремок»  п.г.т. Рудничный Верхнекамского района Кировской области в форме присоединения к муниципальному казённому дошкольному образовательному  учреждению «Детский сад «Сказка» п.г.т. Рудничный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5.07.2022 № 886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5.07.2022 № 885 «О праздновании Дня города Кирс и завода «Кирскабель» </w:t>
            </w:r>
          </w:p>
          <w:p>
            <w:pPr>
              <w:pStyle w:val="Normal"/>
              <w:jc w:val="both"/>
              <w:rPr>
                <w:sz w:val="28"/>
                <w:szCs w:val="28"/>
              </w:rPr>
            </w:pPr>
            <w:r>
              <w:rPr>
                <w:sz w:val="28"/>
                <w:szCs w:val="28"/>
              </w:rPr>
              <w:t>9 июля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4.07.2022 № 883 «О подготовке проекта внесения изменений в Правила землепользования и застройки Кирсинского городского поселения Верхнекамского район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07.2022 № 881 «О внесении изменений в постановление администрации Верхнекамского района от 16.09.2021 № 623 «Об утверждении муниципальной программы «Развитие муниципального управ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07.2022 № 87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1.07.2022 № 873 «Об образовании избирательных участков, участков референдум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13:00Z</dcterms:created>
  <dc:creator>102</dc:creator>
  <dc:description/>
  <cp:keywords/>
  <dc:language>en-US</dc:language>
  <cp:lastModifiedBy>user</cp:lastModifiedBy>
  <cp:lastPrinted>2022-06-02T15:09:00Z</cp:lastPrinted>
  <dcterms:modified xsi:type="dcterms:W3CDTF">2022-07-18T11:59: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