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2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жрайонном празднике вятского фольклора «Кайская побаска»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июля 2022 год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В связи с празднованием межрайонного праздника вятского фольклора «Кайская побаска»,  </w:t>
      </w:r>
      <w:r>
        <w:rPr>
          <w:b w:val="false"/>
          <w:bCs/>
          <w:color w:val="444444"/>
          <w:szCs w:val="28"/>
        </w:rPr>
        <w:t> </w:t>
      </w:r>
      <w:r>
        <w:rPr>
          <w:b w:val="false"/>
          <w:bCs/>
          <w:szCs w:val="28"/>
        </w:rPr>
        <w:t>руководствуясь Федеральным Законом от 06.10.2003      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  </w:t>
      </w:r>
      <w:r>
        <w:rPr>
          <w:b w:val="false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межрайонного праздника вятского фольклора «Кайская побаска» 17 июля 2022 года согласно прилож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екомендовать заведующим территориальных отделов администрации Верхнекамского муниципального округа  обеспечить участие населения в мероприятиях праздни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>3. Рекомендовать начальнику ОМВД России по Верхнекамскому району (Шахматов А.В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3.1. Временно прекратить движение транспортных средств 17 июля  2022 года в г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ирсе с 17.00  до  22.15 по плотине Большого Кирсинского пруда,</w:t>
      </w: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ул. Ленина до РЦ «Досуг»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 также по ул. Пушкина,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в связи с проведением праздничных мероприятий, посвященных межрайонному празднику вятского фольклора «Кайская побаска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YS Text;Times New Roman" w:hAnsi="YS Text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3.2. Обеспечить общественный  порядок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на территории города Кирс в месте проведения массового праздничного мероприятия.</w:t>
      </w:r>
    </w:p>
    <w:p>
      <w:pPr>
        <w:pStyle w:val="Normal"/>
        <w:spacing w:lineRule="auto" w:line="360"/>
        <w:ind w:right="45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Л.М. Гилё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А.Н. Суворов</w:t>
      </w:r>
    </w:p>
    <w:p>
      <w:pPr>
        <w:pStyle w:val="Normal"/>
        <w:ind w:right="45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Гилёвой Л.М</w:t>
      </w:r>
      <w:r>
        <w:rPr>
          <w:rFonts w:cs="Calibri" w:ascii="Calibri" w:hAnsi="Calibri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6 шт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№            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ежрайонного праздника вятского фольклора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йская побаска»  17 июля 2022 год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622"/>
        <w:gridCol w:w="2774"/>
        <w:gridCol w:w="2694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мероприят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а изделий декоративно – прикладного творчества мастеров Верхнекамья и области, «Мастеровая слобода» и «Сельские подворья Верхнека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, ул.Кирова (от автобусной остановки у Покровской церкви до пешеходного перехода у РЦ «Досуг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ых А.В., зам.директора МКУК Верхнекамская ЦК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104909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00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йские старинные игры, танцы и хороводы с участием фольклорного ансамбля «Журавуш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РЦ «Дос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ун А.Ф., зав.отделом «Досуг» Кирсинского РЦ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567205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программа «Угоститесь сказко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а у РЦ «Дос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зун А.Ф., зав.отделом «Досуг» Кирсинского РЦ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567205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ржественное открытие празд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стиваль фольклорных коллективов  «За околицей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.В., директор МКУК Верхнекамская ЦК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4660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«Когда поёт душ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мельянова Ю.А., художественный руководите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инского РЦ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87319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ощение ухой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 Большого Кирсинского п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ых А.В., зам.директора МКУК Верхнекамская ЦК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9195104909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-22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лькдискотек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мельянова Ю.А., художественный руководител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синского РЦ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873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b/>
          <w:b/>
          <w:bCs/>
        </w:rPr>
      </w:pPr>
      <w:r>
        <w:rPr>
          <w:b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4:50:00Z</dcterms:created>
  <dc:creator>user</dc:creator>
  <dc:description/>
  <cp:keywords/>
  <dc:language>en-US</dc:language>
  <cp:lastModifiedBy>secretGR</cp:lastModifiedBy>
  <cp:lastPrinted>2022-04-13T07:28:00Z</cp:lastPrinted>
  <dcterms:modified xsi:type="dcterms:W3CDTF">2022-07-14T12:08:00Z</dcterms:modified>
  <cp:revision>2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