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0"/>
        <w:jc w:val="center"/>
        <w:rPr/>
      </w:pPr>
      <w:r>
        <w:rPr>
          <w:sz w:val="28"/>
          <w:szCs w:val="28"/>
        </w:rPr>
        <w:t>О муниципальном задании на оказание муниципальных услуг</w:t>
      </w:r>
    </w:p>
    <w:p>
      <w:pPr>
        <w:pStyle w:val="ConsPlusTitle"/>
        <w:spacing w:before="0" w:after="480"/>
        <w:jc w:val="center"/>
        <w:rPr/>
      </w:pPr>
      <w:r>
        <w:rPr>
          <w:sz w:val="28"/>
          <w:szCs w:val="28"/>
        </w:rPr>
        <w:t>(выполнение работ) муниципальными  учреждениями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целях реализации статьи 69.2 Бюджетного кодекса Российской Федерации, пунктов 17, 18 статьи 15</w:t>
      </w:r>
      <w:r>
        <w:rPr>
          <w:rFonts w:eastAsia="Calibri"/>
          <w:sz w:val="28"/>
          <w:szCs w:val="28"/>
        </w:rPr>
        <w:t xml:space="preserve"> Положения о бюджетном процессе                                                      в Верхнекамском муниципальном округе</w:t>
      </w:r>
      <w:r>
        <w:rPr>
          <w:bCs/>
          <w:sz w:val="28"/>
          <w:szCs w:val="28"/>
        </w:rPr>
        <w:t xml:space="preserve">, утверждённого </w:t>
      </w:r>
      <w:r>
        <w:rPr>
          <w:rFonts w:eastAsia="Calibri"/>
          <w:sz w:val="28"/>
          <w:szCs w:val="28"/>
        </w:rPr>
        <w:t xml:space="preserve">решением Думы Верхнекамского муниципального округа Кировской области от 22.11.2021 № 4/47 </w:t>
      </w:r>
      <w:r>
        <w:rPr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Порядок проведения оценки потребности в оказании муниципальных услуг (выполнении работ) согласно приложению № 1.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17"/>
      <w:bookmarkEnd w:id="0"/>
      <w:r>
        <w:rPr>
          <w:sz w:val="28"/>
          <w:szCs w:val="28"/>
        </w:rPr>
        <w:t>2. Утвердить Порядок формирования муниципального задания на оказание муниципальных услуг (выполнение работ) муниципальными учреждениями согласно приложению № 2.</w:t>
      </w:r>
    </w:p>
    <w:p>
      <w:pPr>
        <w:pStyle w:val="ConsPlusNormal"/>
        <w:spacing w:lineRule="auto" w:line="360"/>
        <w:ind w:firstLine="540"/>
        <w:jc w:val="both"/>
        <w:rPr/>
      </w:pPr>
      <w:bookmarkStart w:id="1" w:name="P21"/>
      <w:bookmarkEnd w:id="1"/>
      <w:r>
        <w:rPr>
          <w:sz w:val="28"/>
          <w:szCs w:val="28"/>
        </w:rPr>
        <w:t>3. Утвердить Порядок финансового обеспечения выполнения муниципального задания на оказание муниципальных услуг (выполнение работ) муниципальными учреждениями согласно приложению № 3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я администрации Верхнекамского района Кировской области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 15.04.2016 № 331 «О муниципальном задании на оказание муниципальных услуг (выполнение работ) муниципальными  учреждениями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т 29.01.2019 № 51 «О внесении изменения в постановление администрации Верхнекамского района от 15.04.2016 № 331 «О муниципальном задании на оказание муниципальных услуг (выполнение работ) муниципальными  учреждениями».</w:t>
      </w:r>
    </w:p>
    <w:p>
      <w:pPr>
        <w:pStyle w:val="ConsPlusNormal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ременно исполняющий </w:t>
      </w:r>
    </w:p>
    <w:p>
      <w:pPr>
        <w:pStyle w:val="Style18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Верхнекам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6"/>
          <w:szCs w:val="26"/>
        </w:rPr>
      </w:pPr>
      <w:r>
        <w:rPr>
          <w:sz w:val="28"/>
          <w:szCs w:val="26"/>
        </w:rPr>
        <w:t>муниципального округа                                                                   А.Н. Суворов</w:t>
      </w:r>
    </w:p>
    <w:p>
      <w:pPr>
        <w:pStyle w:val="Normal"/>
        <w:spacing w:lineRule="auto" w:line="360" w:before="360" w:after="360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бюджетной политик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Верхнекамского муниципального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>округа                                                                                      А.В. Царегородцева</w:t>
      </w:r>
    </w:p>
    <w:p>
      <w:pPr>
        <w:pStyle w:val="Normal"/>
        <w:spacing w:lineRule="auto" w:line="360"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tabs>
          <w:tab w:val="clear" w:pos="708"/>
          <w:tab w:val="left" w:pos="4536" w:leader="none"/>
        </w:tabs>
        <w:spacing w:before="0" w:after="480"/>
        <w:rPr/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С.И.Логинова                            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</w:t>
      </w:r>
      <w:r>
        <w:rPr>
          <w:sz w:val="28"/>
          <w:szCs w:val="28"/>
          <w:lang w:val="en-US" w:eastAsia="en-US"/>
        </w:rPr>
        <w:t>Н.А. Шмигальская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480"/>
        <w:rPr/>
      </w:pPr>
      <w:r>
        <w:rPr/>
        <w:t>Разослать: финуправление – 1, упраление культуры -1, управление образования-1, управление по делам молодежи, спорту и проблемам семьи -1.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</w:t>
      </w:r>
      <w:r>
        <w:rPr>
          <w:color w:val="000000"/>
          <w:sz w:val="28"/>
          <w:szCs w:val="24"/>
        </w:rPr>
        <w:t>от 14.07.2022 № 943</w:t>
      </w:r>
    </w:p>
    <w:p>
      <w:pPr>
        <w:pStyle w:val="ConsPlusTitle"/>
        <w:spacing w:before="480" w:after="0"/>
        <w:jc w:val="center"/>
        <w:rPr/>
      </w:pPr>
      <w:bookmarkStart w:id="2" w:name="P58"/>
      <w:bookmarkEnd w:id="2"/>
      <w:r>
        <w:rPr/>
        <w:t>ПОРЯДОК</w:t>
      </w:r>
    </w:p>
    <w:p>
      <w:pPr>
        <w:pStyle w:val="ConsPlusTitle"/>
        <w:jc w:val="center"/>
        <w:rPr/>
      </w:pPr>
      <w:r>
        <w:rPr/>
        <w:t>ПРОВЕДЕНИЯ ОЦЕНКИ ПОТРЕБНОСТИ В ОКАЗАНИИ</w:t>
      </w:r>
    </w:p>
    <w:p>
      <w:pPr>
        <w:pStyle w:val="ConsPlusTitle"/>
        <w:spacing w:before="0" w:after="480"/>
        <w:jc w:val="center"/>
        <w:rPr/>
      </w:pPr>
      <w:r>
        <w:rPr/>
        <w:t>МУНИЦИПАЛЬНЫХ УСЛУГ (ВЫПОЛНЕНИИ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проведения оценки потребности в оказании муниципальных услуг (выполнении работ) (далее - Порядок) устанавливает механизм проведения оценки потребности в оказании муниципальных услуг (выполнении работ) муниципальными учреждениями и учета результатов проведенной оцен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Оценка потребности в оказании муниципальных услуг (выполнении работ) (далее - оценка) проводится главными распорядителями средств бюджета муниципального округа ежегодно и является одним из этапов составления проекта бюджета муниципальн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ценка осуществляется в целях обеспечения учета муниципальных услуг (работ), планируемых для оказания (выполнения) физическим и (или) юридическим лицам, и определения прогнозируемого объема финансового обеспечения оказания (выполнения) муниципальных услуг (работ)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производится в натуральных показателях в отношении каждой из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5. Исходными данными для проведения оценки являются данные статистической, финансовой и оперативной отчетности, имеющиеся в наличии в органах местного самоуправления муниципального округа, у главных распорядителей средств бюджета муниципального округа, а также в муниципальных учреждениях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оценки включают в себя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 численности и контингенте потенциальных получателей муниципальных услуг (работ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предоставляемых муниципальных услуг (выполненных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6. Оценка проводится главными распорядителями средств бюджета муниципального округа с обязательным обоснованием изменения численности и контингента потенциальных получателей муниципальных услуг (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7. Результаты проведенной оценки используются главными распорядителями средств бюджета муниципального округа при формировании муниципального задания на оказание муниципальных услуг (выполнение работ) муниципальными учреждениям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казатели муниципального задания на оказание муниципальных услуг (выполнение работ) используются при составлении бюджетной сметы муниципального казенного учреждения, а также для определения объема субсидий на выполнение муниципального задания муниципальным бюджетным (автономным) учреждение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  <w:bookmarkStart w:id="3" w:name="P177"/>
      <w:bookmarkStart w:id="4" w:name="P17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</w:t>
      </w:r>
      <w:r>
        <w:rPr>
          <w:color w:val="000000"/>
          <w:sz w:val="28"/>
          <w:szCs w:val="24"/>
        </w:rPr>
        <w:t>от 14.07.2022 № 943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sPlusTitle"/>
        <w:spacing w:before="480" w:after="480"/>
        <w:jc w:val="center"/>
        <w:rPr/>
      </w:pPr>
      <w:r>
        <w:rPr/>
        <w:t>ПОРЯДОК                                                                                                            ФОРМИРОВАНИЯ МУНИЦИПАЛЬНОГО ЗАДАНИЯ НА ОКАЗАНИЕ МУНИЦИПАЛЬНЫХ УСЛУГ (ВЫПОЛНЕНИЕ РАБОТ) МУНИЦИПАЛЬНЫМИ УЧРЕЖДЕНИЯМИ</w:t>
      </w:r>
    </w:p>
    <w:p>
      <w:pPr>
        <w:pStyle w:val="ConsPlus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(далее -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, а также муниципальными казенными учреждениями, определенными правовыми актами главного распорядителя средств бюджета муниципального округа, в ведении которого находятся данные казенные учреждения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муниципального зад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1. Формирование муниципального задания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1. Муниципальное задание на оказание муниципальных услуг (выполнение работ) формиру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(с возможным уточнением при составлении проекта бюджета) и утверждается в отношении муниципального бюджетного (автономного) учреждения правовым актом органа местного самоуправления муниципального округа, осуществляющего функции и полномочия учредителя муниципальных бюджетных (автономных) учреждений (далее – ОМС, осуществляющий функции и полномочия учредителя), в отношении муниципальных казенных учреждений - правовым актом главного распорядителя средств бюджета муниципального округа, в ведении которого находятся казенные учреждения (далее - ГРБС), принятыми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2. Муниципальное задание на оказание муниципальных услуг и выполнение работ муниципальными учреждениями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с региональным перечнем (классификатором) государственных (муниципальных) услуг и рабо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Муниципальное задание на оказание муниципальных услуг и выполнение работ для муниципального учреждения формируется в соответствии с предусмотренными его учредительными документами основными видами деятельност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3. ОМС, осуществляющий функции и полномочия учредителя, ГРБС, согласовывает с Финансовым управлением Верхнекамского муниципального округа проект правового акта об утверждении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4. ОМС, осуществляющий функции и полномочия учредителя, ГРБС, формирует, утверждает и доводит до муниципальных учреждений муниципальное задание на оказание муниципальных услуг (выполнение работ) ежегодно, до начала очередного финансового год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 случае оказания муниципальным учреждением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задании могут быть установлены допустимые (возможные) отклонения в процентах, но не более 3 процентов от установленных показателей качества и (или) объема в отношении отдельной муниципальной услуги (работы). Значения допустимых (возможных) отклонений в текущем финансовом году изменению не подлежа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7. Муниципальное задание на оказание муниципальных услуг (выполнение работ) размещается муниципальным учреждением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не позднее пяти рабочих дней, следующих за днем принятия ОМС, осуществляющим функции и полномочия учредителя, ГРБС правового акта об утверждении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2. Мониторинг выполнения муниципального зада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 внесение изменений в него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1. ОМС, осуществляющий функции и полномочия учредителя, ГРБС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2. 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ОМС, осуществляющий функции и полномочия учредителя, ГРБС, обязан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,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ОМС, осуществляющий функции и полномочия учредителя, ГРБС, обязан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Муниципальные учреждения представляют ОМС, осуществляющим функции и полномочия учредителя, ГРБС, отчеты о выполнении муниципальных заданий в сроки, установленные ОМС, осуществляющим функции и полномочия учредителя, ГРБС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5. На основании отчетов муниципальных учреждений о выполнении муниципального задания, а также в случае изменения бюджетных ассигнований, выделенных из бюджета муниципального округа на финансовое обеспечение выполнения муниципального задания, ОМС, осуществляющий функции и полномочия учредителя, ГРБС, вносит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 Верхнекамского муниципальн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МС, осуществляющий функции и полномочия учредителя, ГРБС утверждает изменения в муниципальное задание на оказание муниципальных услуг (выполнение работ) в течение месяца со дня уведомления главного распорядителя средств бюджета муниципального округа об изменении лимитов бюджетных обязательств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ОМС, осуществляющий функции и полномочия учредителя, ГРБС представляет отчет о выполнении муниципальными учреждениями показателей, характеризующих объем оказанных муниципальных услуг (выполненных работ), с пояснительной запиской одновременно с годовой бюджетной отчетностью в Финансовое управление Верхнекамского муниципального округа по установленной им форме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Финансовое управление Верхнекамского муниципального округа готовит сводный отчет о выполнении показателей, характеризующих объем оказанных муниципальных услуг (выполненных работ), и представляет его Администрации Верхнекамского муниципального округа Кировской области вместе с отчетом об исполнении бюджета муниципального округа за отчетный финансовый год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2.8. Контроль за выполнением муниципального задания на оказание муниципальных услуг (выполнение работ) муниципальным учреждением осуществляет ОМС, осуществляющий функции и полномочия учредителя, ГРБС в порядке, установленном в муниципальном задании.</w:t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УТВЕРЖДЕН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4"/>
        </w:rPr>
        <w:t xml:space="preserve">                                                                              </w:t>
      </w:r>
      <w:r>
        <w:rPr>
          <w:color w:val="000000"/>
          <w:sz w:val="28"/>
          <w:szCs w:val="24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</w:t>
      </w:r>
      <w:r>
        <w:rPr>
          <w:color w:val="000000"/>
          <w:sz w:val="28"/>
          <w:szCs w:val="24"/>
        </w:rPr>
        <w:t xml:space="preserve">Верхнекамского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4"/>
        </w:rPr>
        <w:t>муниципального округа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                                                 </w:t>
      </w:r>
      <w:r>
        <w:rPr>
          <w:color w:val="000000"/>
          <w:sz w:val="28"/>
          <w:szCs w:val="24"/>
        </w:rPr>
        <w:t xml:space="preserve">от          2022 № 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ConsPlusTitle"/>
        <w:spacing w:before="480" w:after="480"/>
        <w:jc w:val="center"/>
        <w:rPr/>
      </w:pPr>
      <w:r>
        <w:rPr/>
        <w:t xml:space="preserve">ПОРЯДОК                                                                                                            ФИНАНСОВОГО ОБЕСПЕЧЕНИЯ ВЫПОЛНЕНИЯ МУНИЦИПАЛЬНОГО ЗАДАНИЯ НА ОКАЗАНИЕ МУНИЦИПАЛЬНЫХ УСЛУГ (ВЫПОЛНЕНИЕ РАБОТ) МУНИЦИПАЛЬНЫМИ УЧРЕЖДЕНИЯМИ </w:t>
      </w:r>
    </w:p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рядок финансового обеспечения выполнения муниципального задания на оказание муниципальных услуг (выполнение работ) муниципальными учреждениями (далее - Порядок) определяет порядок финансового обеспечения выполнения муниципального задания на оказание муниципальных услуг (выполнение работ) муниципальными учреждениями за счет средств бюджета муниципального округа, а также порядок возврата субсидии в случае невыполнения муниципального задани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инансового обеспечения выполн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1. Финансовое обеспечение муниципального задания на оказание муниципальных услуг (выполнение работ) муниципальными учреждениями осуществляется за счет средств бюджета муниципального округ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на оказание муниципальных услуг (выполнение работ) осуществляется в пределах доведенных объемов бюджетных ассигнований и (или) лимитов бюджетных обязательств муниципальным казенным учреждениям и субсидии на выполнение муниципального задания муниципальным бюджетным (автономным) учреждениям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го задания осуществляется с учетом расходов на содержание муниципального имущества муниципального округа, предусматривающее, в том числе, требования, определенные пунктом 6 статьи 9.2 Федерального закона от 12.01.1996 № 7-ФЗ «О некоммерческих организациях» и частью 3 статьи 4 Федерального закона от 03.11.2006 № 174-ФЗ «Об автономных учреждениях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bookmarkStart w:id="5" w:name="P250"/>
      <w:bookmarkEnd w:id="5"/>
      <w:r>
        <w:rPr>
          <w:sz w:val="28"/>
          <w:szCs w:val="28"/>
        </w:rPr>
        <w:t>2.2. Финансовое обеспечение выполнения муниципального задания на оказание муниципальных услуг (выполнение работ) рассчитывается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нормативных затрат и их размеры устанавливаются правовым актом органа местного самоуправления муниципального округа, осуществляющего функции и полномочия учредителя муниципального бюджетного (автономного) учреждения (далее – ОМС, осуществляющий функции и полномочия учредителя) или главного распорядителя средств бюджета муниципального округа, в ведении которого находятся муниципальные казенные учреждения (далее – ГРБС)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оказание муниципальных услуг (выполнение работ) учитываются следующие затрат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 начислениями на выплаты по оплате труда работников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в качестве объекта налогообложения по которым признается соответствующее имущество, в том числе земельные участк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траты на приобретение материальных запасов и особо ценного движимого имущества, необходимого для оказания муниципальной услуги (выполнения работы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услуг связ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иные затраты, связанные с оказанием муниципальной услуги (выполнением работы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ных затрат на содержание муниципального имущества учитываются следующие затраты: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ормативных затрат в целом на оказание однородной муниципальной услуги (выполнение работы) для конкретного учреждения может применяться корректирующий коэффициент, учитывающий объективные факторы и условия, влияющие на стоимость предоставления услуги (выполнения работы). Значения корректирующего коэффициента утверждаются правовым актом ОМС, осуществляющим функции и полномочия учредителя, ГРБС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bookmarkStart w:id="6" w:name="P264"/>
      <w:bookmarkEnd w:id="6"/>
      <w:r>
        <w:rPr>
          <w:sz w:val="28"/>
          <w:szCs w:val="28"/>
        </w:rPr>
        <w:t>2.3. В случае оказания (выполнения) муниципальными бюджетными (автономными) учреждениями на платной основе услуг (работ), относящихся к их основной деятельности, для граждан и (или) юридических лиц объем финансового обеспечения выполнения муниципального задания в части расходов на оплату коммунальных услуг и на уплату налогов, в качестве объекта налогообложения по которым признается соответствующее имущество, в том числе земельные участки, уменьшается пропорционально соотношению объема субсидии на выполнение муниципального задания и объема прогнозируемых в текущем финансовом году доходов, полученных учреждениями за оказание услуг (выполнение работ)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Финансовое обеспечение выполнения муниципального задания на оказание муниципальных услуг (выполнение работ) муниципальными казенными учреждениями осуществляется в соответствии с бюджетной сметой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в соответствии с планом финансово-хозяйственной деятельности учрежд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5. Финансовое обеспечение выполнения муниципального задания на оказание муниципальных услуг (выполнение работ) муниципальным бюджетным (автономным) учреждением осуществляется путем предоставления ему субсидии в соответствии с порядком предоставления субсидии из бюджета муниципального округа, установленным Администрацией Верхнекамского муниципального округа, предусматривающим, в том числе, заключение соглашения о предоставлении субсидии между муниципальным бюджетным (автономным) учреждением и ОМС, осуществляющим функции и полномочия учредителя, и типовой формой, утвержденной финансовым орган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глашении о предоставлении субсидии предусматриваются, в том числе, сроки и объемы перечисления субсидии на финансовое обеспечение выполнения муниципального задания, положение о возврате муниципальным бюджетным (автономным) учреждением субсидии в бюджет муниципального округа в случае невыполнения им в полном объеме муниципального задания на оказание муниципальных услуг (выполнение работ) в соответствии с разделом 3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6. Объем субсидии муниципальному бюджетному (автономному) учреждению на финансовое обеспечение выполнения им муниципального задания определяется в порядке, установленном ОМС, осуществляющим функции и полномочия учредителя, с учетом требований, установленных пунктами 2.2 и 2.3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7. В случае изменения объема бюджетных ассигнований, выделенных из бюджета муниципального округа, а также по результатам мониторинга выполнения муниципальными учреждениями муниципального задания на оказание муниципальных услуг (выполнение работ) объем финансового обеспечения муниципального задания на оказание муниципальных услуг (выполнение работ) корректиру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2.8. ОМС, осуществляющий функции и полномочия учредителя, перечисляет субсидию муниципальным бюджетным (автономным) учреждениям на финансовое обеспечение выполнения муниципального задания не реже 1 раза в месяц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на финансовое обеспечение выполнения муниципального задания в декабре текущего финансового года осуществляется до 28 декабря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7" w:name="P274"/>
      <w:bookmarkEnd w:id="7"/>
      <w:r>
        <w:rPr>
          <w:sz w:val="28"/>
          <w:szCs w:val="28"/>
        </w:rPr>
        <w:t>3. Порядок возврата субсидии в случае невыполн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 на оказание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(выполнение работ)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.1. В случае если на основании отчета о выполнении муниципального задания за отчетный финансовый год установлено, что муниципальное задание на оказание муниципальных услуг (выполнение работ) не выполнено (показатели объема, указанные в отчете о выполнении муниципального задания, меньше показателей, установленных в муниципальном задании (с учетом допустимых (возможных) отклонений)), ОМС, осуществляющий функции и полномочия учредителя, ГРБС до 1 марта текущего финансового года направляет муниципальному бюджетному (автономному) учреждению письменное требование о возврате субсидии в бюджет муниципального округ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субсидии, подлежащей возврату в бюджет муниципального округа (S),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56355" cy="76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6320" cy="759960"/>
                          <a:chOff x="0" y="0"/>
                          <a:chExt cx="3856320" cy="75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5632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240" y="352440"/>
                            <a:ext cx="16552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2280" y="21600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216000"/>
                            <a:ext cx="294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5000" y="21600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4800" y="21600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480" y="200160"/>
                            <a:ext cx="33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вы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20016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34812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365040"/>
                            <a:ext cx="10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5880"/>
                            <a:ext cx="1245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65880"/>
                            <a:ext cx="125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65880"/>
                            <a:ext cx="132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6588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348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34848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5137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020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20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21456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380880"/>
                            <a:ext cx="1562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82440"/>
                            <a:ext cx="134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82440"/>
                            <a:ext cx="117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" y="216000"/>
                            <a:ext cx="1173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3464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3280" y="300240"/>
                            <a:ext cx="2268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334080"/>
                            <a:ext cx="102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918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30168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54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43704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9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30168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54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43704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9800"/>
                            <a:ext cx="8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832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918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3.65pt;height:59.85pt" coordorigin="0,0" coordsize="6073,1197">
                <v:rect id="shape_0" stroked="f" o:allowincell="f" style="position:absolute;left:0;top:0;width:6072;height:1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6,555" to="3362,55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09;top:34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340;width:46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340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6;top:340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8;top:315;width:53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вы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315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6;top:548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575;width:16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104;width:19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2;top:104;width:19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04;width:20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04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54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54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809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1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338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600;width:245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7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130;width:2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30;width:184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340;width:184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212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473;width:356;height:61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526;width:160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5;top:30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475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244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688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31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475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244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688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;top:31;width:130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92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30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0675" cy="3473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47400"/>
                          <a:chOff x="0" y="0"/>
                          <a:chExt cx="320760" cy="34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7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" y="2412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1746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068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8.75pt;width:25.25pt;height:27.35pt" coordorigin="0,-375" coordsize="505,547">
                <v:rect id="shape_0" stroked="f" o:allowincell="f" style="position:absolute;left:0;top:-375;width:504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6;top:-337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-1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;top:-311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убсидии, перечисленный муниципальному бюджетному (автономному) учреждению на финансовое обеспечение выполнения им муниципального задания (далее - субсид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уплату налогов, в качестве объекта налогообложения по которым признается соответствующее имущество, в том числе земельные участк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ые услуг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" cy="320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арендные платежи, оплаченные за счет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3405" cy="3200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ыполненный объем муниципального задания (в части показателей, характеризующих объем по i-й муниципальной услуге (работе)) определяется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1020" cy="68135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681480"/>
                          <a:chOff x="0" y="0"/>
                          <a:chExt cx="3080880" cy="681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8088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3680" y="321840"/>
                            <a:ext cx="8046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3320" y="18432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184320"/>
                            <a:ext cx="294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18432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35172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4824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167040"/>
                            <a:ext cx="255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800" y="30960"/>
                            <a:ext cx="181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096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6704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67040"/>
                            <a:ext cx="339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вы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44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8144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8144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31752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4824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84320"/>
                            <a:ext cx="1332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i/>
                                  <w:szCs w:val="3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5948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2340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159480"/>
                            <a:ext cx="11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5948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6pt;height:53.65pt" coordorigin="0,0" coordsize="4852,1073">
                <v:rect id="shape_0" stroked="f" o:allowincell="f" style="position:absolute;left:0;top:0;width:4851;height:10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64,507" to="3130,507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4698;top:29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290;width:463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290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554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3;top:7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2;top:263;width:40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5;top:49;width:28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49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263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63;width:53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вы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2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2;top:28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286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500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76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290;width:209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i/>
                            <w:szCs w:val="3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251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37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251;width:186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251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78460" cy="3473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347400"/>
                          <a:chOff x="0" y="0"/>
                          <a:chExt cx="378360" cy="34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7836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120" y="24120"/>
                            <a:ext cx="132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174600"/>
                            <a:ext cx="36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06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8pt;height:27.35pt" coordorigin="0,0" coordsize="596,547">
                <v:rect id="shape_0" stroked="f" o:allowincell="f" style="position:absolute;left:0;top:0;width:595;height: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7;top:38;width:20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;top:275;width: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;top:64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муниципального задания (в части показателей, характеризующих объем i-й муниципальной услуги (работы)), установленный муниципальным зада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385" cy="320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ное ОМС, осуществляющим функции и полномочия учредителя, ГРБС, допустимое (возможное) отклонение от показателей, установленных в муниципальном задании по i-й муниципальной услуге (работе) (в случае установления), но не более 3% (%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" cy="3200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 выполненный объем муниципального задания (в части показателей, характеризующих объем i-й муниципальной услуги (работы)) в соответствии с отчетом о выполнении муниципального зад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3.2. Возврат субсидии в бюджет осуществляется муниципальным бюджетным (автономным) учреждением в течение 10 календарных дней с момента получения требования о возврате субсидии. В случае невыполнения муниципальным бюджетным (автономным) учреждением в установленный срок требования о возврате субсидии ОМС, осуществляющий функции и полномочия учредителя, принимает решение о приостановлении предоставления учреждению субсидии на выполнение муниципального задания на оказание муниципальных услуг (выполнение работ) до обеспечения им возврата субсидии в бюдж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secretGR</cp:lastModifiedBy>
  <cp:lastPrinted>2022-07-14T16:10:00Z</cp:lastPrinted>
  <dcterms:modified xsi:type="dcterms:W3CDTF">2022-07-14T13:38:00Z</dcterms:modified>
  <cp:revision>403</cp:revision>
  <dc:subject/>
  <dc:title>Документ предоставлен КонсультантПлюс</dc:title>
</cp:coreProperties>
</file>