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6"/>
              <w:keepLines w:val="false"/>
              <w:spacing w:before="0" w:after="480"/>
              <w:rPr/>
            </w:pPr>
            <w:r>
              <w:rPr/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униципального образования Верхнекамский муниципальный округ Кировской област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 полугодие 2022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муниципального образования Верхнекамский муниципальный округ Кировской области за 1 полугодие 2022 года, администрация Верхнекамского муниципального округа отмечает:</w:t>
      </w:r>
    </w:p>
    <w:p>
      <w:pPr>
        <w:pStyle w:val="31"/>
        <w:spacing w:lineRule="auto" w:line="360"/>
        <w:ind w:firstLine="708"/>
        <w:rPr/>
      </w:pPr>
      <w:r>
        <w:rPr/>
        <w:t>Исполнение бюджета муниципального образования Верхнекамский муниципальный округ Кировской области (далее – бюджета муниципального округа) осуществлялось в соответствии со сводной бюджетной росписью и кассовым планом за 1 полугодие 2022 года.</w:t>
      </w:r>
    </w:p>
    <w:p>
      <w:pPr>
        <w:pStyle w:val="31"/>
        <w:spacing w:lineRule="auto" w:line="360"/>
        <w:ind w:firstLine="708"/>
        <w:rPr/>
      </w:pPr>
      <w:r>
        <w:rPr/>
        <w:t>Доходы бюджета муниципального округа за 1 полугодие 2022 года исполнены в сумме 431594,1 тыс. рублей, или 45,9% к утвержденным годовым бюджетным назначениям.</w:t>
      </w:r>
      <w:r>
        <w:rPr>
          <w:color w:val="FF0000"/>
        </w:rPr>
        <w:t xml:space="preserve"> </w:t>
      </w:r>
      <w:r>
        <w:rPr/>
        <w:t>Из них поступления налоговых и неналоговых доходов составили 128092,1</w:t>
      </w:r>
      <w:r>
        <w:rPr>
          <w:color w:val="FF0000"/>
        </w:rPr>
        <w:t xml:space="preserve"> </w:t>
      </w:r>
      <w:r>
        <w:rPr/>
        <w:t>тыс. рублей, или 55,9% от годовых назначений, безвозмездные поступления – 303502,0 тыс. рублей или 42,7%.</w:t>
      </w:r>
    </w:p>
    <w:p>
      <w:pPr>
        <w:pStyle w:val="TextBody"/>
        <w:spacing w:lineRule="auto" w:line="360"/>
        <w:ind w:firstLine="708"/>
        <w:rPr/>
      </w:pPr>
      <w:r>
        <w:rPr/>
        <w:t xml:space="preserve">Увеличение доходов к соответствующему периоду 2021 года составило 78036,2 тыс. рублей, в т.ч.  безвозмездные поступления увеличились на 58693,5 тыс. рублей, поступления налоговых и неналоговых доходов увеличились на 19342,7 тыс. рублей. </w:t>
      </w:r>
    </w:p>
    <w:p>
      <w:pPr>
        <w:pStyle w:val="TextBody"/>
        <w:spacing w:lineRule="auto" w:line="360"/>
        <w:ind w:firstLine="708"/>
        <w:rPr/>
      </w:pPr>
      <w:r>
        <w:rPr/>
        <w:t>Налоговые доходы являются бюджетообразующими доходными источниками, их доля в общем объеме доходов за исключением безвозмездных поступлений составила 73,1% или 93575,3 тыс. рублей.</w:t>
      </w:r>
    </w:p>
    <w:p>
      <w:pPr>
        <w:pStyle w:val="TextBody"/>
        <w:spacing w:lineRule="auto" w:line="360"/>
        <w:ind w:firstLine="708"/>
        <w:rPr/>
      </w:pPr>
      <w:r>
        <w:rPr/>
        <w:t>Увеличение налоговых и неналоговых доходов произошло в основном за счет поступлений упрощенной системы налогообложения  (рост налогооблагаемой базы).</w:t>
      </w:r>
    </w:p>
    <w:p>
      <w:pPr>
        <w:pStyle w:val="TextBody"/>
        <w:spacing w:lineRule="auto" w:line="360"/>
        <w:ind w:firstLine="708"/>
        <w:rPr/>
      </w:pPr>
      <w:r>
        <w:rPr/>
        <w:t>Расходы бюджета муниципального округа за 1 полугодие текущего года профинансированы в сумме 414491,4 тыс. рублей, или на 43,0% к годовому плану, в том числе по отраслям социально-культурной сферы 49,8%, из них: Образование 51,5%, Культура 54,6%, Социальная политика 43,3%, Физическая культура и спорт 28,4%.</w:t>
      </w:r>
    </w:p>
    <w:p>
      <w:pPr>
        <w:pStyle w:val="31"/>
        <w:spacing w:lineRule="auto" w:line="360"/>
        <w:rPr/>
      </w:pPr>
      <w:r>
        <w:rPr/>
        <w:t xml:space="preserve">По сравнению с аналогичным периодом прошлого года расходы увеличились на 16,7% (59387,9 тыс. рублей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цент освоения годовых ассигнований уменьшился на 5,8 процентного пунк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 работникам бюджетных учреждений, социальных выплат насел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тчётную дату расходы главных распорядителей бюджетных средств по муниципальным программам составили менее 25% к плану, из них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муниципальным имуществом» - 21,8%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 - 0%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» - 11,0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программ повлияли межбюджетные трансферты, поступление которых запланировано во втором полугод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тчетную дату неиспользованные остатки межбюджетных трансфертов на счетах местного бюджета составили 1,0 тыс. рублей, что в сравнении с соответствующим периодом 2021 года меньше на 5,3 тыс. рублей. Остаток сложился по субвенции по созданию комиссий по делам несовершеннолетних и защите их прав и организации их деятельности в сфере профилактике безнадзорности и правонарушений несовершеннолетних, включая административную юрисдикцию в связи с несвоевременной поставкой сче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22 муниципальный долг составил 91900,0 тыс. рублей. В первом полугодии 2022 года коммерческие кредиты в сумме 82100 тыс. руб. замещены бюджетным кредитом. Удельный вес бюджетных кредитов составил 89,3%. Гашение расходов на обслуживание долговых обязательств производилось своеврем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изложенного выше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Верхнекамский муниципальный округа Кировской области за 1 полугодие 2022 года с показателям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муниципального округа за 1 полугодие 2022 года согласно приложению № 1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1 полугодие 2022 года согласно приложению № 2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Верхнекамского муниципального округа и непрограммным направлениям деятельности), группам видов расходов классификации расходов бюджета за 1 полугодие 2022 года согласно приложению № 3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ведомственной структуре расходов бюджета муниципального округа за 1 полугодие 2022 года согласно приложению № 4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круга за 1 полугодие 2022 года согласно приложению № 5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округа за 1 полугодие 2022 года согласно приложению № 6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Главным администраторам доходов до конца текущего года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исчерпывающие меры по обеспечению поступлений доходов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Проводить ежемесячный мониторинг и оценку возможных изменений объемов администрируемых доходов, поступающих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Принять необходимые меры по обеспечению выполнения плановых показателей за 2022 год, в том числе, за счет погашения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Финансовому управлению Верхнекамского муниципального округа (Логинова С.И.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1. Продолжить ежедневный мониторинг за поступлением доходов в бюджет муниципального округ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одолжить взаимодействие с МРИ ФНС России № 2 по Кировской области в целях оперативного реагирования на состояние поступления налоговых доходов в бюджет окру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 Усилить работу по привлечению доходов в местные бюджеты, в том числе по уплате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одить ежемесячный мониторинг исполнения бюдже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3.5. Проводить постоянный мониторинг финансово-экономического состояния предприятий округ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Главным распорядителям бюджетных средств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своевременное и полное расходование средств, выделенных из бюджетов всех уровней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постоянный контроль за целевым расходованием бюджетных средств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высить качество бюджетного планирования, в том числе при предоставлении заявок на потребность в средствах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4. Обеспечить расходование средств на реализацию переданных государственных полномочий в соответствии с действующими нормативно-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5.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6. Обеспечить расходование средств в строго приоритетном порядке по первоочередным платежам: заработная плата с начислениями, социальные выплаты, коммунальные платежи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7. В ежедневном режиме отслеживать вопросы, связанные со своевременной выплатой заработной платы с начислениями и социальных выплат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Обеспечить постоянный мониторинг состояния кредиторской задолженности. Не допускать наличие просроченной кредиторской задолженности. Активизировать работу по снижению кредиторской задолженност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9. Рассмотреть недостатки, допущенные при исполнении бюджета, и принять меры по повышению качества его исполнени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10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Обеспечить заключение муниципальными заказчиками муниципальных контрактов (договоров) финансовое обеспечение (софинансирование)  которых осуществляется за счет субсидий, субвенций и иных межбюджетных трансфертов, имеющих целевое назначение в сроки установленные заключёнными соглаш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. Информацию об исполнении бюджета муниципального образования Верхнекамский муниципальный округ Кировской области за 1 полугодие 2022 года направить в  Думу Верхнекамского муниципального округа и Контрольно-счётную комиссию Верхнекамского муниципального округа. </w:t>
      </w:r>
    </w:p>
    <w:p>
      <w:pPr>
        <w:pStyle w:val="31"/>
        <w:spacing w:lineRule="auto" w:line="360"/>
        <w:rPr/>
      </w:pPr>
      <w:r>
        <w:rPr/>
        <w:t>6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720"/>
        <w:ind w:firstLine="851"/>
        <w:jc w:val="both"/>
        <w:rPr/>
      </w:pPr>
      <w:r>
        <w:rPr>
          <w:sz w:val="28"/>
          <w:szCs w:val="28"/>
        </w:rPr>
        <w:t>7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18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ременно исполняющий</w:t>
      </w:r>
    </w:p>
    <w:p>
      <w:pPr>
        <w:pStyle w:val="Style18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главы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6"/>
        </w:rPr>
        <w:t>муниципального округа                                                                           А.Н. Суво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  <w:tab/>
      </w:r>
    </w:p>
    <w:p>
      <w:pPr>
        <w:pStyle w:val="Normal"/>
        <w:spacing w:before="360" w:after="480"/>
        <w:rPr/>
      </w:pPr>
      <w:r>
        <w:rPr/>
        <w:t>ПОДГОТОВЛЕНО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ведующий сектором анализа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 прогнозирования доходов</w:t>
        <w:tab/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spacing w:before="0" w:after="4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круга   </w:t>
        <w:tab/>
        <w:t xml:space="preserve">               А.А.Мерзлякова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ведующий сектором бюджетной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литики ф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</w:t>
      </w:r>
    </w:p>
    <w:p>
      <w:pPr>
        <w:pStyle w:val="Subtitle"/>
        <w:suppressAutoHyphens w:val="true"/>
        <w:spacing w:before="0" w:after="480"/>
        <w:jc w:val="both"/>
        <w:rPr/>
      </w:pPr>
      <w:r>
        <w:rPr>
          <w:b w:val="false"/>
          <w:szCs w:val="28"/>
        </w:rPr>
        <w:t>округа                                                                                         А.В.Царегородцева</w:t>
      </w:r>
    </w:p>
    <w:p>
      <w:pPr>
        <w:pStyle w:val="Subtitle"/>
        <w:suppressAutoHyphens w:val="true"/>
        <w:spacing w:before="0" w:after="4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финансово-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tabs>
          <w:tab w:val="clear" w:pos="708"/>
          <w:tab w:val="left" w:pos="6075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С.И.Логинова</w:t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/>
        <w:t>Заведующий правовым отделом</w:t>
        <w:tab/>
        <w:t xml:space="preserve">                  Н.А.Шмигальская</w:t>
      </w:r>
    </w:p>
    <w:p>
      <w:pPr>
        <w:pStyle w:val="TextBody"/>
        <w:rPr/>
      </w:pPr>
      <w:r>
        <w:rPr/>
        <w:t xml:space="preserve">     </w:t>
      </w:r>
      <w:r>
        <w:rPr/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азослать: Суворову А.Н., финансовому управлению – 2, </w:t>
      </w:r>
      <w:r>
        <w:rPr>
          <w:color w:val="000000"/>
          <w:sz w:val="26"/>
          <w:szCs w:val="26"/>
        </w:rPr>
        <w:t>управлению образования, управлению культуры, управление по делам молодежи, спорту и проблемам семьи, бухгалтерии администрации, управлению имуществом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43:00Z</dcterms:created>
  <dc:creator>ConsultantPlus</dc:creator>
  <dc:description/>
  <cp:keywords/>
  <dc:language>en-US</dc:language>
  <cp:lastModifiedBy>secretGR</cp:lastModifiedBy>
  <cp:lastPrinted>2020-05-13T11:41:00Z</cp:lastPrinted>
  <dcterms:modified xsi:type="dcterms:W3CDTF">2022-07-15T07:45:00Z</dcterms:modified>
  <cp:revision>741</cp:revision>
  <dc:subject/>
  <dc:title>АДМИНИСТРАЦИЯ ВЕРХНЕКАМСКОГО РАЙОНА</dc:title>
</cp:coreProperties>
</file>