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19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Кировской области от 06.04.2022 № 443 «О составе контрактной службы администрации Верхнекамского муниципального округа»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в связи с кадровыми перестановками, администрация Верхнекамского муниципального округа ПОСТАНОВЛЯЕТ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06.04.2022 № 443 «О составе контрактной службы администрации Верхнекамского муниципального округа» (далее – постановление), изложить приложение к постановлению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А.Н. Суворов 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сколковой И.С., Волковой О.В., Ушаковой О.Н., Ушаковой В.В., Бронниковой О.В., Шмигальской Н.А., Коробейникову К.Г., Горшковой Е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firstLine="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рхнекамского муниципального округа</w:t>
      </w:r>
    </w:p>
    <w:p>
      <w:pPr>
        <w:pStyle w:val="TextBodyIndent"/>
        <w:ind w:left="4820" w:firstLine="5"/>
        <w:rPr/>
      </w:pPr>
      <w:r>
        <w:rPr>
          <w:szCs w:val="28"/>
        </w:rPr>
        <w:t xml:space="preserve">от                     №    </w:t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TextBodyIndent"/>
        <w:ind w:firstLine="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нтрактной службы администрации Верхнекам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5528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КОЛ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а Серг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правляющий делами администрации округа, руководитель контрактной службы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лены контрактной службы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Л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са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ведующий отделом по бухгалтерскому учету и отчетности администрации округ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ША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дорожного хозяйства, транспорта и связ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ША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проектной деятельности, архитектуры и градостроительства администрации Верхнекамского муниципального округ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РОННИКОВА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а Васи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ведующий отделом муниципальных закупок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ШМИГАЛЬСКАЯ</w:t>
            </w:r>
          </w:p>
          <w:p>
            <w:pPr>
              <w:pStyle w:val="Normal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Натали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КИТИН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ладимир Вале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делам ГО и ЧС Верхнекамского муниципального округ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ОБЕЙНИКОВ</w:t>
            </w:r>
          </w:p>
          <w:p>
            <w:pPr>
              <w:pStyle w:val="Normal"/>
              <w:autoSpaceDE w:val="false"/>
              <w:spacing w:before="0" w:after="4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тантин Герм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заведующего отделом жилищно-коммунального хозяйст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РШК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лена Дмитри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муниципального окру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работниками контрактной службы осуществляется в соответствии с постановлением администрации Верхнекамского муниципального округа «Об утверждении порядка взаимодействия органов местного самоуправления Верхнекамского муниципального округа, отраслевых органов, структурных подразделений администрации Верхнекамского муниципального округа и подведомственных учреждений,  при осуществлении закупок для муниципальных нужд» от 19.01.2022 №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color w:val="1D1B1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5:00Z</dcterms:created>
  <dc:creator>SecretSveta</dc:creator>
  <dc:description/>
  <cp:keywords/>
  <dc:language>en-US</dc:language>
  <cp:lastModifiedBy>secretGR</cp:lastModifiedBy>
  <cp:lastPrinted>2022-07-07T11:33:00Z</cp:lastPrinted>
  <dcterms:modified xsi:type="dcterms:W3CDTF">2022-07-07T11:17:00Z</dcterms:modified>
  <cp:revision>27</cp:revision>
  <dc:subject/>
  <dc:title>АДМИНИСТРАЦИЯ ВЕРХНЕКАМСКОГО РАЙОНА</dc:title>
</cp:coreProperties>
</file>