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4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Style17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запрете устройства несанкционированных свалок на территории Верхнекамского муниципального округ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.06.1998 № 89-ФЗ «Об отходах производства и потребления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едеральным законом от 21.12.1994  № 69-ФЗ «О пожарной безопасности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 131-ФЗ «Об общих принципа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none"/>
          </w:rPr>
          <w:t>организации местного самоуправления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», в целях обеспечения экологической и пожарной безопасности, оздоровления окружающей среды, администрация Верхнекамского муниципального округа ПОСТАНО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ководителям предприятий, учреждений и организаций независимо от форм собственности, собственникам жилых помещений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беспечить выполнение требований по недопущению несанкционированных свалок отходов производства и потребления на территории Верхнекамского муниципального округ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2. Произвести очистку закрепленных территорий от горючих отходов, мусора, сухой растительности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3. О</w:t>
      </w:r>
      <w:r>
        <w:rPr>
          <w:color w:val="000000"/>
          <w:sz w:val="28"/>
          <w:szCs w:val="28"/>
        </w:rPr>
        <w:t>рганизовать выполнение мероприятий первичных мер пожарной безопасности  на закрепленных территори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В целях осуществления контроля за исполнением настоящего постановления и выявления организаторов незаконных свалок установить на территории микрорайона п. Торф города Кирс фотоловушку </w:t>
      </w:r>
      <w:r>
        <w:rPr>
          <w:rFonts w:cs="Times New Roman" w:ascii="Times New Roman" w:hAnsi="Times New Roman"/>
          <w:sz w:val="28"/>
          <w:szCs w:val="28"/>
          <w:lang w:val="en-US"/>
        </w:rPr>
        <w:t>MODE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>983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-12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>:1801260673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онтроль за исполнением настоящего распоряжения возложить на первого заместителя главы администрации муниципального округа               Суворова А.Н. 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я главы Верхнекамского 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А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ar-SA" w:bidi="ar-SA"/>
        </w:rPr>
        <w:t>подготовле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56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Заведующий отделом жилищно-</w:t>
      </w:r>
    </w:p>
    <w:p>
      <w:pPr>
        <w:pStyle w:val="Normal"/>
        <w:widowControl/>
        <w:tabs>
          <w:tab w:val="clear" w:pos="709"/>
          <w:tab w:val="left" w:pos="756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коммунального   хозяйства                                                В.Н. Маляров                           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СОГЛАСОВА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088" w:leader="none"/>
          <w:tab w:val="left" w:pos="723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Заведующий правовым отделом                                         Н.А. Шмигальская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экономика – 2 экз., отдел ЖКХ – 1 экз., Суворову А.Н. – 1 экз.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andia.ru/text/category/organi_mestnogo_samoupravlen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4:19:00Z</dcterms:created>
  <dc:creator>user</dc:creator>
  <dc:description/>
  <cp:keywords/>
  <dc:language>en-US</dc:language>
  <cp:lastModifiedBy>secretGR</cp:lastModifiedBy>
  <cp:lastPrinted>2022-07-15T11:22:00Z</cp:lastPrinted>
  <dcterms:modified xsi:type="dcterms:W3CDTF">2022-07-15T12:18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