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        на 2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20803:626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744+/-15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 р-н Верхнекамский,          пгт Рудничный, ул. Горького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093 (Две тысячи девяносто три) руб. 93 коп. в год, требование о внесении задатка в размере 20 процентов от начальной (минимальной) цены аренды земельного участка в размере 418 (Четыреста восемнадцать) руб. 73 коп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А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51:00Z</dcterms:created>
  <dc:creator>SecretSveta</dc:creator>
  <dc:description/>
  <cp:keywords/>
  <dc:language>en-US</dc:language>
  <cp:lastModifiedBy>secretGR</cp:lastModifiedBy>
  <cp:lastPrinted>2022-07-08T13:39:00Z</cp:lastPrinted>
  <dcterms:modified xsi:type="dcterms:W3CDTF">2022-07-11T07:08:00Z</dcterms:modified>
  <cp:revision>11</cp:revision>
  <dc:subject/>
  <dc:title>АДМИНИСТРАЦИЯ ВЕРХНЕКАМСКОГО РАЙОНА</dc:title>
</cp:coreProperties>
</file>