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4"/>
        <w:gridCol w:w="2854"/>
        <w:gridCol w:w="2479"/>
        <w:gridCol w:w="2374"/>
      </w:tblGrid>
      <w:tr>
        <w:trPr>
          <w:trHeight w:val="2701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323" w:hRule="atLeast"/>
        </w:trPr>
        <w:tc>
          <w:tcPr>
            <w:tcW w:w="207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22</w:t>
            </w:r>
          </w:p>
        </w:tc>
        <w:tc>
          <w:tcPr>
            <w:tcW w:w="28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4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37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</w:tr>
      <w:tr>
        <w:trPr>
          <w:trHeight w:val="323" w:hRule="atLeast"/>
        </w:trPr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</w:t>
      </w:r>
      <w:r>
        <w:rPr/>
        <w:t xml:space="preserve"> </w:t>
      </w:r>
      <w:r>
        <w:rPr>
          <w:b/>
          <w:sz w:val="28"/>
          <w:szCs w:val="28"/>
        </w:rPr>
        <w:t xml:space="preserve">по реализации муниципальной программы Верхнекамского муниципального округа Кировской области </w:t>
      </w:r>
      <w:r>
        <w:rPr>
          <w:b/>
          <w:sz w:val="26"/>
          <w:szCs w:val="26"/>
        </w:rPr>
        <w:t>«Развитие муниципального управ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Cs w:val="28"/>
        </w:rPr>
        <w:t>В соответствии с Уставом</w:t>
      </w:r>
      <w:r>
        <w:rPr>
          <w:b w:val="false"/>
          <w:szCs w:val="28"/>
          <w:lang w:val="ru-RU"/>
        </w:rPr>
        <w:t xml:space="preserve"> муниципального образования</w:t>
      </w:r>
      <w:r>
        <w:rPr>
          <w:b w:val="false"/>
          <w:szCs w:val="28"/>
        </w:rPr>
        <w:t xml:space="preserve"> Верхнекамск</w:t>
      </w:r>
      <w:r>
        <w:rPr>
          <w:b w:val="false"/>
          <w:szCs w:val="28"/>
          <w:lang w:val="ru-RU"/>
        </w:rPr>
        <w:t>ий муниципальный округ Кировской области</w:t>
      </w:r>
      <w:r>
        <w:rPr>
          <w:b w:val="false"/>
          <w:szCs w:val="28"/>
        </w:rPr>
        <w:t xml:space="preserve">, постановлением от </w:t>
      </w:r>
      <w:r>
        <w:rPr>
          <w:b w:val="false"/>
          <w:szCs w:val="28"/>
          <w:lang w:val="ru-RU"/>
        </w:rPr>
        <w:t xml:space="preserve">18.08.2021 года 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548</w:t>
      </w:r>
      <w:r>
        <w:rPr>
          <w:b w:val="false"/>
          <w:szCs w:val="28"/>
        </w:rPr>
        <w:t xml:space="preserve"> «</w:t>
      </w:r>
      <w:r>
        <w:rPr>
          <w:b w:val="false"/>
          <w:bCs/>
          <w:szCs w:val="28"/>
        </w:rPr>
        <w:t xml:space="preserve">О разработке, реализации  и оценке эффективности реализации муниципальных программ Верхнекамского </w:t>
      </w:r>
      <w:r>
        <w:rPr>
          <w:b w:val="false"/>
          <w:bCs/>
          <w:szCs w:val="28"/>
          <w:lang w:val="ru-RU"/>
        </w:rPr>
        <w:t>муниципального округа</w:t>
      </w:r>
      <w:r>
        <w:rPr>
          <w:b w:val="false"/>
          <w:bCs/>
          <w:szCs w:val="28"/>
        </w:rPr>
        <w:t xml:space="preserve"> Кировской области»</w:t>
      </w:r>
      <w:r>
        <w:rPr>
          <w:b w:val="false"/>
          <w:szCs w:val="28"/>
        </w:rPr>
        <w:t xml:space="preserve">, администрация Верхнекамского </w:t>
      </w:r>
      <w:r>
        <w:rPr>
          <w:b w:val="false"/>
          <w:szCs w:val="28"/>
          <w:lang w:val="ru-RU"/>
        </w:rPr>
        <w:t>муниципального округа</w:t>
      </w:r>
      <w:r>
        <w:rPr>
          <w:b w:val="false"/>
          <w:szCs w:val="28"/>
        </w:rPr>
        <w:t xml:space="preserve"> ПОСТАНОВЛЯЕТ: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план по реализации муниципальной программы Верхнекамского муниципального округа Кировской области «Развитие муниципального управления» на 2022 год согласно прилож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48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</w:t>
      </w:r>
      <w:r>
        <w:rPr>
          <w:sz w:val="28"/>
          <w:szCs w:val="28"/>
        </w:rPr>
        <w:t>2. Настоящее постановление вступает в силу с момента подписания и распространяется на правоотношения  с1 января 2022 года.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Верхнекамского 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</w:t>
        <w:tab/>
        <w:tab/>
        <w:tab/>
        <w:t xml:space="preserve">                                           </w:t>
        <w:tab/>
        <w:t xml:space="preserve"> А.Н. Суворов</w:t>
      </w:r>
    </w:p>
    <w:p>
      <w:pPr>
        <w:pStyle w:val="211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ведующий отделом по 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ухгалтерскому учёту и </w:t>
      </w:r>
    </w:p>
    <w:p>
      <w:pPr>
        <w:pStyle w:val="2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четности, главный бухгалтер</w:t>
        <w:tab/>
        <w:tab/>
        <w:tab/>
        <w:tab/>
        <w:tab/>
        <w:tab/>
        <w:tab/>
        <w:t>О.В. Волкова</w:t>
      </w:r>
    </w:p>
    <w:p>
      <w:pPr>
        <w:pStyle w:val="2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ab/>
        <w:t>Н.А. Шмигальская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ланирования 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и информационного обеспечения управления</w:t>
      </w:r>
    </w:p>
    <w:p>
      <w:pPr>
        <w:pStyle w:val="211"/>
        <w:rPr/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  <w:tab/>
        <w:t>Т.Н. Костицына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 xml:space="preserve">Разослать: отделу бух. учета и отчетности, управлению экономического развития. </w:t>
      </w:r>
      <w:r>
        <w:rPr>
          <w:color w:val="FF0000"/>
          <w:sz w:val="26"/>
          <w:szCs w:val="26"/>
        </w:rPr>
        <w:t xml:space="preserve"> </w:t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00" w:firstLine="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widowControl/>
        <w:ind w:left="991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rmal"/>
        <w:widowControl/>
        <w:ind w:left="9900" w:firstLine="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4.07.2022   № 940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86"/>
        <w:gridCol w:w="2268"/>
        <w:gridCol w:w="1190"/>
        <w:gridCol w:w="1190"/>
        <w:gridCol w:w="2180"/>
        <w:gridCol w:w="1666"/>
        <w:gridCol w:w="2988"/>
      </w:tblGrid>
      <w:tr>
        <w:trPr>
          <w:trHeight w:val="17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568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pacing w:before="0" w:after="28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Н</w:t>
              <w:br/>
              <w:t>по реализации муниципальной программы</w:t>
              <w:br/>
            </w:r>
            <w:r>
              <w:rPr>
                <w:color w:val="000000"/>
                <w:sz w:val="28"/>
                <w:szCs w:val="28"/>
                <w:u w:val="single"/>
                <w:lang w:eastAsia="ru-RU"/>
              </w:rPr>
              <w:t>«Муниципальная программа Верхнекамского муниципального округа Кировской области «Развитие муниципального управления »_ на 2022 год</w:t>
            </w:r>
            <w:r>
              <w:rPr>
                <w:color w:val="000000"/>
                <w:sz w:val="28"/>
                <w:szCs w:val="28"/>
                <w:lang w:eastAsia="ru-RU"/>
              </w:rPr>
              <w:br/>
              <w:t xml:space="preserve">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(наименование муниципальной программы)</w:t>
            </w:r>
            <w:r>
              <w:rPr>
                <w:color w:val="000000"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  муниципальной программы, подпрограммы, подпрограммы, муниципальной целевой программы ,ведомственной целевой 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 участник &lt;1&gt;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ок &lt;2&gt;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ирование на 2020 год,  тыс.рублей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жидаемый результат реализации мероприятия муниципальной программы (краткое описание) &lt;2&gt;</w:t>
            </w:r>
          </w:p>
        </w:tc>
      </w:tr>
      <w:tr>
        <w:trPr>
          <w:trHeight w:val="10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нец реализаци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го управления»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029,85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51,2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65,05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8013,41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Обеспечение деятельности органов местного самоуправления Верхнекамского муниципального округа»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8003,25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51,2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7152,05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главы Верхнекамского муниципального округа (главы муниципального округа)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18,3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вышение эффективности деятельности огранов местного самоуправления по реализации своих полномочий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18,3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администраци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0576,05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вышение эффективности деятельности органов местного самоуправления по реализации своих полномочий по решению вопросов местного значения , улучшение материально - технического обеспечения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0576,05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лата к пенсиям муниципальных служащих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589,5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589,5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68,2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68,2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51,2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1,2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я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в муниципальных районах,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, комиссия по делам несовершеннолетних и защите их прав администрации Верхнекамского муниципального округ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15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я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15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8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боры в органы местного самоуправления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я 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Повышение квалификации лиц, замещающих муниципальные должности и муниципальных служащих по основным вопросам деятельности органов местного самоуправления»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,  консультант по вопросам муниципальной службы и кадрам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4,11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0,2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3,91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фессионального уровня муниципальных служащих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, , консультант по вопросам муниципальной службы и кадрам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вышение профессионального уровня  развития муниципальных служащих, количество муниципальных служащих администрации, прошедших курсы повышение квалификации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Развитие информационного общества»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 , Сектор муниципальных услуг управления экономического развития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условий для использования информационных технологий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, Сектор муниципальных услуг управления экономического развития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еспечение  устойчивой мобильной связи и подключения к информационно-телекоммуникационной сети «Интернет». </w:t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Обеспечение реализации требований антикоррупционного законодательства»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, Управ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полнение требования антикоррупционного  законодательства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егулирование правоотношений в сфере противодействия коррупции и соблюдения муниципальными служащими ограничений, запретов и требований, установленных законодательством в целях противодействия коррупци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, Управ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отиводействие коррупции и соблюдение муниципальными служащими Верхнекамского муниципального округа Кировской области и ограничений, запретов и требований.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Хранение и комплектование муниципальных архивов документами архивного фонда РФ»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муниципального округа, Сектор архивной работы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18,2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сохранности архивного фонда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8,2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left="9912" w:firstLine="708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bCs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124">
    <w:name w:val="xl124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46:00Z</dcterms:created>
  <dc:creator>user</dc:creator>
  <dc:description/>
  <cp:keywords/>
  <dc:language>en-US</dc:language>
  <cp:lastModifiedBy>secretGR</cp:lastModifiedBy>
  <cp:lastPrinted>2022-07-14T08:31:00Z</cp:lastPrinted>
  <dcterms:modified xsi:type="dcterms:W3CDTF">2022-07-14T08:23:00Z</dcterms:modified>
  <cp:revision>8</cp:revision>
  <dc:subject/>
  <dc:title>АДМИНИСТРАЦИЯ ВЕРХНЕКАМСКОГО РАЙОНА</dc:title>
</cp:coreProperties>
</file>