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6.04.2022 № 442 «О создании комиссии по согласованию изменений существенных условий муниципального контракта, заключенного до 1 января 2023 год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ункта 4 статьи 8 Федерального закона от 08.03.2022 № 46-ФЗ «О внесении изменений в отдельные законодательные акты Российской Федерации», обеспечения муниципальных нужд муниципального образования Верхнекамский муниципальный округ Кировской области администрация Верхнекамского муниципального округа Кировской области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муниципального округа Кировской области от 06.04.2022 № 442 «О создании комиссии по согласованию изменений существенных условий муниципального контракта, заключенного до 1 января 2023 года» (далее – постановление)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согласно приложению № 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изменения в Положении о комиссии по согласованию изменений существенных условий муниципального контракта, заключенного до 1 января 2023 года, утвержденном постановлением, согласно приложению № 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А.Н. Суворов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Суворову А.Н., Логиновой С.И., Аммосовой Е.Ю., Шмигальской Н.А., Бронниковой О.В., Кононовой М.В., Ситчихиной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widowControl w:val="false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7.2022  № 954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комиссии по согласованию изменений существенных условий муниципального контракта, заключенного до 1 января 2023 года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ВОРОВ    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дре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480"/>
              <w:rPr/>
            </w:pPr>
            <w:r>
              <w:rPr>
                <w:sz w:val="28"/>
                <w:szCs w:val="28"/>
              </w:rPr>
              <w:t>Временно исполняющий полномочия главы Верхнекамского муниципального округа</w:t>
            </w:r>
            <w:r>
              <w:rPr>
                <w:sz w:val="28"/>
                <w:szCs w:val="28"/>
                <w:lang w:eastAsia="ar-SA"/>
              </w:rPr>
              <w:t>, 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ОГИНОВА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етлана И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</w:t>
            </w:r>
            <w:r>
              <w:rPr>
                <w:sz w:val="28"/>
                <w:szCs w:val="28"/>
                <w:lang w:eastAsia="ar-SA"/>
              </w:rPr>
              <w:t>,</w:t>
            </w:r>
          </w:p>
          <w:p>
            <w:pPr>
              <w:pStyle w:val="Normal"/>
              <w:spacing w:before="0" w:after="48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председателя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 администрации Верхнекамского муниципального округа,</w:t>
            </w:r>
          </w:p>
          <w:p>
            <w:pPr>
              <w:pStyle w:val="Normal"/>
              <w:spacing w:before="0" w:after="48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кретар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ММОСОВА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лизавета Ю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муниципального округа по работе с территориальными отделами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МКУ «Благоустройство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                -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15.07.2022   № 954 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в Положение </w:t>
      </w:r>
      <w:r>
        <w:rPr>
          <w:b/>
          <w:sz w:val="28"/>
          <w:szCs w:val="28"/>
        </w:rPr>
        <w:t>о комиссии по согласованию изменений существенных условий муниципального контракта, заключенного до 1 января 2023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2 «Полномочия комисси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четвертый подпункта 2.1.2 пункта 2.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снования не зависящих от сторон муниципального контракта обстоятельств, влекущих невозможность его исполн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3 «Организация деятельности комисси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бзац второй пункта 3.4 после слов «материалов» дополнить словами «и их направление лицам, входящим в состав комиссии,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ункты 3.7 и 3.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7. Решение комиссии принимается простым большинством голосов лиц, входящих в состав комиссии, присутствующих на ее заседании и проголосовавших путем открытого очного голосования либо представивших в установленном порядке листы заочного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содержащим  положение о согласовании (несогласовании) изменения существенных условий контр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несогласования изменения существенных условий контракта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, документов, материалов, направленных на рассмотрение комиссии, информации, документам, материалам, предусмотренным пунктом 2.3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 зависящих от сторон муниципального контракта обстоятельств, влекущих невозможность его испол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Протокол заседания комиссии согласовывается всеми лицами, входящими в состав комиссии и присутствовавшими на ее заседании либо направившими листы заочного голосования, в течение одного рабочего дня после дня проведения заседания комиссии и подписывается председательствующим на заседании комиссии и секретарем комисс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ь пунктом 3.9 следующего содержания:</w:t>
      </w:r>
    </w:p>
    <w:p>
      <w:pPr>
        <w:pStyle w:val="Normal"/>
        <w:autoSpaceDE w:val="false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9. Выписка из протокола заседания комиссии в срок не позднее одного рабочего дня, следующего за днем подписания протокола заседания комиссии, доводится до сведения муниципальных заказчиков, направивших предложения на рассмотрение комиссии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5:00Z</dcterms:created>
  <dc:creator>SecretSveta</dc:creator>
  <dc:description/>
  <cp:keywords/>
  <dc:language>en-US</dc:language>
  <cp:lastModifiedBy>secretGR</cp:lastModifiedBy>
  <cp:lastPrinted>2022-07-15T10:36:00Z</cp:lastPrinted>
  <dcterms:modified xsi:type="dcterms:W3CDTF">2022-07-15T10:31:00Z</dcterms:modified>
  <cp:revision>16</cp:revision>
  <dc:subject/>
  <dc:title>АДМИНИСТРАЦИЯ ВЕРХНЕКАМСКОГО РАЙОНА</dc:title>
</cp:coreProperties>
</file>