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5 от 14.07.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Постановление территориальной избирательной комиссии Верхнекамского района от 13.07.2022 № 34/149 «</w:t>
            </w:r>
            <w:r>
              <w:rPr>
                <w:bCs/>
                <w:sz w:val="28"/>
                <w:szCs w:val="28"/>
              </w:rPr>
              <w:t>О регистрации Бабушкина Андрея Борисовича</w:t>
            </w:r>
          </w:p>
          <w:p>
            <w:pPr>
              <w:pStyle w:val="Normal"/>
              <w:jc w:val="both"/>
              <w:rPr>
                <w:sz w:val="28"/>
                <w:szCs w:val="28"/>
                <w:lang w:eastAsia="ru-RU"/>
              </w:rPr>
            </w:pPr>
            <w:r>
              <w:rPr>
                <w:bCs/>
                <w:sz w:val="28"/>
                <w:szCs w:val="28"/>
              </w:rPr>
              <w:t>кандидатом в депутаты Думы Верхнекамского муниципального округа Кировской области первого созы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ru-RU"/>
              </w:rPr>
              <w:t>Постановление территориальной избирательной комиссии Верхнекамского района от 13.07.2022 № 34/150 «</w:t>
            </w:r>
            <w:r>
              <w:rPr>
                <w:bCs/>
                <w:sz w:val="28"/>
                <w:szCs w:val="28"/>
              </w:rPr>
              <w:t>О регистрации Новосёлова Андрея Валерьевича кандидатом в депутаты Думы Верхнекамского муниципального округа Кировской области первого созы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зарегистрированных кандидатах</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Пользователь Windows</cp:lastModifiedBy>
  <cp:lastPrinted>2022-07-04T16:05:00Z</cp:lastPrinted>
  <dcterms:modified xsi:type="dcterms:W3CDTF">2022-07-15T08:46: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