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4 от 04.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16.06.2022 № 797 «О внесении изменения в постановление администрации Верхнекамского муниципального округа от 06.05.2022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6.2022 № 802 «Об утверждении Административного регламента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6.2022 № 80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Times New Roman" w:hAnsi="Liberation Serif;Times New Roman" w:eastAsia="SimSun;宋体" w:cs="Mangal"/>
                <w:kern w:val="2"/>
                <w:sz w:val="28"/>
                <w:szCs w:val="28"/>
                <w:lang w:eastAsia="zh-CN" w:bidi="hi-IN"/>
              </w:rPr>
            </w:pPr>
            <w:r>
              <w:rPr>
                <w:sz w:val="28"/>
                <w:szCs w:val="28"/>
              </w:rPr>
              <w:t>Постановление администрации Верхнекамского муниципального округа от 22.06.2022 № 821 «О внесении изменений в постановление администрации Верхнекамского муниципального округа от 14.06.2022 №780 «Об установлении стандартов уровня платежа граждан за коммунальные услуги на территории Верхнекамского муниципального округа на второе полугодие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8"/>
                <w:szCs w:val="28"/>
              </w:rPr>
            </w:pPr>
            <w:r>
              <w:rPr>
                <w:sz w:val="28"/>
                <w:szCs w:val="28"/>
              </w:rPr>
              <w:t>Постановление администрации Верхнекамского муниципального округа от 22.06.2022 № 823 «О заключении концессионного соглашения в отношении объектов водоснабжения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3.06.2022 № 833 «О внесении изменений в постановление администрации Верхнекамского муниципального округа от 16.05.2022 №163 «Об утверждении формы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3.06.2022 № 836 «Об утверждении перечня муниципальных услуг, оказываемых администрацией Верхнекамского муниципального округа, предоставляемых в ТО МФЦ в Верхнекамском районе»</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8"/>
                <w:szCs w:val="28"/>
              </w:rPr>
            </w:pPr>
            <w:r>
              <w:rPr>
                <w:sz w:val="28"/>
                <w:szCs w:val="28"/>
              </w:rPr>
              <w:t>Постановление администрации Верхнекамского муниципального округа от 27.06.2022 № 841 «О внесении изменений в постановление администрации Верхнекамского района от 25.11.2021 №812 «Об утверждении муниципальной программы Верхнекамского муниципального округа Кировской области «Формирование современной городской сре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7.06.2022 № 843 «Об утверждении реестра и схем размещения мест(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sz w:val="28"/>
                <w:szCs w:val="28"/>
              </w:rPr>
              <w:t>Постановление администрации Верхнекамского муниципального округа от 27.06.2022 № 844 «О выделении специальных мест для размещения агитационных материал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8.06.2022 № 84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8.06.2022 № 84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8.06.2022 № 85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6.2022 № 851 «О признании утратившими силу некоторых постановл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6.2022 № 852 «Об утверждении порядка формирования перечня налоговых расходов и оценки налоговых расходов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6.2022 № 853 «О признании утратившими силу отдельных постановл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7.2022 № 857 «Об утверждении границ санитарно-защитной зоны закрытого скотомогильника №1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6.2022 № 58 «О создании комиссии по оценке последствий принятия решения о реорганизации или ликвидации муниципальных образовательных организаций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6.2022 № 65 «Об установлении стандарта уровня платежа граждан в пгт. Лесной за услуги питьевая вода (питьевое водоснабжение), водоотвед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6.2022 №867 «О признании утратившими силу постановлений администрации Верхнекамского района Кировской области»</w:t>
            </w:r>
          </w:p>
        </w:tc>
      </w:tr>
      <w:tr>
        <w:trPr>
          <w:trHeight w:val="14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6.2022 №869 «Об утверждении перечня управляющих организаций для управления многоквартирным домом, в отношении которого собственникам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6.2022 №870 «О реорганизации муниципального казённого общеобразовательного учреждения основной общеобразовательной школы п. Камски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 Лойно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6.2022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07-04T16:05:00Z</cp:lastPrinted>
  <dcterms:modified xsi:type="dcterms:W3CDTF">2022-07-04T13:06:00Z</dcterms:modified>
  <cp:revision>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