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rFonts w:ascii="Times New Roman" w:hAnsi="Times New Roman" w:cs="Times New Roman"/>
                <w:bCs/>
                <w:szCs w:val="32"/>
              </w:rPr>
            </w:pPr>
            <w:r>
              <w:rPr>
                <w:rFonts w:cs="Times New Roman" w:ascii="Times New Roman" w:hAnsi="Times New Roman"/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7.06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843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480" w:after="48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реестра и схем размещения  мест (площадок) накопления твердых коммунальных отходов на территории муниципального образования Верхнекамский муниципальный округ Кировской обла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 соответствии с Федеральным законом от 24.06.1998 № 89-ФЗ «Об отходах производства и потребления», Федеральным законом от 06.10.2003 № 131-ФЗ «Об общих принципах организации местного самоуправления в Российской Федерации», постановлением Правительства РФ от 31.08.2018 № 1039 «Об утверждении Правил обустройства мест (площадок) накопления твердых коммунальных отходов и ведения их реестра», постановлением Главного государственного санитарного врача РФ от 28.01.2021 № 3 «Об утверждении санитарных правил и норм 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, Законом Кировской области  от 17.12.2020 № 437-ЗО «О преобразовании некоторых муниципальных образований Кировской области и наделении вновь образованных муниципальных образований статусом муниципального округа», решением Думы Верхнекамского муниципального округа  от 22.11.2021 № 7/115 «О ликвидации распорядительных органов»,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 Утвердить реестр мест (площадок) накопления твердых коммунальных отходов на территории муниципального образования Верхнекамский муниципальный округ Кировской области согласно приложению №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. Утвердить схемы размещения мест (площадок) накопления твердых коммунальных отходов на территории муниципального образования Верхнекамский муниципальный округ Кировской области согласно приложениям № 2 - № 24.</w:t>
      </w:r>
    </w:p>
    <w:p>
      <w:pPr>
        <w:pStyle w:val="Normal"/>
        <w:spacing w:lineRule="auto" w:line="360" w:before="0" w:after="72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3. Настоящее постановление вступает в силу с момента опубликования в Информационном бюллетене органов местного самоуправления муниципального образования Верхнекамский муниципальный  округ Кировской области.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     А.В. Олин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P3"/>
        <w:shd w:fill="FFFFFF" w:val="clear"/>
        <w:spacing w:lineRule="exact" w:line="400" w:before="360" w:after="480"/>
        <w:jc w:val="both"/>
        <w:rPr/>
      </w:pPr>
      <w:r>
        <w:rPr/>
        <w:t>ПОДГОТОВЛЕНО</w:t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4678" w:hRule="atLeast"/>
        </w:trPr>
        <w:tc>
          <w:tcPr>
            <w:tcW w:w="9645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отдела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ищно-коммунального хозяйства                                 Н.А. Блинов 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lineRule="exact" w:line="400" w:before="0" w:after="4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ый заместитель главы администрации </w:t>
            </w:r>
          </w:p>
          <w:p>
            <w:pPr>
              <w:pStyle w:val="P3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некамского муниципального округа                           А.Н. Суворов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отделом  жилищно-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мунального хозяйства                                            </w:t>
              <w:tab/>
              <w:t xml:space="preserve">        В.Н. Маляров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правовым отделом                                          Н.А. Шмигальская</w:t>
            </w:r>
          </w:p>
        </w:tc>
      </w:tr>
    </w:tbl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ослать: отдел ЖКХ,  территориальные отделы,  АО «Куприт», ООО «Предприятие по утилизации бытовых и промышленных отходов».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7:31:00Z</dcterms:created>
  <dc:creator>user</dc:creator>
  <dc:description/>
  <cp:keywords/>
  <dc:language>en-US</dc:language>
  <cp:lastModifiedBy>secretGR</cp:lastModifiedBy>
  <cp:lastPrinted>2021-03-02T15:28:00Z</cp:lastPrinted>
  <dcterms:modified xsi:type="dcterms:W3CDTF">2022-06-27T12:25:00Z</dcterms:modified>
  <cp:revision>27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