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 xml:space="preserve">Приложени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Верхнекамского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окру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от 28.06.2022 № 852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jc w:val="center"/>
        <w:outlineLvl w:val="1"/>
        <w:rPr>
          <w:rFonts w:ascii="Arial" w:hAnsi="Arial" w:cs="Arial"/>
        </w:rPr>
      </w:pPr>
      <w:bookmarkStart w:id="0" w:name="Par33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before="0" w:after="7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перечня налоговых расходов и оценки налоговых расходов Верхнекамского муниципального округ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формирования перечня налоговых расходов и оценки налоговых расходов Верхнекамского муниципального округа (далее - Порядок) определяет правила формирования перечня налоговых расходов и оценки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применяются следующие понятия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куратор налогового расхода - орган местного самоуправления Верхнекамского муниципального округа, ответственный в соответствии с полномочиями, установленными муниципальными нормативными правовыми актами, за достижение соответствующих налоговому расходу Верхнекамского муниципального округа целей муниципальных программ Верхнекамского муниципального округа и (или) целей социально-экономического развития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асходы Верхнекамского муниципального округа - выпадающие доходы бюджета Верхнекамского муниципального округа, обусловленные налоговыми льготами, освобождениями и иными преференциями по налогам, предусмотренными нормативно-правовыми актами представительного органа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характеристики налоговых расходов - сведения о положениях нормативно-правовых актов Верхнекамского муниципального округа, которыми предусматриваются налоговые льготы, освобождения и иные преференции по налогам, наименованиях налогов, по которым установлены льготы, категориях плательщиков, для которых предусмотрены льготы, видах и условиях предоставления льгот, а также иные характеристики, предусмотренные </w:t>
      </w:r>
      <w:hyperlink w:anchor="Par150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ых расходов Верхнекамского муниципального округа - комплекс мероприятий по оценке объемов налоговых расходов Верхнекамского муниципального округа, обусловленных налоговыми льготами, освобождениями и иными преференциями по налогам, предоставленными плательщикам, а также по оценке эффективности налоговых расходов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ов налоговых расходов Верхнекамского муниципального округа - определение объемов выпадающих доходов бюджета Верхнекамского муниципального округа, обусловленных налоговыми льготами, освобождениями и иными преференциями по налогам, предоставленными плательщикам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Верхнекамского муниципального округа - комплекс мероприятий, позволяющий сделать вывод о целесообразности и результативности предоставления плательщикам налоговых льгот, освобождений и иных преференций по налогам исходя из целевых характеристик налоговых расходов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hyperlink w:anchor="Par24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логовых расходов Верхнекамского муниципального округа - документ, содержащий сведения о распределении налоговых расходов Верхнекамского муниципального округа в соответствии с целями муниципальных программ Верхнекамского муниципального округа и (или) целями социально-экономического развития Верхнекамского муниципального округа, а также иные характеристики, предусмотренные приложением № 2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- плательщики налогов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алоговые расходы Верхнекамского муниципального округа - целевая категория налоговых расходов Верхнекамского муниципального округа, обусловленных необходимостью обеспечения социальной защиты (поддержки) населения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налоговые расходы Верхнекамского муниципального округа - целевая категория налоговых расходов Верхнекамского муниципального округа, предполагающих стимулирование экономической активности субъектов предпринимательской деятельности и последующее увеличение доходов бюджета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алоговые расходы Верхнекамского муниципального округа - целевая категория налоговых расходов Верхнекамского муниципального округа, предполагающих уменьшение расходов плательщиков, которые воспользовались налоговыми льготами, освобождениями и иными преференциями по налогам и финансовое обеспечение которых осуществляется в полном объеме или частично за счет бюджета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фискальные характеристики налоговых расходов Верхнекамского муниципального округа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Верхнекамского муниципального округа, а также иные характеристики, предусмотренные </w:t>
      </w:r>
      <w:hyperlink w:anchor="Par150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целевые характеристики налоговых расходов Верхнекамского муниципального округа - сведения о целевой категории налоговых расходов, целях их предоставления, показателях достижения целей муниципальных программ Верхнекамского муниципального округа и (или) целей социально-экономического развития Верхнекамского муниципального округа, предусмотренные </w:t>
      </w:r>
      <w:hyperlink w:anchor="Par150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тнесение налоговых расходов Верхнекамского муниципального округа к муниципальным программам Верхнекамского муниципального округа осуществляется исходя из целей муниципальных программ Верхнекамского муниципального округа и (или) целей социально-экономического развития Верхнекамского муниципального округа. Куратор налоговых расходов определяется приложением № 3. 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1.4. В целях оценки налоговых расходов Верхнекамского муниципального округа Финансовое управление Верхнекамского муниципального округа (далее – Финансовое управление)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еречень налоговых расходов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Верхнекамского муниципального округа, необходимой для проведения их оценки, в том числе формирует оценку объемов налоговых расходов Верхнекамского муниципального округа на текущий финансовый год, очередной финансовый год и плановый период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рассчитывает оценку совокупного бюджетного эффекта (самоокупаемости) стимулирующих налоговых расходов Верхнекамского муниципального округа в соответствии с </w:t>
      </w:r>
      <w:hyperlink w:anchor="Par96">
        <w:r>
          <w:rPr>
            <w:rStyle w:val="InternetLink"/>
            <w:sz w:val="28"/>
            <w:szCs w:val="28"/>
          </w:rPr>
          <w:t>пунктом 3.8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ает результаты оценки эффективности налоговых расходов Верхнекамского муниципального округа, проводимой куратором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целях оценки налоговых расходов Верхнекамского муниципального округа куратор налоговых расходов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проводит оценку эффективности налоговых расходов Верхнекамского муниципального округа по каждому налоговому расходу Верхнекамского муниципального округа в соответствии с </w:t>
      </w:r>
      <w:hyperlink w:anchor="Par74">
        <w:r>
          <w:rPr>
            <w:rStyle w:val="InternetLink"/>
            <w:sz w:val="28"/>
            <w:szCs w:val="28"/>
          </w:rPr>
          <w:t>пунктами 3.2</w:t>
        </w:r>
      </w:hyperlink>
      <w:r>
        <w:rPr>
          <w:sz w:val="28"/>
          <w:szCs w:val="28"/>
        </w:rPr>
        <w:t xml:space="preserve"> - </w:t>
      </w:r>
      <w:hyperlink w:anchor="Par90">
        <w:r>
          <w:rPr>
            <w:rStyle w:val="InternetLink"/>
            <w:sz w:val="28"/>
            <w:szCs w:val="28"/>
          </w:rPr>
          <w:t>3.6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направляет в Финансовое управление ежегодно, до 20 мая, результаты оценки эффективности налоговых расходов Верхнекамского муниципального округа, содержащие информацию, предусмотренную </w:t>
      </w:r>
      <w:hyperlink w:anchor="Par126">
        <w:r>
          <w:rPr>
            <w:rStyle w:val="InternetLink"/>
            <w:sz w:val="28"/>
            <w:szCs w:val="28"/>
          </w:rPr>
          <w:t>пунктом 3.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 w:before="200" w:after="0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перечня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2.1. </w:t>
      </w:r>
      <w:hyperlink w:anchor="Par24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логовых расходов Верхнекамского муниципального округа (далее - перечень налоговых расходов) формируется ежегодно финансовым управлением по форме согласно приложению № 2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формированный Финансовым управлением проект перечня налоговых расходов на очередной финансовый год направляется до 1 октября текущего года на согласование  отраслевым (функциональным) органам администрации (органу местного самоуправления) Верхнекамского муниципального округа, который в проекте перечня предполагается определить в качестве куратора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2.3. Орган местного самоуправления Верхнекамского муниципального округа рассматривает проект перечня налоговых расходов на предмет предлагаемого распределения налоговых расходов Верхнекамского муниципального округа в соответствии с целями муниципальных программ Верхнекамского муниципального округа и (или) целями социально-экономического развития Верхнекамского муниципального округа, а также определения куратора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bookmarkStart w:id="1" w:name="Par66"/>
      <w:bookmarkEnd w:id="1"/>
      <w:r>
        <w:rPr>
          <w:sz w:val="28"/>
          <w:szCs w:val="28"/>
        </w:rPr>
        <w:t>Предложения и замечания по уточнению проекта перечня налоговых расходов направляются в Финансовое управление до 1 ноября текущего год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В случае если предложения и замечания по уточнению проекта перечня налоговых расходов касаются изменения куратора налоговых расходов, направляемые в Финансовое управление предложения должны быть согласованы с предлагаемым куратором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В случае если предложения не направлены в Финансовое управление в течение срока, указанного в </w:t>
      </w:r>
      <w:hyperlink w:anchor="Par66">
        <w:r>
          <w:rPr>
            <w:rStyle w:val="InternetLink"/>
            <w:sz w:val="28"/>
            <w:szCs w:val="28"/>
          </w:rPr>
          <w:t>абзаце втором пункта 2.3</w:t>
        </w:r>
      </w:hyperlink>
      <w:r>
        <w:rPr>
          <w:sz w:val="28"/>
          <w:szCs w:val="28"/>
        </w:rPr>
        <w:t xml:space="preserve"> настоящего Порядка, проект перечня налоговых расходов считается согласованным в соответствующей части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еречень налоговых расходов на очередной финансовый год формируется Финансовым управлением и размещается на официальном сайте в информационно-телекоммуникационной сети "Интернет" до 1 декабря текущего год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bookmarkStart w:id="2" w:name="Par70"/>
      <w:bookmarkEnd w:id="2"/>
      <w:r>
        <w:rPr>
          <w:sz w:val="28"/>
          <w:szCs w:val="28"/>
        </w:rPr>
        <w:t xml:space="preserve">2.5. При принятии в текущем году нормативных правовых актов Верхнекамского муниципального округа, устанавливающих (отменяющих) налоговые расходы Верхнекамского муниципального округа и (или) вносящих изменения в муниципальные программы Верхнекамского муниципального округа в рамках рассмотрения и утверждения проекта решения о бюджете на очередной финансовый год и плановый период, в связи с которыми возникает необходимость внесения изменений в </w:t>
      </w:r>
      <w:hyperlink w:anchor="Par24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логовых расходов, сформированный на очередной финансовый год, куратор налоговых расходов не позднее 5 рабочих дней после официального опубликования нормативного правового акта Верхнекамского муниципального округа, вносящего соответствующие изменения, представляют в Финансовое управление информацию для уточнения перечня налоговых расходов согласно приложению № 2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6. Финансовое управление не позднее 5 рабочих дней с даты получения информации, указанной в </w:t>
      </w:r>
      <w:hyperlink w:anchor="Par70">
        <w:r>
          <w:rPr>
            <w:rStyle w:val="InternetLink"/>
            <w:sz w:val="28"/>
            <w:szCs w:val="28"/>
          </w:rPr>
          <w:t>пункте 2.5</w:t>
        </w:r>
      </w:hyperlink>
      <w:r>
        <w:rPr>
          <w:sz w:val="28"/>
          <w:szCs w:val="28"/>
        </w:rPr>
        <w:t xml:space="preserve"> настоящего Порядка, вносит изменения в перечень налоговых расходов, сформированный на очередной финансовый год, и размещает уточненный перечень налоговых расходов на очередной финансовый год на официальном сайте в информационно-телекоммуникационной сети "Интернет"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 w:before="200" w:after="0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ценки налоговых расходов Верхнекамского муниципального округа и обобщение ее результат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В целях оценки эффективности налоговых расходов Верхнекамского муниципального округа Финансовое управление ежегодно, до 1 мая, направляет куратору налоговых расходов оценку объемов налоговых расходов Верхнекамского муниципального округа за отчетный финансовый год, оценку объемов налоговых расходов на текущий финансовый год, очередной финансовый год и на плановый период, а также информацию, включающую в том числе оценку совокупного бюджетного эффекта (самоокупаемости) стимулирующих налоговых расходов Верхнекамского муниципального округа и сведения о фискальных характеристиках налоговых расходов Верхнекамского муниципального округа на основании информации </w:t>
      </w:r>
      <w:r>
        <w:rPr>
          <w:color w:val="444444"/>
          <w:sz w:val="28"/>
          <w:szCs w:val="28"/>
          <w:shd w:fill="FFFFFF" w:val="clear"/>
        </w:rPr>
        <w:t>размещенной на сайте ФНС России (Форма 5-МН «Отчет о налоговой базе и структуре начислений по местным налогам</w:t>
      </w:r>
      <w:r>
        <w:rPr>
          <w:sz w:val="28"/>
          <w:szCs w:val="28"/>
          <w:shd w:fill="FFFFFF" w:val="clear"/>
        </w:rPr>
        <w:t>»).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bookmarkStart w:id="3" w:name="Par74"/>
      <w:bookmarkEnd w:id="3"/>
      <w:r>
        <w:rPr>
          <w:sz w:val="28"/>
          <w:szCs w:val="28"/>
        </w:rPr>
        <w:t>3.2. Оценка эффективности налоговых расходов Верхнекамского муниципального округа проводится ежегодно за год, предшествующий отчетному финансовому году, и включает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налоговых расходов;</w:t>
      </w:r>
    </w:p>
    <w:p>
      <w:pPr>
        <w:pStyle w:val="Normal"/>
        <w:keepLines/>
        <w:tabs>
          <w:tab w:val="clear" w:pos="708"/>
          <w:tab w:val="left" w:pos="7605" w:leader="none"/>
        </w:tabs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  <w:tab/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3.3. Критериями целесообразности налоговых расходов Верхнекамского муниципального округа являются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логовых расходов целям муниципальных программ и (или) целям социально-экономического развития Верхнекамского муниципального округа, не относящимся к муниципальным программам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плательщиками предоставленных налоговых льгот, освобождений и иных преференций по налогам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основания востребованности плательщиками предоставленных налоговых льгот, освобождений и иных преференций по налогам рассчитывается один из следующих показателей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бщей численности плательщиков, воспользовавшихся правом на налоговые льготы, освобождения и иные преференции по налогам, и общей численности плательщиков, потенциально имеющих право на получение налоговых льгот, освобождений и иных преференций по налогам, за 5-летний период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ежегодного темпа роста количества плательщиков, воспользовавшихся правом на налоговые льготы, освобождения и иные преференции по налогам, за 5-летний период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освобождения и иные преференции по налогам считаются востребованными, если рассчитанный показатель в течение 5 лет не снижается. В случае, если налоговые льготы, освобождения и иные преференции по налогам действуют менее 5 лет, то показатель рассчитывается за фактический и прогнозный периоды по оценке куратора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ритерием результативности налогового расхода является показатель и (или) показатели достижения целей муниципальной программы Верхнекамского муниципального округа, структурного элемента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, на значение которого (которых) оказывают влияние налоговые расходы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е подлежит вклад предусмотренных для плательщиков налоговых льгот, освобождений и иных преференций по налогам в изменение значения показателя достижения целей муниципальной программы, структурного элемента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, который рассчитывается как разница между значением указанного показателя с учетом налоговых льгот, освобождений и иных преференций по налогам и значением указанного показателя без учета налоговых льгот, освобождений и иных преференций по налогам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ценка результативности налоговых расходов Верхнекамского муниципального округа предусматривает оценку бюджетной эффективности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бюджетной эффективности налоговых расходов осуществляется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ивности предоставления налоговых льгот, освобождений и иных преференций по налогам и результативности применения альтернативных механизмов достижения целей муниципальной программы Верхнекамского муниципального округа, структурных элементов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bookmarkStart w:id="5" w:name="Par90"/>
      <w:bookmarkEnd w:id="5"/>
      <w:r>
        <w:rPr>
          <w:sz w:val="28"/>
          <w:szCs w:val="28"/>
        </w:rPr>
        <w:t>3.6. Сравнительный анализ включает сравнение объемов расходов бюджета Верхнекамского муниципального округа в случае применения альтернативных механизмов достижения целей муниципальной программы Верхнекамского муниципального округа, структурного элемента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, и объемов предоставленных налоговых льгот, освобождений и иных преференций по налогам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равнительного анализа производится расчет прироста показателя достижения целей муниципальной программы Верхнекамского муниципального округа, структурного элемента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, на 1 рубль налоговых расходов Верхнекамского муниципального округа и на 1 рубль расходов бюджета Верхнекамского муниципального округа для достижения такого же показателя в случае применения альтернативных механизм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Верхнекамского муниципального округа, структурного элемента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ой программе Верхнекамского муниципального округа, учитываются субсидии или иные формы непосредственной финансовой поддержки плательщиков, имеющих право на налоговые льготы, освобождения и иные преференции, за счет средств бюджета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ценка совокупного бюджетного эффекта (самоокупаемости) рассчитывается в отношении стимулирующих налоговых расходов, обусловленных налоговыми льготами, освобождениями и иными преференциями по земельному налогу, подлежащему зачислению в бюджет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ценки совокупного бюджетного эффекта (самоокупаемости) является одним из критериев для определения результативности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Оценка совокупного бюджетного эффекта (самоокупаемости) определяется отдельно по каждому налоговому расходу Верхнекамского муниципального округа. В случае если для отдельных категорий плательщиков, имеющих право на налоговые льготы, освобождения и иные преференции по налогам, предоставлены налоговые льготы, освобождения и иные преференции по нескольким видам налогов, оценка совокупного бюджетного эффекта (самоокупаемости) стимулирующих налоговых расходов Верхнекамского муниципального округа определяется в целом по указанной категории налогоплательщик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bookmarkStart w:id="6" w:name="Par96"/>
      <w:bookmarkEnd w:id="6"/>
      <w:r>
        <w:rPr>
          <w:sz w:val="28"/>
          <w:szCs w:val="28"/>
        </w:rPr>
        <w:t>3.8. Оценка совокупного бюджетного эффекта (самоокупаемости) стимулирующих налоговых расходов Верхнекамского муниципального округа определяется за период с начала действия для плательщиков соответствующих налоговых льгот, освобождений и иных преференций по налогам или за пять отчетных лет, а в случае, если указанные налоговые льготы, освобождения и иные преференции по налогам действуют более 6 лет, на день проведения оценки эффективности налогового расхода (E) по следующей формуле: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14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- порядковый номер года, имеющий значение от 1 до 5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плательщиков, воспользовавшихся налоговой льготой, освобождением и иной преференцией по налогам в i-м году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объем налогов, задекларированных для уплаты в  бюджет  Верхнекамского муниципального округа Кировской области j-м плательщиком в i-м году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налогов, задекларированных для уплаты в бюджет Верхнекамского муниципального округа плательщиками, учитываются начисления по земельному налогу, подлежащему зачислению в бюджет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Верхнекамского муниципального округа для плательщиков, имеющих право на налоговые льготы, освобождения и иные преференции по налогам, налоговые льготы, освобождения и иные преференции по налогам действуют менее 6 лет, объемы налогов, подлежащих уплате в бюджет Верхнекамского муниципального округа, оцениваются (прогнозируются) Финансовым управлением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- базовый объем налогов, задекларированных для уплаты в бюджет Верхнекамского муниципального округа j-м плательщиком в базовом году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номинальный темп прироста налоговых доходов бюджета Верхнекамского муниципального округа Кировской области в i-м году по отношению к показателям базового года, определяемый Финансовым управлением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 - расчетная стоимость среднесрочных рыночных заимствований Верхнекамского муниципального округа, рассчитываемая по формуле: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r = i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p + c, где: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целевой уровень инфляции (4 процента)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c - кредитная премия за риск, рассчитываемая в зависимости от отношения муниципального внутреннего долга Верхнекамского муниципального округа по состоянию на 1 января текущего финансового года к доходам (без учета безвозмездных поступлений) за отчетный период, принимаемая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вной 1 проценту, если указанное соотношение составляет менее 50 процентов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вной 2 процентам, если указанное соотношение составляет от 50 процентов до 100 процентов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вной 3 процентам, если указанное соотношение составляет более 100 процент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й объем налогов, задекларированных для уплаты в бюджет Верхнекамского муниципального округа j-м плательщиком в базовом году (Boj), рассчитывается по следующей формуле: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= №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oj,</w:t>
      </w:r>
      <w:r>
        <w:rPr>
          <w:sz w:val="28"/>
          <w:szCs w:val="28"/>
        </w:rPr>
        <w:t xml:space="preserve"> где:</w:t>
      </w:r>
    </w:p>
    <w:p>
      <w:pPr>
        <w:pStyle w:val="Normal"/>
        <w:keepLines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- объем налогов, задекларированных для уплаты в бюджет Верхнекамского муниципального округа j-м плательщиком в базовом году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- объем налоговых льгот, освобождений и иных преференций по налогам, предоставленных j-му плательщику в базовом году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налоговой льготы, освобождения и иной преференции по налогам, либо шестой год, предшествующий отчетному году, если налоговая льгота, освобождение и иная преференция по налогам предоставляется плательщику более шести лет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Налоговые расходы Верхнекамского муниципального округа считаются эффективными при их соответствии критериям целесообразности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bookmarkStart w:id="7" w:name="Par126"/>
      <w:bookmarkEnd w:id="7"/>
      <w:r>
        <w:rPr>
          <w:sz w:val="28"/>
          <w:szCs w:val="28"/>
        </w:rPr>
        <w:t>3.10. По результатам оценки эффективности налоговых расходов Верхнекамского муниципального округа кураторы налоговых расходов формируют заключение в отношении каждого налогового расхода Верхнекамского муниципального округа, содержащее следующие выводы и предложения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остижении целевых характеристик (критериев целесообразности) налоговых расходов Верхнекамского муниципального округа, вкладе налоговых расходов Верхнекамского муниципального округа в достижение целей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или об отсутствии более результативных (менее затратных для бюджета Верхнекамского муниципального округа) альтернативных механизмов достижения целей муниципальной программы Верхнекамского муниципального округа и (или) целей социально-экономического развития Верхнекамского муниципального округа, не относящихся к муниципальным программам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налоговых расходов Верхнекамского муниципального округа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о сохранении (уточнении, отмене) налоговых льгот, освобождений и иных преференций по налогам в случае несоответствия налоговых расходов Верхнекамского муниципального округа одному из критериев целесообразности налоговых расходов, указанных в </w:t>
      </w:r>
      <w:hyperlink w:anchor="Par77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ключению прилагаются аналитические материалы о проведении расчетов оценки эффективности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3.11. Финансовое управление  ежегодно, до 1 июня, обобщает результаты оценки эффективности налоговых расходов Верхнекамского муниципального округа, которые учитываются при формировании основных направлений бюджетной и налоговой политики Верхнекамского муниципального округа, а также при проведении оценки эффективности реализации муниципальных программ Верхнекамского муниципального округа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 w:before="200" w:after="0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формирования информации о нормативных, целевых и фискальных характеристиках налоговых расходов Верхнекамского муниципального округа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4.1. Формирование информации о нормативных, целевых и фискальных характеристиках налоговых расходов Верхнекамского муниципального округа осуществляется Финансовым управлением в электронном виде (в формате электронной таблицы) согласно </w:t>
      </w:r>
      <w:hyperlink w:anchor="Par150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Информация о нормативных характеристиках налоговых расходов Верхнекамского муниципального округа формируется с учетом данных перечня налоговых расходов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и фискальных характеристиках налоговых расходов Верхнекамского муниципального округа формируется с учетом данных кураторов налоговых расходов и данных </w:t>
      </w:r>
      <w:r>
        <w:rPr>
          <w:color w:val="444444"/>
          <w:sz w:val="28"/>
          <w:szCs w:val="28"/>
          <w:shd w:fill="FFFFFF" w:val="clear"/>
        </w:rPr>
        <w:t>размещенных на сайте ФНС России (Форма 5-МН «Отчет о налоговой базе и структуре начислений по местным налогам»)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 xml:space="preserve">4.3. В целях сбора и учета информации о целевых и фискальных характеристиках налоговых расходов Верхнекамского муниципального округа кураторы налоговых расходов ежегодно, до 20 мая, представляют в Финансовое управление информацию по </w:t>
      </w:r>
      <w:hyperlink w:anchor="Par196">
        <w:r>
          <w:rPr>
            <w:rStyle w:val="InternetLink"/>
            <w:sz w:val="28"/>
            <w:szCs w:val="28"/>
          </w:rPr>
          <w:t>подпунктам 2.7</w:t>
        </w:r>
      </w:hyperlink>
      <w:r>
        <w:rPr>
          <w:sz w:val="28"/>
          <w:szCs w:val="28"/>
        </w:rPr>
        <w:t xml:space="preserve"> - </w:t>
      </w:r>
      <w:hyperlink w:anchor="Par202">
        <w:r>
          <w:rPr>
            <w:rStyle w:val="InternetLink"/>
            <w:sz w:val="28"/>
            <w:szCs w:val="28"/>
          </w:rPr>
          <w:t>2.9</w:t>
        </w:r>
      </w:hyperlink>
      <w:r>
        <w:rPr>
          <w:sz w:val="28"/>
          <w:szCs w:val="28"/>
        </w:rPr>
        <w:t xml:space="preserve"> и 3.6.1 и 3.6.2 приложения № 1.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4.4. Сводная информация о нормативных, целевых и фискальных характеристиках налоговых расходов Верхнекамского муниципального округа формируется Финансовым управлением: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налоговых расходов Верхнекамского муниципального округа за год, предшествующий отчетному финансовому году, - ежегодно, до 1 июня;</w:t>
      </w:r>
    </w:p>
    <w:p>
      <w:pPr>
        <w:pStyle w:val="Normal"/>
        <w:keepLines/>
        <w:suppressAutoHyphens w:val="true"/>
        <w:autoSpaceDE w:val="false"/>
        <w:spacing w:lineRule="auto" w:line="36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точненным данным об объеме налоговых льгот, освобождений и иных преференций по налогам за отчетный финансовый год - ежегодно, до 01 августа.</w:t>
      </w:r>
    </w:p>
    <w:p>
      <w:pPr>
        <w:pStyle w:val="ConsPlusNormal"/>
        <w:keepLines/>
        <w:widowControl/>
        <w:suppressAutoHyphens w:val="true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Верхнекамского муниципального округа учитываются при формировании основных направлений бюджетной и налоговой политики муниципального округа, а также при проведении оценки эффективности реализации муниципальных программ Верхнекам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8" w:name="Par150"/>
      <w:bookmarkEnd w:id="8"/>
      <w:r>
        <w:rPr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оказателей для формирования информации нормативных,</w:t>
      </w:r>
    </w:p>
    <w:p>
      <w:pPr>
        <w:pStyle w:val="Normal"/>
        <w:numPr>
          <w:ilvl w:val="0"/>
          <w:numId w:val="0"/>
        </w:numPr>
        <w:autoSpaceDE w:val="false"/>
        <w:spacing w:before="0" w:after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х и  фискальных характеристиках налоговых расходов муниципального образования Верхнекамский муниципальный округ Кир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5613"/>
        <w:gridCol w:w="266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формации, показател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bookmarkStart w:id="9" w:name="Par158"/>
            <w:bookmarkEnd w:id="9"/>
            <w:r>
              <w:rPr>
                <w:sz w:val="28"/>
                <w:szCs w:val="28"/>
              </w:rPr>
              <w:t>1. Нормативные характеристики налоговых расходов муниципального образования Верхнекамский муниципальный округ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которыми предусматриваются налоговые льготы, освобождения и иные преференции по налогам, их реквизи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Верхнекамского муниципального округа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Верхнекамского муниципального округа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Верхнекамского муниципального округа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действия предоставленного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Верхнекамского муниципального округа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налоговых льгот, освобождений и иных преференций по налог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Верхнекамского муниципального округа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ых льгот, освобождений и иных преференций по налог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Верхнекамского муниципального округа Кировской области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bookmarkStart w:id="10" w:name="Par177"/>
            <w:bookmarkEnd w:id="10"/>
            <w:r>
              <w:rPr>
                <w:sz w:val="28"/>
                <w:szCs w:val="28"/>
              </w:rPr>
              <w:t>2. Целевые характеристики налогового расхода муниципального образования Верхнекамский муниципальный округ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, освобождений и иных преференций по налогам, сбор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решениями Думы Верхнекамского муниципального округ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11" w:name="Par196"/>
            <w:bookmarkEnd w:id="11"/>
            <w:r>
              <w:rPr>
                <w:sz w:val="28"/>
                <w:szCs w:val="28"/>
              </w:rPr>
              <w:t>2.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униципальных программ муниципального образования, наименования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 (непрограммные направления деятельности), в целях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12" w:name="Par202"/>
            <w:bookmarkEnd w:id="12"/>
            <w:r>
              <w:rPr>
                <w:sz w:val="28"/>
                <w:szCs w:val="28"/>
              </w:rPr>
              <w:t>2.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начения показателей (индикаторов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 на текущий финансовый год, очередной финансовый год и плановый пери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скальные характеристики налогового расхода муниципального образования Верхнекамский муниципальный округ Киро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13" w:name="Par209"/>
            <w:bookmarkEnd w:id="13"/>
            <w:r>
              <w:rPr>
                <w:sz w:val="28"/>
                <w:szCs w:val="28"/>
              </w:rPr>
              <w:t>3.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сборов, за отчетный финансовый год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Заполняется на основании данных, размещенных на сайте ФНС России (Форма 5-МН «Отчет о налоговой базе и структуре начислений по местным налогам»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, сборов на текущий финансовый год, очередной финансовый год и плановый период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14" w:name="Par215"/>
            <w:bookmarkEnd w:id="14"/>
            <w:r>
              <w:rPr>
                <w:sz w:val="28"/>
                <w:szCs w:val="28"/>
              </w:rPr>
              <w:t>3.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плательщиков налогов, сборов в отчетном финансовому году (единиц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Заполняется на основании данных, размещенных на сайте ФНС России (Форма 5-МН «Отчет о налоговой базе и структуре начислений по местным налогам»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 налогов, сборов, воспользовавшихся правом на получение налоговых льгот, освобождений и иных преференций в отчетном финансовом году (единиц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Заполняется на основании данных, размещенных на сайте ФНС России (Форма 5-МН «Отчет о налоговой базе и структуре начислений по местным налогам»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бъем налогов, сборов, задекларированный для уплаты в бюджет муниципального образования плательщиками налогов, сборов по видам налога, сбора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Заполняется на основании данных, размещенных на сайте ФНС России (Форма 5-МН «Отчет о налоговой базе и структуре начислений по местным налогам»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сборов, задекларированный для уплаты в бюджет муниципального образования плательщиками налогов, сбор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Заполняется на основании данных, размещенных на сайте ФНС России (Форма 5-МН «Отчет о налоговой базе и структуре начислений по местным налогам»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5" w:name="Par241"/>
      <w:bookmarkEnd w:id="15"/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ерхнекамский муниципальный округ на ______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208"/>
        <w:gridCol w:w="964"/>
        <w:gridCol w:w="1134"/>
        <w:gridCol w:w="1191"/>
        <w:gridCol w:w="964"/>
        <w:gridCol w:w="1417"/>
        <w:gridCol w:w="992"/>
        <w:gridCol w:w="68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ого расход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ПА, устанавливающего налоговый расх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(непрограммного направления), в рамках которой реализуются цели предоставлен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при наличи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формирования перечня налоговых расход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4805"/>
        <w:gridCol w:w="4066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МО Верхнекамский муниципальный округ/цели социально-экономического развития, не относящейся к муниципальным программам муниципального образования Верхнекамский муниципальный округ Кировской области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 налоговых расходов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униципального управления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 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Развитие малого и среднего    предпринимательства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Управление муниципальным  имуществом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Управление имуществом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дорожного хозяйства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ь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управление культуры администрации 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Управление муниципальными финансами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ь и спорт Верхнекамь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и жизнедеятельности населени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  округа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  округа Киров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secretGR</cp:lastModifiedBy>
  <cp:lastPrinted>2022-06-28T16:56:00Z</cp:lastPrinted>
  <dcterms:modified xsi:type="dcterms:W3CDTF">2022-06-28T13:56:00Z</dcterms:modified>
  <cp:revision>89</cp:revision>
  <dc:subject/>
  <dc:title>АДМИНИСТРАЦИЯ ВЕРХНЕКАМСКОГО РАЙОНА</dc:title>
</cp:coreProperties>
</file>