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731"/>
        <w:gridCol w:w="2372"/>
        <w:gridCol w:w="2136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bCs w:val="false"/>
                <w:sz w:val="30"/>
                <w:szCs w:val="30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40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13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раниц санитарно-защитной зоны закрытого скотомогильника № 19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пунктом 5.5 Порядка ликвидации закрытых скотомогильников, расположенных на территории Кировской области, утверждённого постановлением Правительства Кировской области от 16.06.2014 № 267/413,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схему расположения границы санитарно-защитной зоны закрытого скотомогильника № 19 (кадастровый номер 43:05:320711:110). Местоположение: Кировская область, Верхнекамский муниципальный округ  в соответствии с картой (план) границы санитарно-защитной зоны закрытого скотомогильника № 19 (кадастровый номер 43:05:320711:110), согласно прилож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директору ООО «Землемер» Беляеву Валерию Александровичу передать сведения об установлении санитарно-защитной зоны закрытого скотомогильника № 19 (кадастровый номер 43:05:320711:110) в рамках информационного взаимодействия в Филиал ФГБУ «ФКП Россреестра» по Кировской области.</w:t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подписания.</w:t>
      </w:r>
    </w:p>
    <w:p>
      <w:pPr>
        <w:pStyle w:val="Normal"/>
        <w:spacing w:lineRule="auto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</w:t>
        <w:tab/>
        <w:tab/>
        <w:tab/>
        <w:tab/>
        <w:t xml:space="preserve">                                  А.В. Олин</w:t>
      </w:r>
    </w:p>
    <w:p>
      <w:pPr>
        <w:pStyle w:val="Normal"/>
        <w:spacing w:before="0" w:after="360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развит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требительского рынка, мал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и защиты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прав потребителей</w:t>
        <w:tab/>
        <w:tab/>
        <w:tab/>
        <w:tab/>
        <w:tab/>
        <w:tab/>
        <w:tab/>
        <w:t xml:space="preserve">Е.Д. Горшкова    </w:t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й политике,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правового  отдела</w:t>
        <w:tab/>
        <w:tab/>
        <w:tab/>
        <w:tab/>
        <w:tab/>
        <w:t>Н.А. Шмигальская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Разослать: экономике  - 3 экз.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№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476"/>
        <w:gridCol w:w="2727"/>
        <w:gridCol w:w="421"/>
        <w:gridCol w:w="2768"/>
      </w:tblGrid>
      <w:tr>
        <w:trPr>
          <w:trHeight w:val="615" w:hRule="atLeast"/>
        </w:trPr>
        <w:tc>
          <w:tcPr>
            <w:tcW w:w="961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хема расположения санитарно-защитной зоны закрытого скотомогильника № 19. Местоположение: Кировская область, Верхнекамский муниципальный округ</w:t>
            </w:r>
          </w:p>
        </w:tc>
      </w:tr>
      <w:tr>
        <w:trPr/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СЗЗ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2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</w:tr>
      <w:tr>
        <w:trPr>
          <w:trHeight w:val="105" w:hRule="exact"/>
        </w:trPr>
        <w:tc>
          <w:tcPr>
            <w:tcW w:w="961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2"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, м</w:t>
            </w:r>
          </w:p>
        </w:tc>
      </w:tr>
      <w:tr>
        <w:trPr>
          <w:trHeight w:val="390" w:hRule="atLeast"/>
        </w:trPr>
        <w:tc>
          <w:tcPr>
            <w:tcW w:w="3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ек границ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29,14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88,46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32,08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97,86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31,44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07,83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28,04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15,7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23,06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22,48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16,33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26,61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09,23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29,2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00,30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29,54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91,41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27,02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84,12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22,14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78,39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14,3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75,53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905,14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75,96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94,72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79,75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85,83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85,12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79,86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91,75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75,58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599,26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73,31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08,37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73,29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16,89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76,19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23,53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81,02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629,14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89 888,46</w:t>
            </w:r>
          </w:p>
        </w:tc>
      </w:tr>
      <w:tr>
        <w:trPr>
          <w:trHeight w:val="30" w:hRule="exact"/>
        </w:trPr>
        <w:tc>
          <w:tcPr>
            <w:tcW w:w="961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2"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43"/>
        <w:gridCol w:w="45"/>
        <w:gridCol w:w="585"/>
        <w:gridCol w:w="45"/>
        <w:gridCol w:w="9270"/>
        <w:gridCol w:w="30"/>
        <w:gridCol w:w="165"/>
        <w:gridCol w:w="15"/>
        <w:gridCol w:w="8"/>
      </w:tblGrid>
      <w:tr>
        <w:trPr>
          <w:trHeight w:val="3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1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910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4" r="-384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10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9105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4" r="-384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10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371475" cy="1352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27" r="-9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30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5905500" cy="8782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878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0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штаб 1:1 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8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6477000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846" r="-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851" w:gutter="0" w:header="720" w:top="110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260"/>
        </w:tabs>
        <w:ind w:left="2260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4:43:00Z</dcterms:created>
  <dc:creator>n.osokina1</dc:creator>
  <dc:description/>
  <cp:keywords/>
  <dc:language>en-US</dc:language>
  <cp:lastModifiedBy>Пользователь Windows</cp:lastModifiedBy>
  <cp:lastPrinted>2022-06-29T14:11:00Z</cp:lastPrinted>
  <dcterms:modified xsi:type="dcterms:W3CDTF">2022-06-30T10:26:00Z</dcterms:modified>
  <cp:revision>14</cp:revision>
  <dc:subject/>
  <dc:title>УТВЕРЖДЕНА</dc:title>
</cp:coreProperties>
</file>