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921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10"/>
      </w:tblGrid>
      <w:tr>
        <w:trPr>
          <w:trHeight w:val="2841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4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b w:val="false"/>
                <w:b w:val="false"/>
                <w:bCs/>
                <w:sz w:val="28"/>
                <w:szCs w:val="32"/>
              </w:rPr>
            </w:pPr>
            <w:r>
              <w:rPr>
                <w:b w:val="false"/>
                <w:bCs/>
                <w:sz w:val="28"/>
                <w:szCs w:val="32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tbl>
      <w:tblPr>
        <w:tblW w:w="951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839" w:hRule="atLeast"/>
        </w:trPr>
        <w:tc>
          <w:tcPr>
            <w:tcW w:w="9513" w:type="dxa"/>
            <w:tcBorders/>
          </w:tcPr>
          <w:p>
            <w:pPr>
              <w:pStyle w:val="Heading"/>
              <w:jc w:val="center"/>
              <w:rPr>
                <w:rFonts w:ascii="Times New Roman;Times New Roman" w:hAnsi="Times New Roman;Times New Roman" w:cs="Times New Roman;Times New Roman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28"/>
                <w:szCs w:val="28"/>
              </w:rPr>
              <w:t xml:space="preserve">О реорганизации муниципального казённого общеобразовательного учреждения основной общеобразовательной  школы п. Камский Верхнекамского района Кировской области в форме присоединения к муниципальному казённому общеобразовательному учреждению средней общеобразовательной школе с. Лойно Верхнекамского района </w:t>
            </w:r>
          </w:p>
          <w:p>
            <w:pPr>
              <w:pStyle w:val="Heading"/>
              <w:jc w:val="center"/>
              <w:rPr>
                <w:rFonts w:ascii="Times New Roman;Times New Roman" w:hAnsi="Times New Roman;Times New Roman" w:cs="Times New Roman;Times New Roman"/>
                <w:bCs w:val="false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соответствии с Гражданским Кодексом Российской Федерации, Федеральным законом от 29.12.2012 № 273-ФЗ «Об образовании в Российской Федерации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lang w:eastAsia="ar-SA"/>
        </w:rPr>
        <w:t>постановлением Правительства Кировской области от 20.01.2014 г. № 244/10 «Об организации процедуры оценки последствий принятия решения о реорганизации или ликвидации областной государственной образовательной организации, муниципальной образовательной организации», постановлением администрации Верхнекамского муниципального округа от 15.06.2022 № 786 «Об утверждении Порядка принятия решения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организовать муниципальное казённое общеобразовательное учреждение основную общеобразовательную школу п. Камский Верхнекамского района Кировской области (далее – МКОУ ООШ п. Камский) в форме присоединения к муниципальному казённому общеобразовательному учреждению средней общеобразовательной школе с. Лойно Верхнекамского района Кировской области (далее – МКОУ СОШ с. Лойн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ование юридического лица после завершения процесса реорганизации – муниципальное казённое общеобразовательное учреждение средняя общеобразовательная школа с. Лойно Верхнекамского района Кировской области, сокращённое наименование – МКОУ СОШ с. Лойно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612834, Кировская область, Верхнекамский район, с. Лойно, ул. Ленина, д. 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муниципальное казённое общеобразовательное учреждение среднюю общеобразовательную школу с. Лойно Верхнекамского района Кировской области полным правопреемником всех прав и обязанностей присоединяемого к нему муниципального казённого общеобразовательного учреждения основной общеобразовательной школы п. Камский Верхнекамского района Кировской области после завершения процесса ре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Учредителем МКОУ СОШ с. Лойно и собственником имущества является муниципальное образование Верхнекамский муниципальный округ Кировской области, от имени которого функции и полномочия учредителя будут осущест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Верхнекамского муниципального округа (далее – Учредитель) в части создания, ликвидации и реорганизации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Верхнекамского муниципального округа (далее – Учредитель) в части финансирования, определения структуры, целей и задач деятельности Учреждения, а также осуществления организационного руководства образовательной организацией, контроля за выполнением задания учредителя в пределах своей компетенции. </w:t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1518" w:leader="none"/>
          <w:tab w:val="left" w:pos="1701" w:leader="none"/>
        </w:tabs>
        <w:spacing w:lineRule="auto" w:line="360"/>
        <w:ind w:right="20" w:firstLine="709"/>
        <w:rPr/>
      </w:pPr>
      <w:r>
        <w:rPr>
          <w:sz w:val="28"/>
          <w:szCs w:val="28"/>
        </w:rPr>
        <w:t>5. Основной целью деятельности МКОУ СОШ с. Лойно является образовательная деятельность по основным общеобразовательным программам начального общего, основного общего и среднего общего образования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Штатная численность МКОУ СОШ с. Лойно не измени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Утвердить перечень мероприятий по реорганизации МКОУ ООШ п. Камский в форме присоединения к МКОУ СОШ с. Лойно, согласно прило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изеву О.В., </w:t>
      </w:r>
      <w:r>
        <w:rPr>
          <w:sz w:val="28"/>
          <w:szCs w:val="28"/>
        </w:rPr>
        <w:t>директора МКОУ ООШ п. Камский</w:t>
      </w:r>
      <w:r>
        <w:rPr>
          <w:bCs/>
          <w:sz w:val="28"/>
          <w:szCs w:val="28"/>
        </w:rPr>
        <w:t xml:space="preserve"> назначить ответственным лицом и наделить полномочиями по осуществлению процедуры </w:t>
      </w:r>
      <w:r>
        <w:rPr>
          <w:sz w:val="28"/>
          <w:szCs w:val="28"/>
        </w:rPr>
        <w:t>уведомления регистрирующего органа о реорганизации учреждений, указанных в пункте 1 настоящего постановления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Контроль за выполнением настоящего постановления возложить на начальника управления образования Верхнекамского муниципального округа Ситчихину И.В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А.В. Олин</w:t>
      </w:r>
      <w:r>
        <w:rPr>
          <w:sz w:val="26"/>
          <w:szCs w:val="26"/>
        </w:rPr>
        <w:t xml:space="preserve"> 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– консультант по кад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Н.В. Казакова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-экономической  политике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И.В. Ситчих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>З</w:t>
      </w:r>
      <w:r>
        <w:rPr>
          <w:sz w:val="28"/>
          <w:szCs w:val="28"/>
        </w:rPr>
        <w:t>аведующий правовым отделом                                                Н.А. Шмигальская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Е.В. Доли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: управление образования, управление имуществ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   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6.2022  № 85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 мероприятий (дорожная кар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организации МКОУ ООШ п. Камский в фор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соединения к МКОУ СОШ с. Лой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41"/>
        <w:gridCol w:w="2237"/>
        <w:gridCol w:w="211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ИФНС о начале процедуры реорганизации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дней со дня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ООШ п. Камск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несение в Единый федеральный реестр юридически значимых сведений о фактах деятельности юридических лиц, индивидуальных предпринимателей и иных субъектов экономической деятельности (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fedresurs.online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В течение 3 рабочих дней с даты принятия решения о реорганизаци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ООШ п. Камск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внебюджетных фондов о предстоящей реорганизации (Пенсионный фонд, Фонд социального страхования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дней со дня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реорганизуемых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ведомление кредиторов и контрагентов о предстоящей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после даты уведомления о начале реорганизации в налоговый орг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КОУ ООШ п. Кам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журнале «Вестник государственной регистрации» уведомления о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жды, с периодичностью один раз в месяц (первый раз – после внесения в ЕГРЮЛ записи о начале процедуры реорганизации, второй раз – через месяц после первой публикации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ООШ п. Камск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работников о реорганизации (смене работодателя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2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ООШ п. Камск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вентаризации имущества и обязательств, а также всех видов расчетов, в том числе по налогам и сборам и прочим платежам МКОУ ООШ п. Камский, составление инвентаризационных опис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,5 месяцев после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вентаризационных описей имущества, закреплённого на праве оперативного управления за МКОУ ООШ п. Камский в Управление  имуществом Верхнекамского муниципальн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,5 месяцев после принятия решения о ре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даточных актов (в 3-х экземплярах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 месяцев с даты принятия  решения о ре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>
          <w:trHeight w:val="24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даточных ак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срока окончания повторного опубликования в журнале «Вестник государственной регистрации» уведомления о ре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дписание договора о присоединен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документов для внесения  в ЕГРЮЛ записи о прекращении деятельности МКОУ ООШ п. Камский с передаточными акта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аты утверждения передаточного акта, по истечению трёх месяцев со дня внесения записи в ЕГРЮЛ о начале ре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31.09.202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ООШ п. Камск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лицевых счетов МКОУ ООШ п. Камск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е даты утверждения передаточного акта, по истечению трёх месяцев со дня внесения записи в ЕГРЮЛ о начале реорганизации (31.09.202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ководитель МКОУ ООШ п. Кам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по актам документов МКОУ ООШ п. Камский на хранение МКОУ СОШ с. Лой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0.202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ООШ п. Камск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на сайте </w:t>
            </w:r>
            <w:r>
              <w:rPr>
                <w:sz w:val="24"/>
                <w:szCs w:val="24"/>
                <w:lang w:val="de-DE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bu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ru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0.202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СОШ с. Лой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Управления Роскомнадзора по Кировской области о ликвидации МКОУ ООШ п. Камск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0.202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СОШ с. Лой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ействующие договоры аренды и безвозмездного поль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0.202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СОШ с. Лой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99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i w:val="false"/>
      <w:iCs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P3">
    <w:name w:val="p3"/>
    <w:basedOn w:val="Normal"/>
    <w:qFormat/>
    <w:pPr>
      <w:suppressAutoHyphens w:val="true"/>
      <w:autoSpaceDE w:val="true"/>
      <w:spacing w:before="280" w:after="280"/>
    </w:pPr>
    <w:rPr>
      <w:rFonts w:ascii="Liberation Serif;Times New Roman" w:hAnsi="Liberation Serif;Times New Roman" w:eastAsia="SimSun;Ўм-ЎмЎгЎм?Ўм§ё" w:cs="Mangal;Courier New"/>
      <w:kern w:val="2"/>
      <w:sz w:val="24"/>
      <w:szCs w:val="24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dresurs.onlin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59:00Z</dcterms:created>
  <dc:creator>admin</dc:creator>
  <dc:description/>
  <cp:keywords/>
  <dc:language>en-US</dc:language>
  <cp:lastModifiedBy>secretGR</cp:lastModifiedBy>
  <cp:lastPrinted>2022-06-29T13:47:00Z</cp:lastPrinted>
  <dcterms:modified xsi:type="dcterms:W3CDTF">2022-07-01T13:08:00Z</dcterms:modified>
  <cp:revision>12</cp:revision>
  <dc:subject/>
  <dc:title>I</dc:title>
</cp:coreProperties>
</file>