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3 от 01.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6"/>
                <w:szCs w:val="26"/>
              </w:rPr>
              <w:t>Решение Думы Верхнекамского муниципального округа от 01.07.2022 № 15/202</w:t>
            </w:r>
            <w:r>
              <w:rPr>
                <w:sz w:val="28"/>
                <w:szCs w:val="28"/>
              </w:rPr>
              <w:t xml:space="preserve"> «</w:t>
            </w:r>
            <w:r>
              <w:rPr>
                <w:sz w:val="26"/>
                <w:szCs w:val="26"/>
              </w:rPr>
              <w:t>О досрочном прекращении полномочий глав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01.07.2022 № 15/203 «Об объявлении  конкурса по отбору кандидатур на должность глав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01.07.2022 № 15/204 «О назначении членов конкурсной комиссии для проведения конкурса    на замещение должности глав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01.07.2022 № 15/205 «Об утверждении ликвидационного баланса муниципального казенного учреждения администрац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01.07.2022 № 15/206 «О выплатах главе Верхнекамского муниципального округа Кировской области в связи с досрочным прекращением полномоч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ЗАКЛЮЧЕНИЕ на проект решения Думы Верхнекамского муниципального округа «О выплатах главе Верхнекамского муниципального округа Кировской области в связи с досрочным прекращением полномочий»</w:t>
            </w:r>
          </w:p>
        </w:tc>
      </w:tr>
    </w:tbl>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User</cp:lastModifiedBy>
  <cp:lastPrinted>2022-07-04T09:05:00Z</cp:lastPrinted>
  <dcterms:modified xsi:type="dcterms:W3CDTF">2022-07-04T06:05:00Z</dcterms:modified>
  <cp:revision>1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