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9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9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before="0" w:after="200"/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хем границ прилегающих территор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законом Кировской области от 03.12.2018 № 197-30 «О порядке определения границ прилегающих территорий для целей благоустройства в Кировской области», с Федеральным законом от 06.10.2003 № 131-ФЗ «Об общих принципах организации местного самоуправления в Российской Федерации» администрация Верхнекамского муниципального округа ПОСТАНОВЛЯЕТ: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схемы границ прилегающих территорий согласно приложению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 и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ConsPlusTitle"/>
        <w:widowControl/>
        <w:tabs>
          <w:tab w:val="clear" w:pos="708"/>
          <w:tab w:val="center" w:pos="0" w:leader="none"/>
        </w:tabs>
        <w:spacing w:lineRule="auto" w:line="360" w:before="0" w:after="72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eastAsia="en-US"/>
        </w:rPr>
        <w:t>3. Настоящее постановление вступает в силу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 Верхнекам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круга                                                                        А.В. О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Л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тдела проектной деятельности</w:t>
      </w:r>
    </w:p>
    <w:p>
      <w:pPr>
        <w:pStyle w:val="Normal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рхитектуры и градостроительства                                      И.К. Чучалов</w:t>
      </w:r>
    </w:p>
    <w:p>
      <w:pPr>
        <w:pStyle w:val="Normal"/>
        <w:spacing w:lineRule="auto" w:line="240" w:before="0" w:after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рхнекамского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руга по работе с территориальными отделам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МКУ «Благоустройства»                                    Е.Ю. Аммо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ведующий правовым отделом                                              Н.А. Шмигаль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рхнекамского муниципального</w:t>
      </w:r>
    </w:p>
    <w:p>
      <w:pPr>
        <w:pStyle w:val="Normal"/>
        <w:spacing w:lineRule="auto" w:line="240" w:before="0" w:after="720"/>
        <w:ind w:left="524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руга от 01.06.2022  № 719</w:t>
      </w:r>
    </w:p>
    <w:p>
      <w:pPr>
        <w:pStyle w:val="Normal"/>
        <w:spacing w:lineRule="auto" w:line="240" w:before="480" w:after="480"/>
        <w:jc w:val="center"/>
        <w:rPr/>
      </w:pPr>
      <w:r>
        <w:rPr/>
        <w:t>Схемы границ прилегающих территори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724"/>
        <w:gridCol w:w="3119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земельного участ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схемы прилегающей территории</w:t>
            </w:r>
          </w:p>
        </w:tc>
      </w:tr>
      <w:tr>
        <w:trPr>
          <w:trHeight w:val="59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1 угол ул Пушкина д. 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2 угол Пушкина д 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3</w:t>
            </w:r>
          </w:p>
        </w:tc>
      </w:tr>
      <w:tr>
        <w:trPr>
          <w:trHeight w:val="65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6, угол Ленина д.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7, угол Ленина д. 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8, угол Ленина д. 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9, угол Ленина д. 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9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ул. Энгельса, д.  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4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14, угол Слободская д. 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4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15, угол Слободская д. 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4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16, угол Слободская д. 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4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ировская область, Верхнекамский район, г.Кирс, ул. Энгельса, д.  17, угол Слободская д. 37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4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4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ировская область, Верхнекамский район, г.Кирс, ул. Энгельса, д. 19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4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4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4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49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24, угол Широнина д. 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ировская область, Верхнекамский район, г.Кирс, ул. Энгельса, д.  25, угол Широнина д. 50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26, угол Широнина д. 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27, угол Широнина д. 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9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33, Березничная д. 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41, угол Гоголя д. 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Заречная, д.  2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ировская область, Верхнекамский район, г.Кирс, ул. Энгельса, д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9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44, угол Колядина д. 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3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4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5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60, угол Малая Боровая д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6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7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8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79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1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ровская область, Верхнекамский район, г.Кирс, ул. Энгельса, д.  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3</w:t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624" w:top="68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280" w:after="280"/>
    </w:pPr>
    <w:rPr>
      <w:rFonts w:ascii="Verdana" w:hAnsi="Verdana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44:00Z</dcterms:created>
  <dc:creator>Admin</dc:creator>
  <dc:description/>
  <cp:keywords/>
  <dc:language>en-US</dc:language>
  <cp:lastModifiedBy>secretGR</cp:lastModifiedBy>
  <cp:lastPrinted>2019-09-27T10:36:00Z</cp:lastPrinted>
  <dcterms:modified xsi:type="dcterms:W3CDTF">2022-06-01T08:26:00Z</dcterms:modified>
  <cp:revision>4</cp:revision>
  <dc:subject/>
  <dc:title>ИНФОРМАЦИЯ</dc:title>
</cp:coreProperties>
</file>