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9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9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200"/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6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схем границ прилегающих территори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 законом Кировской области от 03.12.2018 № 197-30 «О порядке определения границ прилегающих территорий для целей благоустройства в Кировской области», администрация Верхнекамского муниципального округа ПОСТАНОВЛЯЕТ:</w:t>
      </w:r>
    </w:p>
    <w:p>
      <w:pPr>
        <w:pStyle w:val="Normal"/>
        <w:spacing w:lineRule="auto" w:line="36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схемы границ прилегающих территорий согласно приложению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 и разместить на официальном сайте муниципального образования Верхнекамский муниципальный округ Кировской области.</w:t>
      </w:r>
    </w:p>
    <w:p>
      <w:pPr>
        <w:pStyle w:val="ConsPlusTitle"/>
        <w:widowControl/>
        <w:tabs>
          <w:tab w:val="clear" w:pos="708"/>
          <w:tab w:val="center" w:pos="0" w:leader="none"/>
        </w:tabs>
        <w:spacing w:lineRule="auto" w:line="360" w:before="0" w:after="72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>3. Настоящее постановление вступает в силу в соответствии с действующим законодательством.</w:t>
      </w:r>
    </w:p>
    <w:p>
      <w:pPr>
        <w:pStyle w:val="ConsPlusTitle"/>
        <w:widowControl/>
        <w:tabs>
          <w:tab w:val="clear" w:pos="708"/>
          <w:tab w:val="center" w:pos="0" w:leader="none"/>
        </w:tabs>
        <w:spacing w:lineRule="auto" w:line="360" w:before="0" w:after="72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 Верхнекам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округа                                                                        А.В. О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Л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 специалист отдела архитек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н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градостроительства                                                                   А.А. Ман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ОВА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ститель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рхнекамского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руга по работе с территориальными отделам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МКУ «Благоустройства»                                        Е.Ю. Аммос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ведующий правовым отделом                                              Н.А. Шмигаль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72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72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72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72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72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72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72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72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72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рхнекамского муниципального</w:t>
      </w:r>
    </w:p>
    <w:p>
      <w:pPr>
        <w:pStyle w:val="Normal"/>
        <w:spacing w:lineRule="auto" w:line="240" w:before="0" w:after="72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руга от 07.06.2022  № 752</w:t>
      </w:r>
    </w:p>
    <w:p>
      <w:pPr>
        <w:pStyle w:val="Normal"/>
        <w:spacing w:lineRule="auto" w:line="240" w:before="480" w:after="480"/>
        <w:jc w:val="center"/>
        <w:rPr/>
      </w:pPr>
      <w:r>
        <w:rPr/>
        <w:t>Схемы границ прилегающих территори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5724"/>
        <w:gridCol w:w="3119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земельного учас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схемы прилегающей территории</w:t>
            </w:r>
          </w:p>
        </w:tc>
      </w:tr>
      <w:tr>
        <w:trPr>
          <w:trHeight w:val="59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овская область, Верхнекамский район, г.Кирс, ул. ул. Ленина, д. 38 угол Чехова д. 33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Верхнекамский район, г.Кирс, ул. ул. Ленина, д.36 2 угол Чехова д. 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Верхнекамский район, г.Кирс, ул. ул. Ленина д. 57, угол Чкалова 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Верхнекамский район, г.Кирс, ул. ул. Ленина, д. 47 угол Чехова 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3</w:t>
            </w:r>
          </w:p>
        </w:tc>
      </w:tr>
      <w:tr>
        <w:trPr>
          <w:trHeight w:val="65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Верхнекамский район, г.Кирс, ул. Ленина, д. 45, угол Чехова 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Верхнекамский район, г.Кирс, ул. Ленина д. 46, угол Чкалова 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Верхнекамский район, г.Кирс, ул. ул. Ленина, д.  55, угол Чкалова д. 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Верхнекамский район, г.Кирс, ул. ул. Ленина, д. 48, угол Чкалова д. 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Верхнекамский район, г.Кирс, ул. ул. Ленина, д.  65, угол Цылева д. 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Верхнекамский район, г.Кирс, ул. Ленина, д. 63 угол Цылева д.  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9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Верхнекамский район, г.Кирс, ул. Ленина, д. 56 угол Цылева 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Верхнекамский район, г.Кирс, ул. ул. Ленина, д.  54, угол Цылева д.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овская область, Верхнекамский район, г.Кирс, ул. ул. Ленина, д.  64, угол Поселковая д. 6.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Верхнекамский район, г.Кирс, ул. ул. Ленина, д.  62 угол Поселковая д.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3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Верхнекамский район, г.Кирс, ул. ул. Ленина, д.  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Верхнекамский район, г.Кирс, ул. ул. Ленина, д.  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5</w:t>
            </w:r>
          </w:p>
        </w:tc>
      </w:tr>
    </w:tbl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624" w:top="68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lineRule="auto" w:line="240" w:before="960" w:after="120"/>
      <w:jc w:val="center"/>
    </w:pPr>
    <w:rPr>
      <w:rFonts w:ascii="Times New Roman" w:hAnsi="Times New Roman" w:cs="Times New Roman"/>
      <w:b/>
      <w:sz w:val="32"/>
      <w:szCs w:val="20"/>
      <w:lang w:val="en-US" w:eastAsia="en-US"/>
    </w:rPr>
  </w:style>
  <w:style w:type="paragraph" w:styleId="Iioaioo">
    <w:name w:val="Ii oaio?o"/>
    <w:basedOn w:val="Normal"/>
    <w:qFormat/>
    <w:pPr>
      <w:keepNext w:val="true"/>
      <w:keepLines/>
      <w:spacing w:lineRule="auto" w:line="240" w:before="240" w:after="24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280" w:after="280"/>
    </w:pPr>
    <w:rPr>
      <w:rFonts w:ascii="Verdana" w:hAnsi="Verdana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Style21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0:12:00Z</dcterms:created>
  <dc:creator>Admin</dc:creator>
  <dc:description/>
  <cp:keywords/>
  <dc:language>en-US</dc:language>
  <cp:lastModifiedBy>secretGR</cp:lastModifiedBy>
  <cp:lastPrinted>2022-06-07T13:11:00Z</cp:lastPrinted>
  <dcterms:modified xsi:type="dcterms:W3CDTF">2022-06-07T10:45:00Z</dcterms:modified>
  <cp:revision>4</cp:revision>
  <dc:subject/>
  <dc:title>ИНФОРМАЦИЯ</dc:title>
</cp:coreProperties>
</file>