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89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56"/>
            </w:tblGrid>
            <w:tr>
              <w:trPr>
                <w:trHeight w:val="2507" w:hRule="exact"/>
              </w:trPr>
              <w:tc>
                <w:tcPr>
                  <w:tcW w:w="935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923" w:leader="none"/>
                    </w:tabs>
                    <w:ind w:right="142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ВЕРХНЕКАМСКОГО МУНИЦИПАЛЬНОГО ОКРУГ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23" w:leader="none"/>
                    </w:tabs>
                    <w:ind w:right="142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КИРОВСКОЙ ОБЛАСТ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23" w:leader="none"/>
                    </w:tabs>
                    <w:ind w:right="142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Style14"/>
                    <w:keepLines w:val="false"/>
                    <w:tabs>
                      <w:tab w:val="clear" w:pos="708"/>
                      <w:tab w:val="left" w:pos="9923" w:leader="none"/>
                    </w:tabs>
                    <w:spacing w:before="0" w:after="0"/>
                    <w:ind w:right="142" w:hanging="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ОСТАНОВЛЕНИЕ</w:t>
                  </w:r>
                </w:p>
                <w:p>
                  <w:pPr>
                    <w:pStyle w:val="Style14"/>
                    <w:keepLines w:val="false"/>
                    <w:tabs>
                      <w:tab w:val="clear" w:pos="708"/>
                      <w:tab w:val="left" w:pos="9923" w:leader="none"/>
                    </w:tabs>
                    <w:spacing w:before="360" w:after="360"/>
                    <w:ind w:right="142" w:hanging="0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60" w:leader="none"/>
                      <w:tab w:val="left" w:pos="9923" w:leader="none"/>
                    </w:tabs>
                    <w:ind w:right="142" w:hanging="0"/>
                    <w:rPr/>
                  </w:pPr>
                  <w:r>
                    <w:rPr/>
                    <w:tab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  <w:tab w:val="left" w:pos="9923" w:leader="none"/>
                    </w:tabs>
                    <w:ind w:right="14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. Кирс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6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756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80" w:after="48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б утверждении Устава                                                                                                  муниципального казенного учреждения                                      «Благоустройство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пунктом 3 части 1 статьи 17</w:t>
      </w:r>
      <w:r>
        <w:rPr/>
        <w:t xml:space="preserve"> </w:t>
      </w:r>
      <w:r>
        <w:rPr>
          <w:sz w:val="28"/>
          <w:szCs w:val="28"/>
        </w:rPr>
        <w:t xml:space="preserve">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 xml:space="preserve">администрация Верхнекамского муниципального округа </w:t>
      </w: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 Утвердить Устав муниципального казенного учреждения «Благоустройство» в новой редакции согласно приложению.</w:t>
      </w:r>
    </w:p>
    <w:p>
      <w:pPr>
        <w:pStyle w:val="Normal"/>
        <w:autoSpaceDE w:val="false"/>
        <w:spacing w:lineRule="auto" w:line="360" w:before="0" w:after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полномочить заместителя главы администрации муниципального округа по работе с территориальными отделами, начальника МКУ «Благоустройство» Аммосову Е.Ю. зарегистрировать Устав муниципального казенного учреждения «Благоустройство».</w:t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лава Верхнекамского </w:t>
      </w:r>
    </w:p>
    <w:p>
      <w:pPr>
        <w:pStyle w:val="21"/>
        <w:spacing w:lineRule="auto" w:line="240" w:before="0" w:after="0"/>
        <w:ind w:left="0" w:hanging="0"/>
        <w:rPr/>
      </w:pPr>
      <w:r>
        <w:rPr>
          <w:sz w:val="28"/>
          <w:szCs w:val="28"/>
        </w:rPr>
        <w:t xml:space="preserve">муниципального округа                                                                      А.В. Олин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spacing w:before="0" w:after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spacing w:before="0" w:after="0"/>
        <w:rPr>
          <w:sz w:val="28"/>
          <w:szCs w:val="26"/>
        </w:rPr>
      </w:pPr>
      <w:r>
        <w:rPr>
          <w:sz w:val="28"/>
          <w:szCs w:val="26"/>
        </w:rPr>
        <w:t>ПОДГОТОВЛЕНО</w:t>
      </w:r>
    </w:p>
    <w:p>
      <w:pPr>
        <w:pStyle w:val="TextBody"/>
        <w:spacing w:before="0" w:after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Заместитель главы администрации</w:t>
      </w:r>
    </w:p>
    <w:p>
      <w:pPr>
        <w:pStyle w:val="Subtitle"/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униципального округа по работе с</w:t>
      </w:r>
    </w:p>
    <w:p>
      <w:pPr>
        <w:pStyle w:val="Subtitle"/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ерриториальными отделам,</w:t>
      </w:r>
    </w:p>
    <w:p>
      <w:pPr>
        <w:pStyle w:val="Subtitle"/>
        <w:tabs>
          <w:tab w:val="clear" w:pos="708"/>
          <w:tab w:val="left" w:pos="7088" w:leader="none"/>
        </w:tabs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чальник МКУ «Благоустройство»                                         Е.Ю. Аммосова</w:t>
      </w:r>
    </w:p>
    <w:p>
      <w:pPr>
        <w:pStyle w:val="Subtitle"/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spacing w:before="0" w:after="0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TextBody"/>
        <w:tabs>
          <w:tab w:val="clear" w:pos="708"/>
          <w:tab w:val="left" w:pos="6663" w:leader="none"/>
          <w:tab w:val="left" w:pos="6946" w:leader="none"/>
          <w:tab w:val="left" w:pos="7088" w:leader="none"/>
          <w:tab w:val="left" w:pos="7368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Заведующий правовым отделом                                                Н.А. Шмигальская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spacing w:before="0" w:after="0"/>
        <w:rPr>
          <w:color w:val="000000"/>
          <w:sz w:val="22"/>
          <w:szCs w:val="22"/>
        </w:rPr>
      </w:pPr>
      <w:r>
        <w:rPr>
          <w:sz w:val="28"/>
          <w:szCs w:val="26"/>
        </w:rPr>
        <w:tab/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103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</w:t>
      </w:r>
    </w:p>
    <w:p>
      <w:pPr>
        <w:pStyle w:val="Normal"/>
        <w:ind w:left="5103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103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103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103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</w:t>
      </w:r>
      <w:r>
        <w:rPr>
          <w:color w:val="000000"/>
          <w:sz w:val="28"/>
        </w:rPr>
        <w:t xml:space="preserve">Приложение </w:t>
      </w:r>
    </w:p>
    <w:p>
      <w:pPr>
        <w:pStyle w:val="Normal"/>
        <w:ind w:left="5103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                                                           Верхнекамского муниципального округа                                                  от  08.06.2022   № 756</w:t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 xml:space="preserve">Глава Верхнекамского муниципального округа </w:t>
      </w:r>
    </w:p>
    <w:p>
      <w:pPr>
        <w:pStyle w:val="Normal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>_______________А.В. Олин</w:t>
      </w:r>
    </w:p>
    <w:p>
      <w:pPr>
        <w:pStyle w:val="Normal"/>
        <w:spacing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</w:t>
      </w:r>
      <w:r>
        <w:rPr>
          <w:color w:val="000000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autoSpaceDE w:val="false"/>
        <w:spacing w:before="4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казенного учреждения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Благоустройство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autoSpaceDE w:val="false"/>
        <w:spacing w:before="4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autoSpaceDE w:val="false"/>
        <w:spacing w:before="4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autoSpaceDE w:val="false"/>
        <w:spacing w:before="4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autoSpaceDE w:val="false"/>
        <w:spacing w:before="4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autoSpaceDE w:val="false"/>
        <w:spacing w:before="4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autoSpaceDE w:val="false"/>
        <w:spacing w:before="4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Кирс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1. Муниципальное казенное учреждение «Благоустройство», в дальнейшем именуемое Учреждение, является некоммерческой организацией, созданной для выполнения работ, оказания услуг в целях реализации предусмотренных законодательством Российской Федерации полномочий органов местного самоуправления в сфере содержания муниципального имущества, в том числе муниципального жилищного фонда, и благоустройства на территории Верхнекамского муниципального округа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1.2. Наименование Учреждения: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Учреждения - муниципальное казенное учреждение «Благоустройство»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е наименование – МКУ «Благоустройство»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Учредителем Учреждения является муниципальное образование Верхнекамский муниципальный округ Кировской области. 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Функции и полномочия учредителя от имени муниципального образования Верхнекамский муниципальный округ Кировской области осуществляет администрация Верхнекамского муниципального округа Кировской области (далее – Учредитель). 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4. Собственником имущества Учреждения является муниципальное образование Верхнекамский муниципальный округ Кировской области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5. Учреждение находится в ведении главного распорядителя бюджетных средств – администрации Верхнекамского муниципального округа Кировской области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6. Организационно-правовая форма Учреждения – муниципальное казенное учреждение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1.7. Учреждение является юридическим лицом с момента государственной регистрации в соответствии с требованиями законодательства Российской Федерации, не имеющим извлечение прибыли в качестве основной цели своей деятельности. Осуществляет операции с бюджетными средствами через лицевые счета, открытые ему в соответствии с Бюджетным кодексом Российской Федерации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1.8. Учреждение отвечает по своим обязательствам находящимися в его распоряжении денежными средствами. При недостаточности денежных средств субсидиарную ответственность по обязательствам Учреждения несет Учредитель. Учреждение не отвечает по обязательствам Учредителя, за исключением случаев, предусмотренных законодательством Российской Федерации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1.9. Учреждение от своего имени может приобретать и осуществлять имущественные и личные неимущественные права, нести обязанности. Самостоятельно выступает в суде в качестве истца и ответчика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1.10. Учреждение имеет бланки, штампы, печать со своим наименованием на русском языке, а также другие средства индивидуализации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1.11. Учреждение по решению Учредителя может создавать филиалы и открывать представительства на территории Российской Федерации в соответствии с законодательством Российской Федерации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12. Место нахождения Учреждения: Российская Федерация, Кировская область, Верхнекамский район, г. Кирс, ул. Ленина, д. 16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иды деятельности Учреждения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1. В целях реализации полномочий в сфере содержания муниципального имущества, в том числе муниципального жилищного фонда, и благоустройства Учреждение осуществляет основные виды деятельности: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.1.1. </w:t>
      </w:r>
      <w:r>
        <w:rPr>
          <w:sz w:val="28"/>
          <w:szCs w:val="28"/>
          <w:shd w:fill="FFFFFF" w:val="clear"/>
        </w:rPr>
        <w:t>Санитарное содержание улиц, тротуаров, остановок транспорта общего пользования, скверов, газонов в зимний и летний периоды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1.2. Озеленение: посадка, обслуживание, обрезка деревьев, кустарников, устройство цветников и прочее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  <w:shd w:fill="FFFFFF" w:val="clear"/>
        </w:rPr>
        <w:t>2.1.3. Обустройство и содержание мест общего пользования (парки, скверы, аллеи и прочее), объектов благоустройства, объектов массового спорта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  <w:shd w:fill="FFFFFF" w:val="clear"/>
        </w:rPr>
        <w:t>2.1.4. В</w:t>
      </w:r>
      <w:r>
        <w:rPr>
          <w:sz w:val="28"/>
          <w:szCs w:val="28"/>
        </w:rPr>
        <w:t>ыполнение работ по планово-предупредительному и непредвиденному ремонту муниципального жилищного фонда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1.5. Обеспечение деятельности органов местного самоуправления Верхнекамского  муниципального округа по обслуживанию и ремонту автотранспортных средств, обслуживанию зданий и прилегающих территорий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2.1.6. </w:t>
      </w:r>
      <w:r>
        <w:rPr>
          <w:spacing w:val="-6"/>
          <w:sz w:val="28"/>
          <w:szCs w:val="28"/>
        </w:rPr>
        <w:t>Выполнение</w:t>
      </w:r>
      <w:r>
        <w:rPr>
          <w:sz w:val="28"/>
          <w:szCs w:val="28"/>
        </w:rPr>
        <w:t xml:space="preserve"> функций специализированной службы по вопросам </w:t>
      </w:r>
      <w:r>
        <w:rPr>
          <w:spacing w:val="-6"/>
          <w:sz w:val="28"/>
          <w:szCs w:val="28"/>
        </w:rPr>
        <w:t>похоронного дела на территории муниципального образования Верхнекамский муниципальный округ Кировской области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  <w:shd w:fill="FFFFFF" w:val="clear"/>
        </w:rPr>
        <w:t>2.3. Учреждение помимо основной деятельности, вправе осуществлять иные виды деятельности, в том числе приносящие доход, в соответствии с законодательством Российской Федерации: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  <w:shd w:fill="FFFFFF" w:val="clear"/>
        </w:rPr>
        <w:tab/>
        <w:t>2.3.1. распечатка материалов на принтере;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  <w:shd w:fill="FFFFFF" w:val="clear"/>
        </w:rPr>
        <w:tab/>
        <w:t>2.3.2. копирование материала;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  <w:shd w:fill="FFFFFF" w:val="clear"/>
        </w:rPr>
      </w:pPr>
      <w:r>
        <w:rPr>
          <w:color w:val="FFC000"/>
          <w:sz w:val="28"/>
          <w:szCs w:val="28"/>
          <w:shd w:fill="FFFFFF" w:val="clear"/>
        </w:rPr>
        <w:tab/>
      </w:r>
      <w:r>
        <w:rPr>
          <w:sz w:val="28"/>
          <w:szCs w:val="28"/>
          <w:shd w:fill="FFFFFF" w:val="clear"/>
        </w:rPr>
        <w:t>2.3.3. предоставление имущества в аренду для проведения мероприятий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color w:val="444444"/>
          <w:sz w:val="28"/>
          <w:szCs w:val="28"/>
          <w:shd w:fill="FFFFFF" w:val="clear"/>
        </w:rPr>
        <w:tab/>
      </w:r>
    </w:p>
    <w:p>
      <w:pPr>
        <w:pStyle w:val="Normal"/>
        <w:suppressAutoHyphens w:val="true"/>
        <w:autoSpaceDE w:val="false"/>
        <w:ind w:firstLine="539"/>
        <w:jc w:val="center"/>
        <w:rPr/>
      </w:pPr>
      <w:r>
        <w:rPr>
          <w:b/>
          <w:sz w:val="28"/>
          <w:szCs w:val="28"/>
        </w:rPr>
        <w:t>3. Структура Учреждения и организация его работы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3.1. Штатное расписание Учреждения утверждается администрацией Верхнекамского муниципального округа Кировской области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3.2. Порядок ведения делопроизводства, хранение документов и передача их в архив осуществляются в соответствии с номенклатурой дел и инструкцией о делопроизводстве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3.34. Ликвидация, реорганизация и переименование Учреждения осуществляются в порядке, предусмотренном законодательством Российской Федерации и нормативными правовыми актами Верхнекамского муниципального округа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539"/>
        <w:jc w:val="center"/>
        <w:rPr/>
      </w:pPr>
      <w:r>
        <w:rPr>
          <w:sz w:val="28"/>
          <w:szCs w:val="28"/>
        </w:rPr>
        <w:t>4. Руководство Учреждения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1. Учреждение возглавляет руководитель, назначаемый на должность и освобождаемый от должности главой Верхнекамского муниципального округа. Руководителем учреждения является заместитель главы администрации муниципального округа по работе с территориальными отделами, начальник МКУ «Благоустройство»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4.2. Руководитель Учреждения в пределах своей компетенции: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4.2.1. Руководит на основе единоначалия деятельностью Учреждения, действует от его имени без доверенности, представляет его интересы во всех государственных и муниципальных учреждениях, организациях, предприятиях, в отношениях с иными юридическими и физическими лицами по вопросам и задачам, определяемым настоящим Уставом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4.2.2. В пределах своей компетенции координирует работу по безопасности, охране труда, гражданской обороне и противопожарной безопасности, антитеррористической защищенности Учреждения и подведомственных организаций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4.2.3. Утверждает положения о структурных подразделениях Учреждения, должностные инструкции работников Учреждения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4.2.4. Назначает на должность и освобождает от должности работников Учреждения в соответствии с действующим трудовым законодательством Российской Федерации, принимает меры поощрения и дисциплинарного взыскания к работникам Учреждения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4.2.5. Устанавливает размер надбавок, дополнительных и поощрительных выплат работникам Учреждения в соответствии с действующим законодательством и муниципальными нормативными правовыми актами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4.2.6. Открывает и закрывает в установленном законодательством порядке счета, подписывает и визирует финансовые и иные документы в пределах своей компетенции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4.2.7. Организует прием граждан, рассматривает предложения, заявления и жалобы граждан, по вопросам своей компетенции принимает по ним решения, а в иных случаях в соответствии с законодательством направляет их в соответствующие органы местного самоуправления, государственные органы и организации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4.2.8. Осуществляет иные полномочия в соответствии с законодательством и муниципальными правовыми актами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4.2.9. Участвует в заседаниях и совещаниях, проводимых администрацией Верхнекамского муниципального округа при обсуждении вопросов, входящих в компетенцию Учреждения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4.3. Руководитель Учреждения несет персональную ответственность: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4.3.1. За сохранность имущества, принадлежащего Учреждению на праве оперативного управления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3.2.За качество и эффективность работы Учреждения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4.3.2. Своевременность рассмотрения обращений граждан и юридических лиц по вопросам своей компетенции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4.3.3. Соблюдение финансовой дисциплины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539"/>
        <w:jc w:val="center"/>
        <w:rPr/>
      </w:pPr>
      <w:r>
        <w:rPr>
          <w:b/>
          <w:sz w:val="28"/>
          <w:szCs w:val="28"/>
        </w:rPr>
        <w:t>5. Имущество и финансы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5.1. Имущество Учреждения составляют основные, закрепленные за ним на праве оперативного управления, а также оборотные средства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5.2. При ликвидации или реорганизации Учреждения имущество подлежит передаче в Управление имуществом Верхнекамского муниципального округа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5.3. Учреждение вправе осуществлять приносящую доход деятельность в виде сдачи в аренду помещений, закрепленных за Учреждением на праве оперативного управления, доходы, полученные от указанной деятельности, поступают в бюджет Верхнекамского муниципального округа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5.4. Учреждение не вправе осуществлять виды деятельности и оказывать платные услуги, не указанные в настоящем Уставе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539"/>
        <w:jc w:val="center"/>
        <w:rPr/>
      </w:pPr>
      <w:r>
        <w:rPr>
          <w:b/>
          <w:sz w:val="28"/>
          <w:szCs w:val="28"/>
        </w:rPr>
        <w:t>6. Порядок внесения изменений и дополнений в настоящий Устав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6.1. Изменения и дополнения в настоящий Устав могут вноситься исключительно Учредителем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6.2. Изменения, внесенные в Устав Учреждения, или Устав Учреждения в новой редакции подлежат государственной регистрации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.3. Изменения, внесенные в Устав Учреждения, или Устав Учреждения в новой редакции приобретают силу для третьих лиц с момента государственной регистрации, а в случаях, предусмотренных законодательством с момента уведомления органа, осуществляющего государственную регистрацию юридических лиц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6:08:00Z</dcterms:created>
  <dc:creator>SecretSveta</dc:creator>
  <dc:description/>
  <cp:keywords/>
  <dc:language>en-US</dc:language>
  <cp:lastModifiedBy>secretGR</cp:lastModifiedBy>
  <cp:lastPrinted>2022-06-08T09:44:00Z</cp:lastPrinted>
  <dcterms:modified xsi:type="dcterms:W3CDTF">2022-06-08T10:01:00Z</dcterms:modified>
  <cp:revision>88</cp:revision>
  <dc:subject/>
  <dc:title>АДМИНИСТРАЦИЯ ВЕРХНЕКАМСКОГО РАЙОНА</dc:title>
</cp:coreProperties>
</file>