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5016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>РЕШЕНИЕ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u w:val="single"/>
        </w:rPr>
      </w:pPr>
      <w:bookmarkStart w:id="0" w:name="BM30_09_2020____________________________"/>
      <w:bookmarkEnd w:id="0"/>
      <w:r>
        <w:rPr>
          <w:b w:val="false"/>
          <w:u w:val="single"/>
        </w:rPr>
        <w:t>14.06.2022</w:t>
      </w:r>
      <w:r>
        <w:rPr>
          <w:b w:val="false"/>
        </w:rPr>
        <w:t xml:space="preserve">                                                                                             № </w:t>
      </w:r>
      <w:r>
        <w:rPr>
          <w:b w:val="false"/>
          <w:u w:val="single"/>
        </w:rPr>
        <w:t>14/201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г. Кирс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ликвидационного баланса Муниципального казенного    учреждения Администрации Соз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района Киров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 от 27.12.2021 № 7/115 «О ликвидации исполнительно - распорядительных органов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ликвидационный баланс  Муниципального казенного учреждения Администрации Созимского сельского поселения   Верхнекамского района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рхнекамского муниципального округа                И.Г. Семеновых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рхнекамского муниципального округа                А.В. Ол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  <w:t>Медведева С.М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8"/>
        </w:rPr>
        <w:t>35-1-06</w:t>
      </w:r>
    </w:p>
    <w:sectPr>
      <w:type w:val="nextPage"/>
      <w:pgSz w:w="11906" w:h="16838"/>
      <w:pgMar w:left="1560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20:00Z</dcterms:created>
  <dc:creator>admin</dc:creator>
  <dc:description/>
  <cp:keywords/>
  <dc:language>en-US</dc:language>
  <cp:lastModifiedBy>User</cp:lastModifiedBy>
  <cp:lastPrinted>2022-06-14T16:50:00Z</cp:lastPrinted>
  <dcterms:modified xsi:type="dcterms:W3CDTF">2022-06-14T13:50:00Z</dcterms:modified>
  <cp:revision>6</cp:revision>
  <dc:subject/>
  <dc:title>             ДУМА  ВЕРХНЕКАМСКОГО РАЙОНА МУНИЦИПАЛЬНОГО ОКРУГА  </dc:title>
</cp:coreProperties>
</file>