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9 от 15.06.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740" w:type="dxa"/>
        <w:jc w:val="left"/>
        <w:tblInd w:w="-113" w:type="dxa"/>
        <w:tblLayout w:type="fixed"/>
        <w:tblCellMar>
          <w:top w:w="0" w:type="dxa"/>
          <w:left w:w="108" w:type="dxa"/>
          <w:bottom w:w="0" w:type="dxa"/>
          <w:right w:w="108" w:type="dxa"/>
        </w:tblCellMar>
      </w:tblPr>
      <w:tblGrid>
        <w:gridCol w:w="817"/>
        <w:gridCol w:w="9923"/>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highlight w:val="yellow"/>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highlight w:val="yellow"/>
              </w:rPr>
              <w:t>Решение Думы Верхнекамского муниципального округа от 14.06.2022 № 14/191 «Об утверждении Стратегии социально-экономического развития Верхнекамского муниципального округа Кировской области до 2035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6.2022 № 14/192 «О назначении даты дополнительных выборов депутатов  Думы Верхнекамского муниципального округа Кировской области первого созыва по Кирсинскому одномандатному  избирательному округу № 3 и Кирсинскому одномандатному  избирательному округу  № 7»</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highlight w:val="yellow"/>
              </w:rPr>
              <w:t>3</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highlight w:val="yellow"/>
              </w:rPr>
              <w:t>Решение Думы Верхнекамского муниципального округа от 14.06.2022 № 14/193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6.2022 № 14/194 «О награждении Кузнецова В.Л.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6.2022 № 14/195 «О награждении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highlight w:val="yellow"/>
              </w:rPr>
              <w:t>6</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highlight w:val="yellow"/>
              </w:rPr>
              <w:t>Решение Думы Верхнекамского муниципального округа от 14.06.2022 № 14/196 «О внесении изменений в решение Думы Верхнекамского муниципального округа Кировской области от 30.09.2021 № 1/20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rPr>
            </w:pPr>
            <w:r>
              <w:rPr>
                <w:sz w:val="27"/>
                <w:szCs w:val="27"/>
                <w:highlight w:val="yellow"/>
              </w:rPr>
              <w:t>7</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highlight w:val="yellow"/>
              </w:rPr>
              <w:t>Решение Думы Верхнекамского муниципального округа от 14.06.2022 № 14/197 «О внесении изменения в решение Думы Верхнекамского муниципального округа Кировской области от 31.01.2022 № 8/121 «Об утверждении положения об установлении пенсии за выслугу лет лицам, замещавшим должности муниципальной службы в органах местного самоуправ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6.2022 № 14/198 «О предполагаемой безвозмездной передаче имущества из муниципальной собственности муниципального образования Верхнекамский муниципальный округ Кировской области в федеральную собственность»</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6.2022 № 14/199 «Об утверждении отчета об исполнении Программы приватизации муниципального имущества за 2021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6.2022 № 14/200 «О снятии с учета нежилых населенных пункт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6.2022 № 14/201 «Об  утверждении ликвидационного баланса Муниципального казенного    учреждения Администрации Созимского сель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я о результатах проведения контрольного мероприятия «Проверка законности и эффективности использования средств бюджета и имущества, находящегося в муниципальной собственности Верхнекамского муниципального округа Кировской области, Управлением образования Верхнекамского  муниципального округа за 2021 год</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51:00Z</dcterms:created>
  <dc:creator>102</dc:creator>
  <dc:description/>
  <cp:keywords/>
  <dc:language>en-US</dc:language>
  <cp:lastModifiedBy>User</cp:lastModifiedBy>
  <cp:lastPrinted>2022-06-14T14:42:00Z</cp:lastPrinted>
  <dcterms:modified xsi:type="dcterms:W3CDTF">2022-06-15T06:29: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