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0" w:type="dxa"/>
        <w:jc w:val="righ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40"/>
      </w:tblGrid>
      <w:tr>
        <w:trPr>
          <w:trHeight w:val="1859" w:hRule="atLeast"/>
        </w:trPr>
        <w:tc>
          <w:tcPr>
            <w:tcW w:w="29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Приложение № 2 УТВЕРЖДЕ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Верхнекамского муниципального округа от               № 767 от 09.06.202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8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ЧЕТНАЯ ПОЛИ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4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централизованной бухгалтерии администрации Верхнекамского муниципального округа для целей </w:t>
      </w:r>
      <w:r>
        <w:rPr>
          <w:rFonts w:cs="Times New Roman" w:ascii="Times New Roman" w:hAnsi="Times New Roman"/>
          <w:b/>
        </w:rPr>
        <w:t>налогооб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рганизационны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овый учет ведется учреждением в соответствии с Налоговым кодексом РФ и иными нормативными правовыми актами Российской Федерации по вопросам налогообложения автоматизированным способ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сть за организацию налогового учета и за составление налоговых деклараций возлагается на главного бухгалт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овая отчетность представляется в налоговый орган в электронной форме по телекоммуникационным каналам связ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овые регистры на бумажных носителях формируются учреждением по окончании календарного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Налог на добавленную стоимость (НДС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</w:t>
        <w:tab/>
        <w:t>Объектом обложения НДС признаются операции по реализации нефинансовых активов (имущественных прав), включая передачу на безвозмездной основе, кроме операций, указанных в п. 3 ст. 39, п. 2 ст. 146 НК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2.2. Операции по реализации, не облагаемые НДС, учитываются отдельно от операций, подлежащих налогообложению НД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 xml:space="preserve">2.3. Книги продаж и покупок ведутся в порядке, установленном Правительством РФ, с использованием автоматизированного учета и с последующим распечатыванием не позднее 15-го числа первого месяца, следующего за налоговым периодо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center"/>
        <w:rPr/>
      </w:pPr>
      <w:r>
        <w:rPr>
          <w:rFonts w:cs="Times New Roman" w:ascii="Times New Roman" w:hAnsi="Times New Roman"/>
          <w:b/>
        </w:rPr>
        <w:t>3. Налог на прибы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</w:t>
        <w:tab/>
        <w:t>Учреждение определяет доходы и расходы методом начис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3.2. Для целей налогообложения признаются доходы от реализации и иные внереализационные доходы в соответствии со ст. ст. 249, 250 Ж РФ.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3.3. Если в налоговом периоде у учреждения не возникает доходов, подлежащих налогообложению, налоговая декларация составляется и представляется по итогам налогового периода по упрощенной фор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Страховые взно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</w:t>
        <w:tab/>
        <w:t>Отдел бухгалтерского учета и отчетности  ведет учет сумм начисленных выплат и иных вознаграждений сотрудникам, а также сумм страховых взносов во внебюджетные фонды по каждому физическому лицу в индивидуальных карточках учета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>4.2.</w:t>
        <w:tab/>
        <w:t>Учет страховых взносов ведется автоматизированным способом с применением специализированной бухгалтерской программы «Зарплата - КС»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Налоговая база плательщика страховых взносов определяется как сумма выплат и иных вознаграждений, признаваемых объектом обложения, начисленных плательщиками страховых взносов за налоговый период в пользу физических лиц по трудовым и гражданско-правовым договорам, предметом которых являются выполнение работ, оказание услуг, а также по авторским договорам. Расчетным периодом для страховых взносов признается календарный год. Отчетными периодами по страховым взносам признаются первый квартал, полугодие, девять месяцев календарного го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Размер страхового взноса начисляется и уплачивается в отношении каждого фонда. Сумма страховых взносов начисляется и уплачивается отдельно в каждый государственный внебюджетный фонд. Учет сумм начисленных выплат ведется по каждому физическому лицу. Сведения об индивидуальном персонифицированном учете в системе государственного пенсионного страхования, предусмотренные законодательством Российской Федерации, представляются в Пенсионный фонд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Налог на доходы физических ли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5.1. Учет доходов, начисленных физическим лицам, предоставленных им налоговых вычетов, а также сумм удержанного с них налога на доходы физических лиц ведется в налоговой карточке по учету НДФ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Налоговые вычеты физическим лицам, в отношении которых учреждение выступает налоговым агентом, предоставляются на основании их письменных заявлений в произвольной фор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Транспортный нало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ждение признается налогоплательщиком по транспортному налогу, когда на него зарегистрированы в установленном порядке транспортные средства (ч. 1 ст. 357 НК РФ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ядок исчисления и уплаты транспортного налога установлен гл. 28 "Транспортный налог" НК РФ и принятыми в соответствии с ней законами субъектов РФ (ст. 356 НК РФ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Уплату налога в бюджет осуществляется по месту нахождения транспортных средств в следующем порядке (</w:t>
      </w:r>
      <w:hyperlink r:id="rId2">
        <w:r>
          <w:rPr>
            <w:rStyle w:val="InternetLink"/>
            <w:rFonts w:cs="Times New Roman" w:ascii="Times New Roman" w:hAnsi="Times New Roman"/>
          </w:rPr>
          <w:t>п. 1 ст. 363</w:t>
        </w:r>
      </w:hyperlink>
      <w:r>
        <w:rPr>
          <w:rFonts w:cs="Times New Roman" w:ascii="Times New Roman" w:hAnsi="Times New Roman"/>
        </w:rPr>
        <w:t xml:space="preserve"> НК РФ, </w:t>
      </w:r>
      <w:hyperlink r:id="rId3">
        <w:r>
          <w:rPr>
            <w:rStyle w:val="InternetLink"/>
            <w:rFonts w:cs="Times New Roman" w:ascii="Times New Roman" w:hAnsi="Times New Roman"/>
          </w:rPr>
          <w:t>Письмо</w:t>
        </w:r>
      </w:hyperlink>
      <w:r>
        <w:rPr>
          <w:rFonts w:cs="Times New Roman" w:ascii="Times New Roman" w:hAnsi="Times New Roman"/>
        </w:rPr>
        <w:t xml:space="preserve"> ФНС России от 30.03.2018 N БС-4-21/6096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срок уплаты установлен в законах субъектов РФ, но должен быть не позднее 1 февраля года, следующего за истекшим </w:t>
      </w:r>
      <w:hyperlink r:id="rId4">
        <w:r>
          <w:rPr>
            <w:rStyle w:val="InternetLink"/>
            <w:rFonts w:cs="Times New Roman" w:ascii="Times New Roman" w:hAnsi="Times New Roman"/>
          </w:rPr>
          <w:t>налоговым периодом</w:t>
        </w:r>
      </w:hyperlink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 течение </w:t>
      </w:r>
      <w:hyperlink r:id="rId5">
        <w:r>
          <w:rPr>
            <w:rStyle w:val="InternetLink"/>
            <w:rFonts w:cs="Times New Roman" w:ascii="Times New Roman" w:hAnsi="Times New Roman"/>
          </w:rPr>
          <w:t>налогового периода</w:t>
        </w:r>
      </w:hyperlink>
      <w:r>
        <w:rPr>
          <w:rFonts w:cs="Times New Roman" w:ascii="Times New Roman" w:hAnsi="Times New Roman"/>
        </w:rPr>
        <w:t xml:space="preserve"> уплачивайте авансовые платежи по налогу, если законом субъекта РФ они установле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по истечении </w:t>
      </w:r>
      <w:hyperlink r:id="rId6">
        <w:r>
          <w:rPr>
            <w:rStyle w:val="InternetLink"/>
            <w:rFonts w:cs="Times New Roman" w:ascii="Times New Roman" w:hAnsi="Times New Roman"/>
          </w:rPr>
          <w:t>налогового периода</w:t>
        </w:r>
      </w:hyperlink>
      <w:r>
        <w:rPr>
          <w:rFonts w:cs="Times New Roman" w:ascii="Times New Roman" w:hAnsi="Times New Roman"/>
        </w:rPr>
        <w:t xml:space="preserve"> уплатите </w:t>
      </w:r>
      <w:hyperlink r:id="rId7">
        <w:r>
          <w:rPr>
            <w:rStyle w:val="InternetLink"/>
            <w:rFonts w:cs="Times New Roman" w:ascii="Times New Roman" w:hAnsi="Times New Roman"/>
          </w:rPr>
          <w:t>сумму</w:t>
        </w:r>
      </w:hyperlink>
      <w:r>
        <w:rPr>
          <w:rFonts w:cs="Times New Roman" w:ascii="Times New Roman" w:hAnsi="Times New Roman"/>
        </w:rPr>
        <w:t xml:space="preserve"> налога.</w:t>
      </w:r>
    </w:p>
    <w:p>
      <w:pPr>
        <w:pStyle w:val="Normal"/>
        <w:tabs>
          <w:tab w:val="clear" w:pos="708"/>
          <w:tab w:val="left" w:pos="1290" w:leader="none"/>
        </w:tabs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90" w:leader="none"/>
        </w:tabs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Налог на имущество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Движимое имущество налогом не облагается. Налог оплачивается только с недвижимости (пп. 1, 2 п. 1 ст. 374 НК РФ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Не признается  объектами налогооблож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земельные участки, водные объекты, другие природные ресурсы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имущество, принадлежащее на праве оперативного управления федеральным органам, в которых есть военная или приравненная к ней служб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памятники истории и культуры федерального значени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другие объекты в соответствии с п. 4 ст. 374 НК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При отсутствии государственной регистрации права оперативного управления на объекты недвижимого имущества, находящиеся в пользовании, налог на имущество по указанным объектам не уплачивается (Письма ФНС России от 20.08.2015 N ПА-4-11/14732, от 07.08.2015 N БС-4-11/13907@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Налоговую базу определяется самостоятельно исходя из остаточной стоимости имущества, признаваемого объектом налогообложения (п. 3 ст. 375, п. 3 ст. 376 НК РФ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Базу в отношении отдельных объектов недвижимого имущества, поименованных в пп. 1, 2, 4 п. 1 ст. 378.2 НК РФ, признаваемых объектом налогообложения, определяется,  как их кадастровая стоимость (п. 1 ст. 378.2 НК РФ). Особенности определения налоговой базы исходя из кадастровой стоимости устанавливают законы субъектов РФ. Такой закон может быть принят только после утверждения субъектом РФ результатов определения кадастровой стоимости объектов недвижимости (п. 2 ст. 378.2 НК РФ)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овые ставки в отношении указанных объектов устанавливают законы субъектов РФ, но не выше 2% (п. 1.1 ст. 380 НК РФ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Объекты недвижимого имущества, находящиеся на реконструкции, признаются объектами налогообложения, так как оснований по выбытию объекта недвижимого имущества из состава основных средств на основании принятия решения о его реконструкции Инструкцией N 157н не предусмотрено (Письмо Минфина России от 20.11.2015 N 03-05-05-01/67386)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овые льготы по налогу на имущество установлены ст. 381 НК РФ. Законодательными (представительными) органами субъектов РФ перечень налоговых льгот может быть дополнен (п. 3 ст. 56, п. 2 ст. 372 НК РФ)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footerReference w:type="default" r:id="rId9"/>
      <w:type w:val="nextPage"/>
      <w:pgSz w:w="11906" w:h="16838"/>
      <w:pgMar w:left="147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ill">
    <w:name w:val="fill"/>
    <w:qFormat/>
    <w:rPr>
      <w:b/>
      <w:bCs/>
      <w:i/>
      <w:iCs/>
      <w:color w:val="FF0000"/>
    </w:rPr>
  </w:style>
  <w:style w:type="character" w:styleId="Style13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HTML">
    <w:name w:val="Стандартный HTML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imes New Roman" w:hAnsi="Times New Roman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B8AC7E35BA309F1CFA1A526A0DB01F711714B69A5E858BAD38BA89B5A80783792497DB8F5974657B480116D94F11050D3D0BC2756B78B6F" TargetMode="External"/><Relationship Id="rId3" Type="http://schemas.openxmlformats.org/officeDocument/2006/relationships/hyperlink" Target="consultantplus://offline/ref=75B8AC7E35BA309F1CFA07407260E54C7F1415B5945389D6A730E385B7AF08DC6E31DE87855D76702F185B41D44C71B7F" TargetMode="External"/><Relationship Id="rId4" Type="http://schemas.openxmlformats.org/officeDocument/2006/relationships/hyperlink" Target="consultantplus://offline/ref=75B8AC7E35BA309F1CFA06587F79E54C7F1614B3915D858BAD38BA89B5A80783792497D3885C706C2F121112901B1A1A0B2215C16B6B861C7CBFF" TargetMode="External"/><Relationship Id="rId5" Type="http://schemas.openxmlformats.org/officeDocument/2006/relationships/hyperlink" Target="consultantplus://offline/ref=75B8AC7E35BA309F1CFA06587F79E54C7F1614B3915D858BAD38BA89B5A80783792497D3885C706C2F121112901B1A1A0B2215C16B6B861C7CBFF" TargetMode="External"/><Relationship Id="rId6" Type="http://schemas.openxmlformats.org/officeDocument/2006/relationships/hyperlink" Target="consultantplus://offline/ref=75B8AC7E35BA309F1CFA06587F79E54C7F1614B3915D858BAD38BA89B5A80783792497D3885C706C2F121112901B1A1A0B2215C16B6B861C7CBFF" TargetMode="External"/><Relationship Id="rId7" Type="http://schemas.openxmlformats.org/officeDocument/2006/relationships/hyperlink" Target="consultantplus://offline/ref=75B8AC7E35BA309F1CFA06587F79E54C7F1614B3915D858BAD38BA89B5A80783792497D3885C706D2F121112901B1A1A0B2215C16B6B861C7CBFF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5:54:00Z</dcterms:created>
  <dc:creator>Маринина</dc:creator>
  <dc:description/>
  <cp:keywords/>
  <dc:language>en-US</dc:language>
  <cp:lastModifiedBy>secretGR</cp:lastModifiedBy>
  <cp:lastPrinted>2022-05-05T07:04:00Z</cp:lastPrinted>
  <dcterms:modified xsi:type="dcterms:W3CDTF">2022-06-09T13:39:00Z</dcterms:modified>
  <cp:revision>12</cp:revision>
  <dc:subject/>
  <dc:title>Приложение</dc:title>
</cp:coreProperties>
</file>