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rFonts w:ascii="Times New Roman" w:hAnsi="Times New Roman" w:cs="Times New Roman"/>
                <w:bCs/>
                <w:szCs w:val="32"/>
              </w:rPr>
            </w:pPr>
            <w:r>
              <w:rPr>
                <w:rFonts w:cs="Times New Roman" w:ascii="Times New Roman" w:hAnsi="Times New Roman"/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9.06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767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480" w:after="4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Учетной политики централизованной бухгалтерии администрации Верхнекамского муниципального округа                      Кировской област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ами Минфина России от 1 декабря 2010 года    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, от 6 декабря 2010 года № 162н «Об утверждении Плана счетов бюджетного учета и Инструкции по его применению», федеральными стандартами бухгалтерского учета для организаций государственного сектора, Налоговым кодексом РФ, администрация Верхнекамского муниципального округа ПОСТАНОВЛЯЕТ: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учетную политик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трализованной бухгалтерии администрации Верхнекамского муниципального округа для целей бухгалтерского (бюджетного)  учета согласно приложению № 1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учетную политик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трализованной бухгалтерии администрации Верхнекамского муниципального округа для целей налогообложения  согласно приложению № 2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lineRule="auto" w:line="360" w:before="0" w:after="7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момента подписания и распространяется на правоотношения, возникшие  с 1 января 2022 года.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А.В. Олин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Волкова О.В.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2-37-36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2">
    <w:name w:val="Основной текст с отступом 2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3">
    <w:name w:val="Основной текст (3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1"/>
    </w:rPr>
  </w:style>
  <w:style w:type="paragraph" w:styleId="Style25">
    <w:name w:val="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31">
    <w:name w:val="Основной текст (3)"/>
    <w:basedOn w:val="Normal"/>
    <w:qFormat/>
    <w:pPr>
      <w:shd w:fill="FFFFFF" w:val="clear"/>
      <w:suppressAutoHyphens w:val="false"/>
      <w:spacing w:lineRule="atLeast" w:line="0" w:before="1020" w:after="720"/>
    </w:pPr>
    <w:rPr>
      <w:rFonts w:ascii="Times New Roman" w:hAnsi="Times New Roman" w:eastAsia="Times New Roman" w:cs="Times New Roman"/>
      <w:kern w:val="0"/>
      <w:sz w:val="26"/>
      <w:szCs w:val="26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3:39:00Z</dcterms:created>
  <dc:creator>user</dc:creator>
  <dc:description/>
  <cp:keywords/>
  <dc:language>en-US</dc:language>
  <cp:lastModifiedBy>User</cp:lastModifiedBy>
  <cp:lastPrinted>2022-06-10T09:34:00Z</cp:lastPrinted>
  <dcterms:modified xsi:type="dcterms:W3CDTF">2022-06-10T06:34:00Z</dcterms:modified>
  <cp:revision>15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