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ерхнекамского муниципального округ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26.05.2022  № 6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ЗАТРАТЫ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</w:rPr>
        <w:t xml:space="preserve">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риложение устанавливает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рядок), а также порядок расчета нормативных затрат, для которых Правилами определения нормативных затрат на обеспечение функций органов местного самоуправления (включая отраслевые органы и подведомственные казенные учреждения) (далее – Правила), утвержденными постановлением администрации Верхнекамского муниципального округа не установлен порядок расч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х с закупкой товаров, работ, услуг, рассчитанный на основе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нормативные затраты), не может превышать объема лимитов бюджетных обязательств, доведенных до администрации Верхнекамского муниципального округа и подведомственного ей Муниципального казенного учреждения «Благоустройство», как получателя средств местного бюджета на закупку товаров, работ, услуг в рамках исполнения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Нормативы количества и цены товаров, работ, услуг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абонентскую пла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697"/>
        <w:gridCol w:w="2466"/>
        <w:gridCol w:w="1491"/>
      </w:tblGrid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овременную оплату междугородних телефонных соединени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8"/>
        <w:gridCol w:w="2176"/>
        <w:gridCol w:w="1907"/>
        <w:gridCol w:w="17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 по каждому учреждению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уровня тарифов и тарифных планов, утвержденных регулятор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траты на повременную оплату местных и международных телефонных соединений не предусмотрены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движной связ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67"/>
        <w:gridCol w:w="2510"/>
        <w:gridCol w:w="2163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подвижной связи *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уб.)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сяцев предоставления услуги подвижной связи</w:t>
            </w:r>
          </w:p>
        </w:tc>
      </w:tr>
      <w:tr>
        <w:trPr/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круга,</w:t>
            </w:r>
            <w:r>
              <w:rPr>
                <w:sz w:val="24"/>
                <w:szCs w:val="24"/>
              </w:rPr>
              <w:t xml:space="preserve"> первый </w:t>
            </w:r>
            <w:r>
              <w:rPr>
                <w:color w:val="000000"/>
                <w:sz w:val="24"/>
                <w:szCs w:val="24"/>
              </w:rPr>
              <w:t>заместитель главы администрации муниципального окр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 единиц на администрацию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сеть «Интернет» и услуги интернет-провайдеров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ов передачи данных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ая цена аренды одного канала передачи данных сети «Интернет» (руб) *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</w:rPr>
              <w:t>более 15</w:t>
            </w:r>
            <w:r>
              <w:rPr>
                <w:color w:val="000000"/>
                <w:sz w:val="24"/>
                <w:szCs w:val="24"/>
              </w:rPr>
              <w:t xml:space="preserve"> единиц на админист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вычислительной техник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0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i-й вычислительной техни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ехнического обслуживания и регламентно-профилактического ремонта в расчете на одну i-ю вычислительную технику в год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е более количества, используемого в  учреждениях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5"/>
        <w:gridCol w:w="43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ы персональны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не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оплату услуг по сопровождению справочно-правовых систем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80"/>
        <w:gridCol w:w="322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опровождения справочно-правовой системы (руб.)  за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равовая система «КонсультантПлюс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7 0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услуг по сопровождению и приобретению иного программного обеспечения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79"/>
        <w:gridCol w:w="2930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мета-КС и Зарплата-КС и Кадры-КС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13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Контур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ого права использования программного продукта для ЭВМ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деп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250"/>
        <w:gridCol w:w="350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каждый персональный компьютер и каждый серве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обеспечение антивирусного программного обеспеч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нзия на использование программного обеспечения шлюза безопас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на администрацию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950*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 Сумма определена, исходя из стоимости услуг криптопровайдера, использующегося администрацией. Выбор криптопровайдера обусловлен </w:t>
      </w:r>
      <w:r>
        <w:rPr>
          <w:bCs/>
          <w:sz w:val="24"/>
          <w:szCs w:val="24"/>
        </w:rPr>
        <w:t xml:space="preserve">рабочей необходимостью – организации, для защищенной передачи данных которым был выбран </w:t>
      </w:r>
      <w:r>
        <w:rPr>
          <w:bCs/>
          <w:sz w:val="24"/>
          <w:szCs w:val="24"/>
          <w:lang w:val="en-US"/>
        </w:rPr>
        <w:t>ViPNe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lient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for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4.</w:t>
      </w:r>
      <w:r>
        <w:rPr>
          <w:bCs/>
          <w:sz w:val="24"/>
          <w:szCs w:val="24"/>
          <w:lang w:val="en-US"/>
        </w:rPr>
        <w:t>x</w:t>
      </w:r>
      <w:r>
        <w:rPr>
          <w:bCs/>
          <w:sz w:val="24"/>
          <w:szCs w:val="24"/>
        </w:rPr>
        <w:t>, также используют этот криптопровайдер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рабочих станц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21"/>
        <w:gridCol w:w="32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станций</w:t>
            </w:r>
            <w:r>
              <w:rPr>
                <w:color w:val="000000"/>
                <w:sz w:val="24"/>
                <w:szCs w:val="24"/>
              </w:rPr>
              <w:t xml:space="preserve"> шт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рабочей станци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станция вывода </w:t>
            </w:r>
            <w:r>
              <w:rPr>
                <w:sz w:val="24"/>
                <w:szCs w:val="24"/>
              </w:rPr>
              <w:t>(сервер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 0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станция (компьютеры персональные настольные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бочих станци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приобретение принтеров, многофункциональных устройств, копировальных аппаратов и иной оргтехник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178"/>
        <w:gridCol w:w="3249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нтеров, многофункциональных устройств, копировальных аппаратов и иной оргтехники, шт.*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ое устройств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в отдел-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</w:rPr>
              <w:t>72 0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тофон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1 единицы на администрацию- 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44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б-камер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 единиц на администрацию- все категории должностей работников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 на приобретение ноутбуков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651"/>
      </w:tblGrid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ноутбуков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7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 000</w:t>
            </w:r>
          </w:p>
        </w:tc>
      </w:tr>
      <w:tr>
        <w:trPr>
          <w:trHeight w:val="5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редств стационарной связ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7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 стационарной связ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тоимость одного средства стационарной связи (руб.) </w:t>
            </w:r>
          </w:p>
        </w:tc>
      </w:tr>
      <w:tr>
        <w:trPr>
          <w:trHeight w:val="11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лава муниципального округа, заместители главы администрации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8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монитор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ониторов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8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1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ных блок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15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>Все категории должностей работ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запасных частей для вычислительной 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112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950</w:t>
            </w:r>
          </w:p>
        </w:tc>
      </w:tr>
      <w:tr>
        <w:trPr>
          <w:trHeight w:val="1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7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2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хла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6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ы и считыв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3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55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я для источника бесперебой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6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55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оптических носителей информа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сителей информации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7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одного работника (все категории должностей работник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1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2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634"/>
        <w:gridCol w:w="2586"/>
      </w:tblGrid>
      <w:tr>
        <w:trPr>
          <w:trHeight w:val="6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Определяется по фактическим затратам в отчетном финансовом году)</w:t>
            </w:r>
          </w:p>
        </w:tc>
      </w:tr>
      <w:tr>
        <w:trPr>
          <w:trHeight w:val="11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1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 комплекта в кварта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500</w:t>
            </w:r>
          </w:p>
        </w:tc>
      </w:tr>
      <w:tr>
        <w:trPr>
          <w:trHeight w:val="5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</w:t>
      </w:r>
      <w:r>
        <w:rPr>
          <w:b/>
          <w:bCs/>
          <w:color w:val="000000"/>
          <w:sz w:val="24"/>
          <w:szCs w:val="26"/>
        </w:rPr>
        <w:t>запасных частей для принтеров, многофункциональных устройств и копировальных аппаратов и иной оргтехники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204"/>
        <w:gridCol w:w="3678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</w:t>
            </w:r>
            <w:r>
              <w:rPr>
                <w:bCs/>
                <w:sz w:val="24"/>
                <w:szCs w:val="24"/>
              </w:rPr>
              <w:t>одной единиц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 xml:space="preserve">запасной части, (руб.) </w:t>
            </w:r>
          </w:p>
        </w:tc>
      </w:tr>
      <w:tr>
        <w:trPr>
          <w:trHeight w:val="103" w:hRule="atLeast"/>
        </w:trPr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администраци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не более 30 % от стоимости единицы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плату услуг почтов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0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оплату услуг специальной связи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829"/>
        <w:gridCol w:w="501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в год*, шт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</w:t>
            </w:r>
            <w:r>
              <w:rPr>
                <w:bCs/>
                <w:sz w:val="24"/>
                <w:szCs w:val="24"/>
              </w:rPr>
              <w:t>листа (пакета) исходящей информ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</w:t>
            </w:r>
            <w:r>
              <w:rPr>
                <w:bCs/>
                <w:sz w:val="24"/>
                <w:szCs w:val="24"/>
              </w:rPr>
              <w:t>листов (пакетов) исходящей информации в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специальн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 xml:space="preserve">*Количество отправлений услуг специальной связи может отличаться от приведенного в зависимости от задач администрации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электроснабж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41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иф на электроэнергию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электроэнергии в год 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тыс. кВт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снаб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плоснабж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780"/>
        <w:gridCol w:w="3780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гулируемый тариф на теплоснабж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ная потребность в теплоэнергии на отопление зданий, помещений и сооружений,</w:t>
            </w:r>
            <w:r>
              <w:rPr>
                <w:rFonts w:cs="Tahoma" w:ascii="Tahoma" w:hAnsi="Tahoma"/>
                <w:color w:val="515153"/>
                <w:sz w:val="18"/>
                <w:szCs w:val="18"/>
              </w:rPr>
              <w:t xml:space="preserve"> </w:t>
            </w:r>
            <w:r>
              <w:rPr/>
              <w:t>Гка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холодное водоснабжение и водоотведе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Расчетная потребность в холодном водоснабжении и водоотведении,м3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улируемый тариф на холодное водоснабжение и водоотведение, руб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егулируемыми тарифам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6"/>
        </w:rPr>
        <w:t xml:space="preserve">Расчетная потребность может отличаться от приведенного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аренду помещений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2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енность работников, размещаемых на i-й арендуемой площад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,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sz w:val="28"/>
                <w:szCs w:val="28"/>
              </w:rPr>
              <w:t>S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ежемесячной аренды за 1 кв. метр арендуем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ланируемое количество месяцев аренды  арендуемой площади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6. Нормативы, применяемые при расчете нормативных затрат на техническое обслуживание и регламентно-профилактический ремонт систем кондиционирования и вентиляции</w:t>
      </w:r>
      <w:r>
        <w:rPr/>
        <w:t>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452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личество установок кондиционирования и элементов систем вентиля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е более 4 единиц на администрацию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Не более 7 0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хническое обслуживание и регламентно-профилактический ремонт систем охранно-тревожной сигнализации(и пожарной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служиваемых устройств в составе системы охранно-тревожной сигнализации</w:t>
            </w:r>
            <w:r>
              <w:rPr>
                <w:color w:val="000000"/>
                <w:sz w:val="24"/>
                <w:szCs w:val="24"/>
              </w:rPr>
              <w:t xml:space="preserve"> (и пожарной)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бслуживания одного устройства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роведение текущего ремонта помеще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013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i-го здания, планируемая к проведению текущего ремон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кущего ремонта 1 кв. метра площади i-го здания, руб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площади здания администраци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>Определяется по локальному сметному расчету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</w:t>
      </w:r>
      <w:r>
        <w:rPr>
          <w:b/>
          <w:bCs/>
          <w:sz w:val="28"/>
          <w:szCs w:val="28"/>
        </w:rPr>
        <w:t>ывоз твердых коммунальных отходов:</w:t>
      </w:r>
      <w:r>
        <w:rPr>
          <w:b/>
          <w:bCs/>
          <w:color w:val="000000"/>
          <w:sz w:val="28"/>
          <w:szCs w:val="28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23"/>
        <w:gridCol w:w="501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куб. метров твердых коммунальных отходов в год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вывоза 1 куб. метра твердых коммунальных отходов, руб.</w:t>
            </w:r>
            <w:r>
              <w:rPr>
                <w:color w:val="000000"/>
                <w:sz w:val="24"/>
                <w:szCs w:val="24"/>
              </w:rPr>
              <w:t xml:space="preserve">  (</w:t>
            </w:r>
            <w:r>
              <w:rPr>
                <w:sz w:val="24"/>
                <w:szCs w:val="24"/>
              </w:rPr>
              <w:t>В соответствии с регулируемыми тарифами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воз твердых коммунальных отход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административных помещений, для отопления которых используется индивидуальный тепловой пункт</w:t>
            </w:r>
            <w:r>
              <w:rPr>
                <w:color w:val="000000"/>
                <w:sz w:val="24"/>
                <w:szCs w:val="24"/>
              </w:rPr>
              <w:t xml:space="preserve"> *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четчик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8,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индивидуального теплового пункта</w:t>
      </w:r>
      <w:r>
        <w:rPr>
          <w:bCs/>
          <w:sz w:val="24"/>
          <w:szCs w:val="26"/>
        </w:rPr>
        <w:t xml:space="preserve">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780"/>
      </w:tblGrid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технического обслуживания и текущего ремонта электрооборудовани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орудо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1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4"/>
        </w:rPr>
        <w:t>технического обслуживания и текущего ремонта электрооборуд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6"/>
        </w:rPr>
        <w:t xml:space="preserve">  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Затраты на техническое обслуживание и регламентно-профилактический ремонт систем видеонаблюдения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систем видеонаблюдения (камер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Цена</w:t>
            </w:r>
            <w:r>
              <w:rPr>
                <w:rFonts w:eastAsia="Calibri"/>
                <w:bCs/>
                <w:sz w:val="24"/>
                <w:szCs w:val="24"/>
              </w:rPr>
              <w:t xml:space="preserve"> технического обслуживания и регламентно-профилактический ремонта систем видеонаблюдения за 1 единицу (руб.) в меся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Количество месяцев предоставления услуги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Times New Roman"/>
                <w:bCs/>
                <w:sz w:val="24"/>
                <w:szCs w:val="26"/>
              </w:rPr>
              <w:t xml:space="preserve"> </w:t>
            </w:r>
            <w:r>
              <w:rPr>
                <w:rFonts w:eastAsia="Calibri"/>
                <w:bCs/>
                <w:sz w:val="24"/>
                <w:szCs w:val="26"/>
              </w:rPr>
              <w:t>Не более 1 50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6"/>
              </w:rPr>
            </w:pPr>
            <w:r>
              <w:rPr>
                <w:rFonts w:eastAsia="Calibri"/>
                <w:bCs/>
                <w:sz w:val="24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/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аксимальное количество годовых подписок/единиц</w:t>
            </w:r>
          </w:p>
        </w:tc>
      </w:tr>
      <w:tr>
        <w:trPr>
          <w:trHeight w:val="1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4. 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убликацию информационного материала в местной газете: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Цена публикации информационного материала за 1 кв. см. (руб.)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кв. см. публикуемых информационных материалов в год*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 Количество кв. см. публикуемых информационных материалов может быть изменено. </w:t>
      </w:r>
      <w:r>
        <w:rPr>
          <w:bCs/>
          <w:sz w:val="24"/>
          <w:szCs w:val="28"/>
        </w:rPr>
        <w:t>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диспансеризации работник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ников, подлежащих диспансер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проведения диспансеризации в расчете  на одного работника 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2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мебели: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856"/>
        <w:gridCol w:w="2354"/>
        <w:gridCol w:w="2337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оличество предметов мебели **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 за единицу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муниципального округа, заместители главы администрации муниципального округа, начальники управлений, их заместители, директора муниципальных учреждений и их заместит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 перегово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 мягкий (дерев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4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Шкаф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 с полками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.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 маркер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9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  <w:tr>
        <w:trPr/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1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тул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2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 (для документо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единиц на кабинет (архив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 единиц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8 5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лка настен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000</w:t>
            </w:r>
          </w:p>
        </w:tc>
      </w:tr>
      <w:tr>
        <w:trPr/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ей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8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37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систем кондиционирования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системы кондиционирования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ыделенное для серверного оборудования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1 единицы на выделенное помещ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 (кроме помещения для серверного оборудования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75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920" w:hanging="0"/>
        <w:rPr/>
      </w:pPr>
      <w:r>
        <w:rPr>
          <w:b/>
          <w:bCs/>
          <w:sz w:val="24"/>
          <w:szCs w:val="28"/>
        </w:rPr>
        <w:t xml:space="preserve">38. 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на приобретение канцелярских принадлежностей: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 предмета канцелярских принадлежностей в расчете на основного работника (в год) 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0 паче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факс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 рул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цвет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пачки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регистраци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ы для бумаг (различного размер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исная книж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9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 архивный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5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2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color w:val="000000"/>
                <w:sz w:val="24"/>
                <w:szCs w:val="24"/>
              </w:rPr>
              <w:t>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ь настольный перекид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5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1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 (500 м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 (компл.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кноп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боковой метал.пружино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резинк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 регистратор  с арочным механизмо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ш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ф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структурное подраз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ужины пластиковые для переплет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. 100 шт.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в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9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а оформительск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набор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шарик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5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10 упаковок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е более 21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ен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4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8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г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моты,благодарственные письм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более 39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40"/>
        <w:ind w:left="1560" w:hanging="0"/>
        <w:jc w:val="center"/>
        <w:rPr/>
      </w:pPr>
      <w:r>
        <w:rPr>
          <w:b/>
          <w:color w:val="000000"/>
          <w:sz w:val="24"/>
          <w:szCs w:val="26"/>
        </w:rPr>
        <w:t>39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хозяйственного товара и принадлежности *</w:t>
            </w:r>
          </w:p>
        </w:tc>
      </w:tr>
      <w:tr>
        <w:trPr>
          <w:trHeight w:val="10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 администрацию</w:t>
            </w:r>
          </w:p>
        </w:tc>
      </w:tr>
      <w:tr>
        <w:trPr>
          <w:trHeight w:val="134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олодиль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рмопо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кроволновая печ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ылесос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с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левиз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ничтожитель бумаг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птечка первой помощи работника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исептик для ру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л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12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60 (за 1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60 л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20 (за 20 штук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мытья п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тящее,моющее дезинфицирующее сред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3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4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а бумаж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4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1 уборщицу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орщицу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, веник,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: метла – 220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веник-240;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овок –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1 убрщицу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алфет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1 убрщицу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уб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80 (за 1 упаковку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упаковок (единиц)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ш с подставкой для туал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жидк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0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 более 1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/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дкость стеклоомывающ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не более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более 2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10 (за 1 пачку 400г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у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 за 1 кв.метр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00 кв.м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а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2 за 100 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на монтаж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 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(за 1 шт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ти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воздь стро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10 (за 1 кг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упаковок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водч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 7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юбель-гвозд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1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енса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Не более 20 </w:t>
            </w:r>
            <w:r>
              <w:rPr>
                <w:bCs/>
                <w:sz w:val="24"/>
                <w:szCs w:val="24"/>
              </w:rPr>
              <w:t>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н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об распредел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п 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твертк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тля-стре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озе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ля помещени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 000 (за 1 компл.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ильник (уличный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храни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20 </w:t>
            </w:r>
            <w:r>
              <w:rPr>
                <w:bCs/>
                <w:color w:val="000000"/>
                <w:sz w:val="24"/>
                <w:szCs w:val="24"/>
              </w:rPr>
              <w:t>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жек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л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4 9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море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0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удлин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епление для труб (хомут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е более 2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аска (эмаль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5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(кг)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 единиц на администрацию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зельное топли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60 (за 1 литр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 единиц на администрацию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 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0. Затраты на капитальный ремонт муниципального имущества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трат на строительные работы, осуществляемые в рамках капитального ремонта, определяемые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4"/>
          <w:szCs w:val="24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атрат на разработку проектной документации, определяемые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4"/>
          <w:szCs w:val="24"/>
        </w:rPr>
        <w:t>4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 для нужд администрации Верхнекамского муниципального округа состоят из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. Затрат </w:t>
      </w:r>
      <w:r>
        <w:rPr>
          <w:sz w:val="24"/>
          <w:szCs w:val="24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Затрат на приобретение объектов недвижимого имущества, определяемые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42. Затраты на разработку проектной документации на строительство и реконструкцию</w:t>
      </w:r>
      <w:r>
        <w:rPr>
          <w:b/>
          <w:bCs/>
          <w:sz w:val="24"/>
          <w:szCs w:val="24"/>
        </w:rPr>
        <w:t xml:space="preserve"> объектов капитального строительства,  на разработку проектов организации сноса аварийных дом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3. Затраты на проверку сметной стоимости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44. Затраты на подготовку проекта генерального плана и проекта правил землепользования и застройки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5. Затраты на выполнение работ по актуализации схемы теплоснабжения в населенных пунктах муниципального образования Верхнекамский муниципальный округ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6. Затраты на выполнение работ по разработке документов, обосновывающих и определяющих меры по обеспечению безопасности ГТС Большого Кирсинского водохранилища </w:t>
      </w:r>
      <w:r>
        <w:rPr>
          <w:bCs/>
          <w:sz w:val="24"/>
          <w:szCs w:val="24"/>
        </w:rPr>
        <w:t>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7. Затраты на разработку проекта организации дорожного движения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8. Затраты на установку уличных тренажеров и оборудования для детских площадок</w:t>
      </w:r>
      <w:r>
        <w:rPr>
          <w:bCs/>
          <w:sz w:val="24"/>
          <w:szCs w:val="24"/>
        </w:rPr>
        <w:t xml:space="preserve">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49. 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703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 на 1 работник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0. Затраты на приобретение информационных услуг по предоставлению официальной статистической информации</w:t>
      </w:r>
      <w:r>
        <w:rPr>
          <w:bCs/>
          <w:sz w:val="24"/>
          <w:szCs w:val="24"/>
        </w:rPr>
        <w:t xml:space="preserve"> определяются в соответствии с нормативными документами Федеральной службы государственной статистики и письмами Росстата,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1. Затраты на приобретение призов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2. Затраты на уборку снега для нужд администрации Верхнекамского муниципального округа </w:t>
      </w:r>
      <w:r>
        <w:rPr>
          <w:bCs/>
          <w:sz w:val="24"/>
          <w:szCs w:val="24"/>
        </w:rPr>
        <w:t>определяются на основании локального сметного расчета-калькуляции,  в пределах доведенных лимитов бюджетных обязательств на обеспечение функций админист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3. Затраты на содержание и ремонт автомобильных дорог общего пользования местного значения для нужд администрации Верхнекамского муниципального округа </w:t>
      </w:r>
      <w:r>
        <w:rPr>
          <w:sz w:val="24"/>
          <w:szCs w:val="24"/>
        </w:rPr>
        <w:t xml:space="preserve">определяются в соответствии со статьей 22 </w:t>
      </w:r>
      <w:r>
        <w:rPr>
          <w:bCs/>
          <w:sz w:val="24"/>
          <w:szCs w:val="24"/>
        </w:rPr>
        <w:t>Закона № 44-ФЗ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4. Затраты на благоустройство территорий (в том числе придомовых территорий) для нужд администрации Верхнекамского муниципального округа</w:t>
      </w:r>
      <w:r>
        <w:rPr>
          <w:bCs/>
          <w:sz w:val="24"/>
          <w:szCs w:val="24"/>
        </w:rPr>
        <w:t xml:space="preserve"> определяются в соответствии со статьей 22 Закона № 44-ФЗ и с законодательством Российской Федерации о градостроительной деятельност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5. Затраты на оказание услуг по отлову и содержанию животных без владельцев </w:t>
      </w:r>
      <w:r>
        <w:rPr>
          <w:b/>
          <w:bCs/>
          <w:sz w:val="24"/>
          <w:szCs w:val="24"/>
        </w:rPr>
        <w:t>для нужд администрации Верхнекамского муниципального округа</w:t>
      </w:r>
      <w:r>
        <w:rPr>
          <w:rFonts w:cs="Arial" w:ascii="Roboto;Times New Roman" w:hAnsi="Roboto;Times New Roman"/>
          <w:color w:val="334059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ются в соответствии с Методикой распределения субвенций местным бюджетам из областного бюджета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, муниципальных округов и городских округов, утвержденной законом Кировской области от 18.06.2014 № 416-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6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оказание охранных услуг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Вид помещ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Количество единиц охранных услуг в го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6"/>
              </w:rPr>
              <w:t>Цена за единицу охранной услуги (руб.)</w:t>
            </w:r>
          </w:p>
        </w:tc>
      </w:tr>
      <w:tr>
        <w:trPr/>
        <w:tc>
          <w:tcPr>
            <w:tcW w:w="9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Администрация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Здание админист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3 единиц на зда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color w:val="000000"/>
                <w:sz w:val="24"/>
                <w:szCs w:val="26"/>
              </w:rPr>
            </w:pPr>
            <w:r>
              <w:rPr>
                <w:rFonts w:eastAsia="Calibri"/>
                <w:color w:val="000000"/>
                <w:sz w:val="24"/>
                <w:szCs w:val="26"/>
              </w:rPr>
              <w:t>Не более 5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>57. Нормативы, применяемые при расчете нормативных затрат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переподготовке и повышению квалифика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531"/>
        <w:gridCol w:w="2786"/>
        <w:gridCol w:w="182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на получение дополнительного профессионального образования, чел *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5615" cy="313690"/>
                  <wp:effectExtent l="0" t="0" r="0" b="0"/>
                  <wp:docPr id="1" name="Рисунок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112" r="-75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бучения одного работника, руб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7040" cy="313690"/>
                  <wp:effectExtent l="0" t="0" r="0" b="0"/>
                  <wp:docPr id="2" name="Рисунок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112" r="-8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, дополнительное профессиональное образова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5 000 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миниму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 на 1 водителя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58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хническое обслуживание и ремонт транспортных средств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138"/>
        <w:gridCol w:w="3668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портного средства, шт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ехнического обслуживания и ремонта  одного транспортного средств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ое обслуживание и ремонт транспортных средст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средним фактическим данным за 3 предыдущих финансовых года</w:t>
            </w:r>
          </w:p>
        </w:tc>
      </w:tr>
    </w:tbl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Стоимость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>т</w:t>
      </w:r>
      <w:r>
        <w:rPr>
          <w:bCs/>
          <w:sz w:val="24"/>
          <w:szCs w:val="24"/>
        </w:rPr>
        <w:t>ехнического обслуживания и ремонта транспортных средств</w:t>
      </w:r>
      <w:r>
        <w:rPr>
          <w:bCs/>
          <w:color w:val="FF0000"/>
          <w:sz w:val="24"/>
          <w:szCs w:val="26"/>
        </w:rPr>
        <w:t xml:space="preserve"> </w:t>
      </w:r>
      <w:r>
        <w:rPr>
          <w:bCs/>
          <w:sz w:val="24"/>
          <w:szCs w:val="26"/>
        </w:rPr>
        <w:t xml:space="preserve">может быть изменена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59. Нормативы, применяемые при расчете нормативных затрат на </w:t>
      </w:r>
      <w:r>
        <w:rPr>
          <w:b/>
          <w:bCs/>
          <w:color w:val="000000"/>
          <w:sz w:val="24"/>
          <w:szCs w:val="26"/>
        </w:rPr>
        <w:t>проведение предрейсового и послерейсового осмотра водителей транспортных средст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од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проведения одного предрейсового и послерейсового осмотра (</w:t>
            </w:r>
            <w:r>
              <w:rPr>
                <w:color w:val="000000"/>
                <w:sz w:val="24"/>
                <w:szCs w:val="26"/>
              </w:rPr>
              <w:t>Определяется по фактическим затратам в отчетном финансовом год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рабочих дней в году</w:t>
            </w:r>
          </w:p>
        </w:tc>
      </w:tr>
      <w:tr>
        <w:trPr>
          <w:trHeight w:val="20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КУ «Благоустройство»</w:t>
            </w:r>
          </w:p>
        </w:tc>
      </w:tr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47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0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 xml:space="preserve">приобретение полисов обязательного страхования гражданской ответственности владельцев транспортных средств для нужд МКУ «Благоустройство» </w:t>
      </w:r>
      <w:r>
        <w:rPr>
          <w:sz w:val="24"/>
          <w:szCs w:val="24"/>
        </w:rPr>
        <w:t>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согласно статье 8 Федерального закона от 25.04.2002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61. 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иобретение горюче-смазочных материалов: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060"/>
        <w:gridCol w:w="210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Норма расхода топлива на 100 километров пробе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ранспортного сред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одного литра горюче-смазочного материала, руб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аж использования  транспортного средства в очередном финансовом году, к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6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ГАЗ-3221-024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koda OCTAVI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7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2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 3110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ord Fokus-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220695-0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5- зим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-ле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DA Largu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Renault Loga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3- лет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9- зи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ая жидк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00 (за 1 л.)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8"/>
        </w:rPr>
        <w:t>Наименование, норма расхода горюче-смазочных материалов и километраж использования транспортных средств в связи со служебной необходимостью могут быть изменены. При этом 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2. Нормативы, применяемые при расчете нормативных затрат на </w:t>
      </w:r>
      <w:r>
        <w:rPr>
          <w:b/>
          <w:bCs/>
          <w:sz w:val="24"/>
          <w:szCs w:val="24"/>
        </w:rPr>
        <w:t>приобретение запасных частей для транспортных средств:</w:t>
      </w:r>
    </w:p>
    <w:p>
      <w:pPr>
        <w:pStyle w:val="Normal"/>
        <w:spacing w:lineRule="auto" w:line="276"/>
        <w:ind w:left="19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69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на за единицу, руб</w:t>
            </w:r>
          </w:p>
        </w:tc>
      </w:tr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9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количества транспортных средств используемых в учреждениях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яется по фактическим затратам в отчетном финансовом году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8"/>
        </w:rPr>
        <w:t>Закупка осуществляется в пределах доведенных лимитов бюджетных обязательств на обеспечение функций МКУ «Благоустройст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орядок расчета нормативных затрат</w:t>
      </w:r>
      <w:r>
        <w:rPr>
          <w:b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для которых Правилам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установлен порядок расчета</w:t>
      </w:r>
    </w:p>
    <w:p>
      <w:pPr>
        <w:pStyle w:val="Normal"/>
        <w:autoSpaceDE w:val="false"/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Затраты на оплату услуг страхования  (З</w:t>
      </w:r>
      <w:r>
        <w:rPr>
          <w:bCs/>
          <w:sz w:val="24"/>
          <w:szCs w:val="24"/>
          <w:vertAlign w:val="subscript"/>
        </w:rPr>
        <w:t>ст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услуг страх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154800"/>
                            <a:ext cx="178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244;width:28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цен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ой разового предоставления услуги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траты на приобретение ноутбуков</w:t>
      </w:r>
      <w:r>
        <w:rPr>
          <w:b/>
          <w:sz w:val="24"/>
          <w:szCs w:val="24"/>
        </w:rPr>
        <w:t xml:space="preserve"> определяются по формуле:</w:t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7040" y="189720"/>
                            <a:ext cx="3805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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7;top:299;width:59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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>
          <w:color w:val="000000"/>
          <w:sz w:val="34"/>
          <w:szCs w:val="34"/>
          <w:lang w:val="en-US"/>
        </w:rPr>
        <w:t>Q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- количество ноутбуков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34"/>
          <w:szCs w:val="34"/>
          <w:lang w:val="en-US"/>
        </w:rPr>
        <w:t>P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цена ноутбуков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b/>
          <w:bCs/>
          <w:sz w:val="24"/>
          <w:szCs w:val="24"/>
        </w:rPr>
        <w:t>3. Затраты на приобретение средств стационарной связи (</w:t>
      </w: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7185" cy="3333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33360"/>
                          <a:chOff x="0" y="0"/>
                          <a:chExt cx="337320" cy="333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304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55pt;height:26.25pt" coordorigin="0,0" coordsize="531,525">
                <v:rect id="shape_0" stroked="f" o:allowincell="f" style="position:absolute;left:0;top:0;width:530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3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1320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312480"/>
                            <a:ext cx="141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493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492;width:22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1800" cy="333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333360"/>
                          <a:chOff x="0" y="0"/>
                          <a:chExt cx="431640" cy="333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31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30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pt;height:26.25pt" coordorigin="0,0" coordsize="680,525">
                <v:rect id="shape_0" stroked="f" o:allowincell="f" style="position:absolute;left:0;top:0;width:67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0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3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средств стационарной связи по i-й долж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3380" cy="3333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333360"/>
                          <a:chOff x="0" y="0"/>
                          <a:chExt cx="373320" cy="333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73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5552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15552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04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4pt;height:26.25pt" coordorigin="0,0" coordsize="588,525">
                <v:rect id="shape_0" stroked="f" o:allowincell="f" style="position:absolute;left:0;top:0;width:587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9;top:245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245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6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стоимость одного средства стационарной связи для i-й должности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Затраты на оплату охранных услуг  (З</w:t>
      </w:r>
      <w:r>
        <w:rPr>
          <w:bCs/>
          <w:sz w:val="24"/>
          <w:szCs w:val="24"/>
          <w:vertAlign w:val="subscript"/>
        </w:rPr>
        <w:t>охр</w:t>
      </w:r>
      <w:r>
        <w:rPr>
          <w:b/>
          <w:bCs/>
          <w:sz w:val="24"/>
          <w:szCs w:val="24"/>
        </w:rPr>
        <w:t>), определяются по формуле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13585" cy="6953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695160"/>
                          <a:chOff x="0" y="0"/>
                          <a:chExt cx="2013480" cy="69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34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0" y="21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0268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02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80" y="330840"/>
                            <a:ext cx="193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3308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8.55pt;height:54.75pt" coordorigin="0,0" coordsize="3171,1095">
                <v:rect id="shape_0" stroked="f" o:allowincell="f" style="position:absolute;left:0;top:0;width:3170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99;top:341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319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1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521;width:304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521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>количество i-ых разовых охранных услуг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54800"/>
                            <a:ext cx="191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244;width:30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-ой разового предоставления услуг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Затраты на  публикацию информационного материала в местной газете (З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пим)</w:t>
      </w:r>
      <w:r>
        <w:rPr>
          <w:rFonts w:cs="Times New Roman" w:ascii="Times New Roman" w:hAnsi="Times New Roman"/>
          <w:b/>
          <w:bCs/>
          <w:sz w:val="24"/>
          <w:szCs w:val="24"/>
        </w:rPr>
        <w:t>, определяются по формуле: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033270" cy="6953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695160"/>
                          <a:chOff x="0" y="0"/>
                          <a:chExt cx="2033280" cy="695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332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0880" y="2329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2176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095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338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12480"/>
                            <a:ext cx="2941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429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1436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4237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6960" y="214560"/>
                            <a:ext cx="267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1pt;height:54.75pt" coordorigin="0,0" coordsize="3202,1095">
                <v:rect id="shape_0" stroked="f" o:allowincell="f" style="position:absolute;left:0;top:0;width:3201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09;top:367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49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330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683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92;width:46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22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226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66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5;top:338;width:421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5935" cy="3270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326880"/>
                          <a:chOff x="0" y="0"/>
                          <a:chExt cx="496080" cy="326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960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232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.05pt;height:25.75pt" coordorigin="0,0" coordsize="781,515">
                <v:rect id="shape_0" stroked="f" o:allowincell="f" style="position:absolute;left:0;top:0;width:780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66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5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количество i-ых </w:t>
      </w:r>
      <w:r>
        <w:rPr>
          <w:bCs/>
          <w:color w:val="000000"/>
          <w:sz w:val="24"/>
          <w:szCs w:val="24"/>
        </w:rPr>
        <w:t>кв. см. публикуемых информационных материалов</w:t>
      </w:r>
      <w:r>
        <w:rPr>
          <w:bCs/>
          <w:sz w:val="24"/>
          <w:szCs w:val="24"/>
        </w:rPr>
        <w:t>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710" cy="3270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760" cy="326880"/>
                          <a:chOff x="0" y="0"/>
                          <a:chExt cx="473760" cy="326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73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480" y="154800"/>
                            <a:ext cx="68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154800"/>
                            <a:ext cx="217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32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3pt;height:25.75pt" coordorigin="0,0" coordsize="746,515">
                <v:rect id="shape_0" stroked="f" o:allowincell="f" style="position:absolute;left:0;top:0;width:745;height: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3;top:244;width:1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244;width:34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35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-ого </w:t>
      </w:r>
      <w:r>
        <w:rPr>
          <w:rFonts w:cs="Times New Roman" w:ascii="Times New Roman" w:hAnsi="Times New Roman"/>
          <w:sz w:val="24"/>
          <w:szCs w:val="24"/>
        </w:rPr>
        <w:t>кв. см. публикуемых информационных материал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а, работ, услуг (а также расширение их перечня) для администрации Верхнекамского муниципального округа и подведомственного ей Муниципального казенного учреждения «Благоустройство» может отличаться от установленного настоящими нормативными затратами в зависимости от решаемых задач. При этом закупка не указанных в настоящих нормативных затратах товаров, работ, услуг осуществляется в пределах доведенных лимитов бюджетных обязательств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.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43:00Z</dcterms:created>
  <dc:creator>shnv</dc:creator>
  <dc:description/>
  <cp:keywords/>
  <dc:language>en-US</dc:language>
  <cp:lastModifiedBy>secretGR</cp:lastModifiedBy>
  <cp:lastPrinted>2022-05-26T13:04:00Z</cp:lastPrinted>
  <dcterms:modified xsi:type="dcterms:W3CDTF">2022-05-26T10:07:00Z</dcterms:modified>
  <cp:revision>64</cp:revision>
  <dc:subject/>
  <dc:title>УТВЕРЖДЕНЫ</dc:title>
</cp:coreProperties>
</file>