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емке оздоровительных лагерей с дневным пребыванием детей, организуемых на базе образовательны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некамского муниципального округа Кировской области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обеспечения качественной подготовки образовательных организаций к летней оздоровительной кампании 2022 года, администрация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иемке оздоровительных лагерей с дневным пребыванием детей, организуемых на базе образовательных организаций Верхнекамского муниципального округа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иемки оздоровительных лагерей с дневным пребыванием детей, организуемых на базе образовательных организаций Верхнекамского муниципального округа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Верхнекамского муниципального округа по социальным вопросам Гилёву Л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5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  <w:r>
        <w:rPr/>
        <w:t>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Л.М. Гилёва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Calibri" w:hAnsi="Calibri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образования – 2 экз., Гилёвой Л.М.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rFonts w:cs="Calibri" w:ascii="Calibri" w:hAnsi="Calibri"/>
          <w:sz w:val="26"/>
          <w:szCs w:val="26"/>
        </w:rPr>
        <w:t xml:space="preserve">16.05.2022  </w:t>
      </w:r>
      <w:r>
        <w:rPr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</w:rPr>
        <w:t>618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оздоровительных лагерей с дневным пребыванием детей, организуемых на базе образовательных организаций Верхнекамского муниципального округ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ИЛЁВА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по социальным вопросам,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КОВА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</w:t>
            </w:r>
            <w:r>
              <w:rPr>
                <w:rFonts w:cs="Calibri" w:ascii="Calibri" w:hAnsi="Calibri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5.2022   № 6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афик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риемки оздоровительных лагерей с дневным пребыванием детей, организуемых на базе образовательных организаций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5.2022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д.Кочкино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ОБУ ШИ ОВЗ п. Светлополянска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05.2022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п.Созимский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п.Рудничный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с.Лойно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с.Кай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ОУ ООШ п.Камский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БУ СШ с УИОП г. Кирс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Указанные исполнители участвуют в реализации мероприятий 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2-01-27T08:04:00Z</cp:lastPrinted>
  <dcterms:modified xsi:type="dcterms:W3CDTF">2022-05-17T05:02:00Z</dcterms:modified>
  <cp:revision>7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