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14630</wp:posOffset>
            </wp:positionV>
            <wp:extent cx="51435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.05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1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Об утверждении Положения о премии главы Верхнекамского муниципального округа «Успех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9"/>
          <w:lang w:eastAsia="en-US"/>
        </w:rPr>
        <w:t>В соответствии со статьей 77 Федерального закона от 29 декабря 2012 г. № 273-ФЗ «Об образовании в Российской Федерации», в целях поощрения талантливой молодежи, проживающей на территории муниципального образования Верхнекамский муниципальный округ Кировской области, администрация Верхнекамского муниципального округа 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Lucida Sans Unicode" w:cs="Tahoma"/>
          <w:kern w:val="2"/>
          <w:sz w:val="28"/>
          <w:szCs w:val="29"/>
          <w:lang w:eastAsia="en-US"/>
        </w:rPr>
        <w:t>1. Утвердить Положение о премии главы Верхнекамского муниципального округа «Успех»,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9"/>
          <w:lang w:eastAsia="en-US"/>
        </w:rPr>
      </w:pPr>
      <w:r>
        <w:rPr>
          <w:rFonts w:eastAsia="Lucida Sans Unicode" w:cs="Tahoma"/>
          <w:kern w:val="2"/>
          <w:sz w:val="28"/>
          <w:szCs w:val="29"/>
          <w:lang w:eastAsia="en-US"/>
        </w:rPr>
        <w:t>2. 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Верхнекамск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круга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В. Оли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spacing w:before="36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ЛЕН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ым отделом                                                      А.Д. Гонц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ОВАНО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 правовым отделом</w:t>
        <w:tab/>
        <w:t xml:space="preserve">  Н.А. Шмигаль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ind w:firstLine="5245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т 16.05.2022   №  6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и главы Верхнекам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пе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присуждения  и выплаты премии главы Верхнекамского муниципального округа «Успех» (далее – Прем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Целью учреждения Премии является поддержка одаренных и активных детей Верхнекамского муниципального округа, повышение престижа  знаний  среди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цель достигается посредствам поощрения учащихся образовательных учреждений  Верхнекамского муниципального округа, проявивших особые  способности в учебной деятельности и (или) добившихся  высоких результатов в других вида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Учреждается пять Премий по одной тысяче рублей в следующих номинац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Ученик года» - вручается учащимся общеобразовательных учреждений</w:t>
      </w:r>
      <w:r>
        <w:rPr/>
        <w:t xml:space="preserve">  </w:t>
      </w:r>
      <w:r>
        <w:rPr>
          <w:sz w:val="28"/>
          <w:szCs w:val="28"/>
        </w:rPr>
        <w:t>за особые достижения в образовательном процессе</w:t>
      </w:r>
      <w:r>
        <w:rPr/>
        <w:t xml:space="preserve"> </w:t>
      </w:r>
      <w:r>
        <w:rPr>
          <w:sz w:val="28"/>
          <w:szCs w:val="28"/>
        </w:rPr>
        <w:t>(имеющим по итогам учебного года отличные оценки), а также победителям и призерам муниципального и (или) регионального этапов Всероссийской олимпиады школь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Спортсмен года» - вручается учащимся и воспитанникам образовательных учреждений, добившимся в течение учебного года высоких спортивных результатов</w:t>
      </w:r>
      <w:r>
        <w:rPr/>
        <w:t xml:space="preserve"> </w:t>
      </w:r>
      <w:r>
        <w:rPr>
          <w:sz w:val="28"/>
          <w:szCs w:val="28"/>
        </w:rPr>
        <w:t>на региональном, всероссийском и международном уров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Творческая личность года» - вручается учащимся и воспитанникам образовательных учреждений, добившимся в течение учебного года высоких результатов</w:t>
      </w:r>
      <w:r>
        <w:rPr/>
        <w:t xml:space="preserve"> </w:t>
      </w:r>
      <w:r>
        <w:rPr>
          <w:sz w:val="28"/>
          <w:szCs w:val="28"/>
        </w:rPr>
        <w:t>в творческой деятельности</w:t>
      </w:r>
      <w:r>
        <w:rPr/>
        <w:t xml:space="preserve"> </w:t>
      </w:r>
      <w:r>
        <w:rPr>
          <w:sz w:val="28"/>
          <w:szCs w:val="28"/>
        </w:rPr>
        <w:t>(победители, призеры, лауреаты, дипломанты фестивалей, смотров, конкурсов) на региональном, всероссийском и международном уров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ктивист года» - вручается учащимся и воспитанникам образовательных учреждений – лидерам детского и молодежного дви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ткрытие года» - вручается учащимся и воспитанникам образовательных учреждений, впервые в учебном году успешно проявившим себя в различных вида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ремия вручается ежегодно по итогам учебного год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КРИТЕРИИ И ПОРЯДОК ОТБ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Претендентами на получение Премии являются учащиеся (воспитанники) образовательных учреждений. При равном количестве заслуг предпочтение отдается старшему по возрасту кандид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Отбор претендентов на получение Премии проводится по решению Совета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.  Руководитель образовательного учреждения  представляет  до 1 июня  в управление  образования  администрации Верхнекамского муниципального округа ходатайство  от образовательного учреждения с приложением  следующих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ыписка из решения Совета учре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ученика (воспитанника) с указанием мотивов выдвижения, конкретных заслуг и дост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 Представленные документы рассматриваются на Совете управления образования, производится отбор кандидатур. Совет управления образования направляет ходатайство главе Верхнекамского муниципального округа для утверждения кандидатур к награждению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ПОРЯДОК НАГРА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Окончательное утверждение  кандидатур на получение Премии проводится главой Верхнекамского муниципальн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Утвержденным кандидатам присваивается звание Лауреата Премии и вручается памятный дип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Премия выдается  непосредственно главой Верхнекамского муниципального округа  в торжественной обстановке на ежегодной церемонии вручения выпускникам школ золотых и серебряных медалей «За особые успехи в учен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По окончании вручения проводится фотографирование Лауреатов Премии с главой Верхнекамского муниципального округ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3:00Z</dcterms:created>
  <dc:creator>Ситчихина</dc:creator>
  <dc:description/>
  <cp:keywords/>
  <dc:language>en-US</dc:language>
  <cp:lastModifiedBy>secretGR</cp:lastModifiedBy>
  <cp:lastPrinted>2022-05-18T13:27:00Z</cp:lastPrinted>
  <dcterms:modified xsi:type="dcterms:W3CDTF">2022-05-18T10:58:00Z</dcterms:modified>
  <cp:revision>20</cp:revision>
  <dc:subject/>
  <dc:title>                                                                                                           УТВЕРЖДАЮ   </dc:title>
</cp:coreProperties>
</file>