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8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62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становлении стандарта уровня платежа граждан за коммунальную услугу по теплоснабжению в п. Созимский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 об ограничении платы граждан за коммунальные услуги для муниципальных образований Кировской области, в соответствии с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7"/>
          <w:szCs w:val="27"/>
        </w:rPr>
        <w:t xml:space="preserve"> решением Правления региональной службы по тарифам Кировской области от 11.05.2022 № 15/4-тэ-2022 «О тарифах на тепловую энергию, поставляемую потребителям обществом с ограниченной ответственностью «АКВА», Уставом муниципального </w:t>
      </w:r>
      <w:r>
        <w:rPr>
          <w:rFonts w:eastAsia="Lucida Sans Unicode" w:cs="Tahoma"/>
          <w:kern w:val="2"/>
          <w:sz w:val="28"/>
          <w:szCs w:val="28"/>
        </w:rPr>
        <w:t>образования Верхнекамский муниципальный округ Кировской области, 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</w:t>
        <w:tab/>
        <w:t>Утвердить стандарт уровня платежа граждан за тепловую энергию,  отпускаемую ООО «АКВА»  в п. Созимский с 11.05.2022 по 30.06.2022 года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1.  В одноэтажных многоквартирных и жилых домах в размере 76,632723,  что составляет 2001,80 рублей за 1 Гкал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1.2. </w:t>
        <w:tab/>
        <w:t>В двухэтажных многоквартирных и жилых домах в размере 82,143404, что составляет 2145,75 рублей за 1 Гкал.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2. Настоящее постановление вступает в силу с момента его подписания. 3. 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    А.В. Олин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администрации округа                                                              А.Н. Суворов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Суворову А.Н., отдел ЖКХ, прокуратура, ООО «АКВА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04:00Z</dcterms:created>
  <dc:creator>SecretSveta</dc:creator>
  <dc:description/>
  <cp:keywords/>
  <dc:language>en-US</dc:language>
  <cp:lastModifiedBy>secretGR</cp:lastModifiedBy>
  <cp:lastPrinted>2022-05-18T14:22:00Z</cp:lastPrinted>
  <dcterms:modified xsi:type="dcterms:W3CDTF">2022-05-18T11:53:00Z</dcterms:modified>
  <cp:revision>10</cp:revision>
  <dc:subject/>
  <dc:title>АДМИНИСТРАЦИЯ ВЕРХНЕКАМСКОГО РАЙОНА</dc:title>
</cp:coreProperties>
</file>