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30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7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от 18.05.2022 № 624 «Об установлении стандарта уровня платежа граждан за коммунальную услугу по теплоснабжению в п. Созимский»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решением Правления региональной службы по тарифам Кировской области от 11.05.2022 № 15/4-тэ-2022 «О тарифах на тепловую энергию, поставляемую потребителям обществом с ограниченной ответственностью «АКВА», Уставом муниципального </w:t>
      </w:r>
      <w:r>
        <w:rPr>
          <w:rFonts w:eastAsia="Lucida Sans Unicode" w:cs="Tahoma"/>
          <w:kern w:val="2"/>
          <w:sz w:val="28"/>
          <w:szCs w:val="28"/>
        </w:rPr>
        <w:t>образования Верхнекамский муниципальный округ Кировской области, 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 Внести в постановление администрации Верхнекамского муниципального округа от 18.05.2022 № 624 «Об установлении стандарта уровня платежа граждан за коммунальную услугу по теплоснабжению в п. Созимский» следующие изменения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В пункте 1.1  постановления число «76,632723»  заменить на число «63,860603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2. В пункте 1.2 постановления число «82,143404» заменить на число «68,452837»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2. Настоящее постановление вступает в силу с момента его подписания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и распространяется на правоотношения с 18.05.2022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       А.Н. Сувор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26:00Z</dcterms:created>
  <dc:creator>SecretSveta</dc:creator>
  <dc:description/>
  <cp:keywords/>
  <dc:language>en-US</dc:language>
  <cp:lastModifiedBy>secretGR</cp:lastModifiedBy>
  <cp:lastPrinted>2022-05-30T13:35:00Z</cp:lastPrinted>
  <dcterms:modified xsi:type="dcterms:W3CDTF">2022-05-31T10:38:00Z</dcterms:modified>
  <cp:revision>7</cp:revision>
  <dc:subject/>
  <dc:title>АДМИНИСТРАЦИЯ ВЕРХНЕКАМСКОГО РАЙОНА</dc:title>
</cp:coreProperties>
</file>