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7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61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б установлении стандарта уровня платежа граждан в п. Созимский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лугу питьевая вода (питьевое водоснабжение) 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 об ограничении платы граждан за коммунальные услуги для муниципальных образований Кировской области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в соответствии с решением Правления региональной службы по тарифам Кировской области от 11.05.2022 № 15/6-кс-2022 «О тарифах на питьевую воду (питьевое водоснабжение) для общества с ограниченной ответственностью «Аква», Уставом муниципального </w:t>
      </w:r>
      <w:r>
        <w:rPr>
          <w:rFonts w:eastAsia="Lucida Sans Unicode" w:cs="Tahoma"/>
          <w:kern w:val="2"/>
          <w:sz w:val="28"/>
          <w:szCs w:val="28"/>
        </w:rPr>
        <w:t>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ей граждан за услугу питьевая вода (питьевое водоснабжение)  для ООО «АКВА»  в п. Созимский с 11.05.2022 по 30.06.2022 года в размере 62,400390%, что составляет 38,37 рубля за 1 куб. метр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2. Настоящее постановление вступает в силу с момента его подписания. 3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         А.В. Олин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администрации округа                                                                  А.Н. Суворов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8:00Z</dcterms:created>
  <dc:creator>SecretSveta</dc:creator>
  <dc:description/>
  <cp:keywords/>
  <dc:language>en-US</dc:language>
  <cp:lastModifiedBy>secretGR</cp:lastModifiedBy>
  <cp:lastPrinted>2022-05-17T13:08:00Z</cp:lastPrinted>
  <dcterms:modified xsi:type="dcterms:W3CDTF">2022-05-17T11:11:00Z</dcterms:modified>
  <cp:revision>9</cp:revision>
  <dc:subject/>
  <dc:title>АДМИНИСТРАЦИЯ ВЕРХНЕКАМСКОГО РАЙОНА</dc:title>
</cp:coreProperties>
</file>