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570230" cy="68897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5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внесении изменений в Правила землепользования и застройки муниципального образования Кирсинское городское поселение Верхнекамского района Киров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ч.1 ст. 32, ст.33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1 статьи 10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Закона Кировской области от 28.09.2006 № 44-ЗО «О регулировании градостроительной деятельности в Кировской области», принимая во внимание протокол общественных обсуждений  от 20.05.2022, заключение о результатах общественных обсуждений от 20.05.2022.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 Внести в Правила землепользования и застройки муниципального образования Кирсинское городское поселение Верхнекамского района Кировской области (далее - Правила), </w:t>
      </w:r>
      <w:r>
        <w:rPr>
          <w:bCs/>
          <w:color w:val="000000"/>
          <w:sz w:val="28"/>
          <w:szCs w:val="28"/>
        </w:rPr>
        <w:t>утвержденны</w:t>
      </w:r>
      <w:r>
        <w:rPr>
          <w:rFonts w:cs="Calibri" w:ascii="Calibri" w:hAnsi="Calibri"/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становлением администрации Кирсинского городского поселения Верхнекамского района Кировской области от 16.06.2021 № 202 (с изм. от 13.12.2021 № 437, от 28.03.2022 № 403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 xml:space="preserve">1.1. Часть 3 главы 9 Правил: 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1.1.1. п. 9.1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территориальную зону Ж-1 «Зона застройки индивидуальными жилыми домами» основные виды разрешенного использования земельных участков п.п.10 изложить в следующей редакц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6"/>
        <w:gridCol w:w="2551"/>
        <w:gridCol w:w="4536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Магазин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4.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газины, торговая площадь которых составляет до 100 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bidi="ar-SA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и от 500 до 1500 м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bidi="ar-S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18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324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2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6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1.1.2. п. 9.1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территориальную зону Ж-1 «Зона застройки индивидуальными жилыми домами» основные виды разрешенного использования земельных участков п.п.16 изложить в следующей редакц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6"/>
        <w:gridCol w:w="2551"/>
        <w:gridCol w:w="4536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2.7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9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9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>1.1.3. п. 9.1.</w:t>
      </w:r>
      <w:r>
        <w:rPr>
          <w:rFonts w:eastAsia="Arial Unicode MS" w:cs="Times New Roman" w:ascii="Times New Roman" w:hAnsi="Times New Roman"/>
          <w:bCs/>
          <w:kern w:val="2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  <w:t xml:space="preserve">территориальную зону Ж-2 «Зона застройки малоэтажными жилыми домами» основные виды разрешенного использования земельных участков </w:t>
      </w:r>
      <w:r>
        <w:rPr/>
        <w:t>дополнить п.п.13 следующей редакц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6"/>
        <w:gridCol w:w="2551"/>
        <w:gridCol w:w="4536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2.7.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9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9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1.1.4. п. 9.1.</w:t>
      </w:r>
      <w:r>
        <w:rPr>
          <w:rFonts w:eastAsia="Arial Unicode MS" w:cs="Times New Roman" w:ascii="Times New Roman" w:hAnsi="Times New Roman"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территориальную зону Ж-3 «Зона застройки среднеэтажными жилыми домами» основные виды разрешенного использования земельных участков дополнить п.п.11</w:t>
      </w:r>
      <w:r>
        <w:rPr/>
        <w:t xml:space="preserve"> следующей редакц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5"/>
        <w:gridCol w:w="2550"/>
        <w:gridCol w:w="4533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2.7.2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9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9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1.1.5. п. 9.2.</w:t>
      </w:r>
      <w:r>
        <w:rPr>
          <w:rFonts w:eastAsia="Arial Unicode MS" w:cs="Times New Roman" w:ascii="Times New Roman" w:hAnsi="Times New Roman"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территориальную зону ОД-1 «Зона объектов делового, общественного и социального назначения</w:t>
      </w:r>
      <w:r>
        <w:rPr/>
        <w:t>» основные виды разрешенного использования земельных участков дополнить п.п.17 следующей редакц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5"/>
        <w:gridCol w:w="2550"/>
        <w:gridCol w:w="4533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2.7.2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9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9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1.1.6. п. 9.2.</w:t>
      </w:r>
      <w:r>
        <w:rPr>
          <w:rFonts w:eastAsia="Arial Unicode MS" w:cs="Times New Roman" w:ascii="Times New Roman" w:hAnsi="Times New Roman"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территориальную зону ОД-2 «Зона медицинских учреждений</w:t>
      </w:r>
      <w:r>
        <w:rPr/>
        <w:t>» основные виды разрешенного использования земельных участков дополнить п.п.4 следующей редакц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5"/>
        <w:gridCol w:w="2550"/>
        <w:gridCol w:w="4533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2.7.2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9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9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1.1.7. п. 9.2.</w:t>
      </w:r>
      <w:r>
        <w:rPr>
          <w:rFonts w:eastAsia="Arial Unicode MS" w:cs="Times New Roman" w:ascii="Times New Roman" w:hAnsi="Times New Roman"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территориальную зону ОД-3 «Зона спортивных сооружений» основные виды разрешенного использования земельных участков дополнить п.п.4</w:t>
      </w:r>
      <w:r>
        <w:rPr/>
        <w:t xml:space="preserve"> следующей редакц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5"/>
        <w:gridCol w:w="2550"/>
        <w:gridCol w:w="4533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2.7.2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9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9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1.1.8. п. 9.1.</w:t>
      </w:r>
      <w:r>
        <w:rPr>
          <w:rFonts w:eastAsia="Arial Unicode MS" w:cs="Times New Roman" w:ascii="Times New Roman" w:hAnsi="Times New Roman"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территориальную зону ИТИ-3 «Зона гаражей индивидуальных легковых автомобилей</w:t>
      </w:r>
      <w:r>
        <w:rPr/>
        <w:t>» основные виды разрешенного использования земельных участков дополнить п.п.4 следующей редакц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5"/>
        <w:gridCol w:w="2550"/>
        <w:gridCol w:w="4533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2.7.2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9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9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1.1.9. п. 9.5.</w:t>
      </w:r>
      <w:r>
        <w:rPr>
          <w:rFonts w:eastAsia="Arial Unicode MS" w:cs="Times New Roman" w:ascii="Times New Roman" w:hAnsi="Times New Roman"/>
          <w:bCs/>
          <w:kern w:val="0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ar-SA" w:bidi="ar-SA"/>
        </w:rPr>
        <w:t>территориальную зону СХ-Ж1 «Зона сельскохозяйственного использования, преобразуемая в жилую застройку  после разработки документации по планировке территории» основные виды разрешенного использования земельных участков дополнить п.п.12</w:t>
      </w:r>
      <w:r>
        <w:rPr/>
        <w:t xml:space="preserve"> следующей редакц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27"/>
        <w:gridCol w:w="1735"/>
        <w:gridCol w:w="2550"/>
        <w:gridCol w:w="4533"/>
      </w:tblGrid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bidi="ar-SA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(код 2.7.2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инимальная площадь земельного участка–9 кв.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bidi="ar-SA"/>
              </w:rPr>
              <w:t>Максимальный процент застройки в границах земельного участка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bidi="ar-SA"/>
              </w:rPr>
              <w:t xml:space="preserve"> – 90%.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ar-SA"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72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вступает в силу со дня его официального опубликов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й деятельности архитектуры и </w:t>
        <w:tab/>
      </w:r>
    </w:p>
    <w:p>
      <w:pPr>
        <w:pStyle w:val="Normal"/>
        <w:tabs>
          <w:tab w:val="clear" w:pos="709"/>
          <w:tab w:val="left" w:pos="4500" w:leader="none"/>
          <w:tab w:val="left" w:pos="6840" w:leader="none"/>
        </w:tabs>
        <w:ind w:right="-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tabs>
          <w:tab w:val="clear" w:pos="709"/>
          <w:tab w:val="left" w:pos="6840" w:leader="none"/>
        </w:tabs>
        <w:spacing w:before="0" w:after="480"/>
        <w:ind w:right="-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С.И. Кильдибекова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 w:before="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      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 округа</w:t>
      </w:r>
    </w:p>
    <w:p>
      <w:pPr>
        <w:pStyle w:val="Normal"/>
        <w:tabs>
          <w:tab w:val="clear" w:pos="709"/>
          <w:tab w:val="left" w:pos="6840" w:leader="none"/>
        </w:tabs>
        <w:spacing w:before="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боте с территориальными отделами            </w:t>
        <w:tab/>
        <w:t xml:space="preserve">Е.Ю. Аммосова </w:t>
      </w:r>
    </w:p>
    <w:p>
      <w:pPr>
        <w:pStyle w:val="Normal"/>
        <w:tabs>
          <w:tab w:val="clear" w:pos="709"/>
          <w:tab w:val="left" w:pos="6840" w:leader="none"/>
        </w:tabs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 правовым отделом</w:t>
        <w:tab/>
        <w:t>Н.А.Шмигальская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20:00Z</dcterms:created>
  <dc:creator>user</dc:creator>
  <dc:description/>
  <cp:keywords/>
  <dc:language>en-US</dc:language>
  <cp:lastModifiedBy>secretGR</cp:lastModifiedBy>
  <cp:lastPrinted>2022-05-23T14:58:00Z</cp:lastPrinted>
  <dcterms:modified xsi:type="dcterms:W3CDTF">2022-05-23T13:03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