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1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0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лючении отопления на территории Верхнекамского муниципального округа </w:t>
      </w:r>
    </w:p>
    <w:p>
      <w:pPr>
        <w:pStyle w:val="Normal"/>
        <w:tabs>
          <w:tab w:val="clear" w:pos="709"/>
          <w:tab w:val="left" w:pos="56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, пунктом 4 части 1 статьи 16, статьей 43 Федерального закона от 06.10.2003 года № 131-ФЗ «Об общих принципа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none"/>
          </w:rPr>
          <w:t>организации местного самоуправлен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», в связи с повышением температуры наружного воздух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Теплоснабжающим организациям, обеспечивающим отопление потребителей в соответствии с постановлением администрации Верхнекамского муниципального округа от 23.05.2022 № 653 «О включении отопления на территории муниципального округа»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Прекратить подачу тепловой энергии для нужд отопления с 00-00 часов  01.06.2022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Отключение систем отопления учреждений здравоохранения, образования и социально-культурной сферы муниципального образования производить по заявкам руководител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3. Лицам и организациям, ответственным за подготовку объектов к отопительному периоду 2022-2023 года, обеспечить их готовность в сроки, указанные в пункте 10 приказа Министерства энергетики Российской Федерации от 12.03.2013 № 103 «Об утверждении Правил оценки готовности к отопительному периоду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нтроль за исполнением настоящего постановления возложить на первого заместителя главы администрации муниципального округа               Суворова А.Н.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ведующий отделом жилищно-</w:t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коммунального   хозяйства                                                      В.Н. Маляров                  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СОГЛАСОВА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ервый заместитель главы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ции муниципальног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круга                                                                                         А.Н. Суворов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ведующий правовым отделом</w:t>
        <w:tab/>
        <w:t xml:space="preserve">                  </w:t>
        <w:tab/>
        <w:tab/>
        <w:t xml:space="preserve">          Н.А. Шмигальская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: отдел ЖКХ, тер. отделам, Суворову А.Н., ООО КТК, ООО КУК, КОГУП Облкоммунсервис, ООО АКВА, Филиал ПАО «Россети Центр и Приволжье» - «Кировэнерго», ОАО РЖД, управление образования, управление культуры, МКУ управление по делам молодежи, спорту и проблемам семьи, ООО ЖилРемСервис+, ООО УК Лето, ООО Гестия. 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08:00Z</dcterms:created>
  <dc:creator>user</dc:creator>
  <dc:description/>
  <cp:keywords/>
  <dc:language>en-US</dc:language>
  <cp:lastModifiedBy>secretGR</cp:lastModifiedBy>
  <cp:lastPrinted>2022-05-11T09:03:00Z</cp:lastPrinted>
  <dcterms:modified xsi:type="dcterms:W3CDTF">2022-05-31T12:00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