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Style14"/>
              <w:keepLines w:val="false"/>
              <w:spacing w:before="0" w:after="48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ОВСКОЙ ОБЛАСТИ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5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 от 24.01.2022 № 79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 состава антинаркотической комисс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Верхнекамском муниципальном  округ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от 18.10.2007 № 1374 «О дополнительных мерах по противодействию незаконному обороту  наркотических средств, психотропных  веществ и их прекурсоров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»,</w:t>
        </w:r>
      </w:hyperlink>
      <w:r>
        <w:rPr>
          <w:sz w:val="28"/>
          <w:szCs w:val="28"/>
        </w:rPr>
        <w:t xml:space="preserve"> Уставом муниципального образования Верхнекамский муниципальный округ Кировской области, Методическими рекомендациями по организации антинаркотической деятельности в муниципальных образованиях Кировской области (третий пересмотр), утверждёнными решением антинаркотической комиссии в Кировской области от 21.12.2021 (протокол № 4), кадровыми изменениями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 постановление администрации Верхнекамского муниципального округа Кировской области  от 24.01.2022 № 79  «Об утверждении  состава антинаркотической комиссии в Верхнекамском муниципальном  округе»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Исключить из состава </w:t>
      </w:r>
      <w:r>
        <w:rPr>
          <w:bCs/>
          <w:color w:val="000000"/>
          <w:sz w:val="28"/>
          <w:szCs w:val="28"/>
        </w:rPr>
        <w:t xml:space="preserve">антинаркотической комиссии в Верхнекамском муниципальном  округе: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егова Андрея Владимировича – начальника КОГУ ЦЗН Верхнекамского района (по согласованию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Цылёву Татьяну Олеговну - </w:t>
      </w:r>
      <w:r>
        <w:rPr>
          <w:sz w:val="28"/>
          <w:szCs w:val="28"/>
        </w:rPr>
        <w:t>старшего инспектора Омутнинского межмуниципального филиала ФКУ УИИ УФСИН России по Кировской области   (по согласова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1.2. Включить в состав антинаркотической комиссии в Верхнекамском муниципальном  округе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таргину Наталью Петровну – и.о. директора КОГКУ ЦЗН «Верхнекамского района» (по согласованию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лобину Евгению Сергеевну – начальника </w:t>
      </w:r>
      <w:r>
        <w:rPr>
          <w:sz w:val="28"/>
          <w:szCs w:val="28"/>
        </w:rPr>
        <w:t>Омутнинского межмуниципального филиала ФКУ УИИ УФСИН России по Кировской области   (по согласова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 Кир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А.В. Олин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2"/>
      </w:tblGrid>
      <w:tr>
        <w:trPr>
          <w:trHeight w:val="652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Верхнекамского муниципального округа по социальным вопросам</w:t>
              <w:tab/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М. Гилё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46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 – Гилёвой Л.М – 4 шт.</w:t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.А. Шмигальская</w:t>
            </w:r>
          </w:p>
        </w:tc>
      </w:tr>
      <w:tr>
        <w:trPr>
          <w:trHeight w:val="713" w:hRule="atLeast"/>
        </w:trPr>
        <w:tc>
          <w:tcPr>
            <w:tcW w:w="46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823" w:firstLine="425"/>
        <w:rPr>
          <w:sz w:val="26"/>
          <w:szCs w:val="26"/>
        </w:rPr>
      </w:pPr>
      <w:r>
        <w:rPr>
          <w:bCs/>
          <w:sz w:val="28"/>
          <w:szCs w:val="28"/>
        </w:rPr>
        <w:t xml:space="preserve">  </w:t>
      </w:r>
    </w:p>
    <w:p>
      <w:pPr>
        <w:pStyle w:val="ConsPlusNormal"/>
        <w:widowControl/>
        <w:ind w:left="495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4:02:00Z</dcterms:created>
  <dc:creator>SecretSveta</dc:creator>
  <dc:description/>
  <cp:keywords/>
  <dc:language>en-US</dc:language>
  <cp:lastModifiedBy>secretGR</cp:lastModifiedBy>
  <cp:lastPrinted>2022-05-20T09:35:00Z</cp:lastPrinted>
  <dcterms:modified xsi:type="dcterms:W3CDTF">2022-05-20T08:08:00Z</dcterms:modified>
  <cp:revision>22</cp:revision>
  <dc:subject/>
  <dc:title>АДМИНИСТРАЦИЯ ВЕРХНЕКАМСКОГО РАЙОНА</dc:title>
</cp:coreProperties>
</file>