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5.05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9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302" w:after="0"/>
        <w:ind w:left="335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Об организации сезонной подготовки объектов жилищно-коммунального хозяйства, жилого фонда и социальной сферы муниципального образования Верхнекамский муниципальный округ Кировской области к отопительному периоду 2022 - 2023 годов</w:t>
      </w:r>
    </w:p>
    <w:p>
      <w:pPr>
        <w:pStyle w:val="Normal"/>
        <w:tabs>
          <w:tab w:val="clear" w:pos="709"/>
          <w:tab w:val="left" w:pos="566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воевременной и качественной подготовки жилищно-коммунального хозяйства Верхнекамского муниципального округа, жилого фонда и объектов бюджетной сферы к работе в осенне-зимний отопительный период 2022 - 2023 годов, 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7.07.2010 № 190-ФЗ «О теплоснабжении», приказом Министерства энергетики Российской Федерации от 12.03.2013 № 103 «Об утверждении правил оценки готовности к отопительному периоду», Уставом муниципального образования Верхнекамский муниципальный округ киров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лан сезонной подготовки объектов жилищно-коммунального хозяйства, жилого фонда и социальной сферы муниципального образования Верхнекамский муниципальный округ Кировской области  к отопительному периоду 2022 - 2023 годов согласно приложения № 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состав оперативной группы по подготовке объектов жилищно-коммунального хозяйства, жилого фонда и социальной сферы к работе в осенне-зимний период 2022 -2023 года согласно приложения № 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еративной группе один раз в месяц  проводить совещание с  руководителями муниципальных учреждений, руководителями  организаций жилищно-коммунального хозяйства, оказывающих жилищно-коммунальные услуги населению, по вопросам подготовки объектов жилищно-коммунального хозяйства, жилого фонда и социальной сферы к отопительному сезон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состав комиссии по проверке готов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плоснабжающих организаций </w:t>
      </w:r>
      <w:r>
        <w:rPr>
          <w:rFonts w:cs="Times New Roman" w:ascii="Times New Roman" w:hAnsi="Times New Roman"/>
          <w:sz w:val="28"/>
          <w:szCs w:val="28"/>
        </w:rPr>
        <w:t>и потребителей тепловой энергии к отопительному периоду 2022 - 2023 годов согласно приложения № 3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 w:before="0" w:after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ab/>
        <w:t>5</w:t>
      </w:r>
      <w:r>
        <w:rPr>
          <w:rFonts w:cs="Times New Roman" w:ascii="Times New Roman" w:hAnsi="Times New Roman"/>
          <w:sz w:val="28"/>
          <w:szCs w:val="28"/>
        </w:rPr>
        <w:t>. Настоящее постановление вступает в силу в соответствии с действующим законодательством.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     А.В. Олин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ap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ap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aps/>
          <w:kern w:val="0"/>
          <w:sz w:val="28"/>
          <w:szCs w:val="28"/>
          <w:lang w:eastAsia="ar-SA" w:bidi="ar-SA"/>
        </w:rPr>
        <w:t>подготовлено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756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Заведующий отделом жилищно-</w:t>
      </w:r>
    </w:p>
    <w:p>
      <w:pPr>
        <w:pStyle w:val="Normal"/>
        <w:widowControl/>
        <w:tabs>
          <w:tab w:val="clear" w:pos="709"/>
          <w:tab w:val="left" w:pos="7560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коммунального   хозяйства                                                       В.Н. Маляров                            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СОГЛАСОВАНО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P3"/>
        <w:shd w:fill="FFFFFF" w:val="clear"/>
        <w:tabs>
          <w:tab w:val="clear" w:pos="709"/>
          <w:tab w:val="left" w:pos="708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круга                                 А.Н. Суворов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Заведующий правовым отделом</w:t>
        <w:tab/>
        <w:t xml:space="preserve">                  </w:t>
        <w:tab/>
        <w:tab/>
        <w:t xml:space="preserve">          Н.А. Шмигальская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Разослать: отдел ЖКХ, тер. отделам, Суворову А.Н., ООО «КТК», ООО «КУК», КОГУП «Облкоммунсервис», ООО «АКВА», ООО «Алмаз», ООО «ЖКХ Эксперт», ООО «ЖилРемСервис», ООО «Гестия», ООО «УК Лето», Филиал ПАО «Россети Центр и Приволжье» - «Кировэнерго», ОАО РЖД, управление образования, управление культуры, МКУ управление по делам молодежи, спорту и проблемам семьи. 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Приложение № 1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255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tabs>
          <w:tab w:val="clear" w:pos="709"/>
          <w:tab w:val="left" w:pos="25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55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9"/>
          <w:tab w:val="left" w:pos="25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ерхнекамского муниципального</w:t>
      </w:r>
    </w:p>
    <w:p>
      <w:pPr>
        <w:pStyle w:val="Normal"/>
        <w:tabs>
          <w:tab w:val="clear" w:pos="709"/>
          <w:tab w:val="left" w:pos="25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круга</w:t>
      </w:r>
    </w:p>
    <w:p>
      <w:pPr>
        <w:pStyle w:val="Normal"/>
        <w:tabs>
          <w:tab w:val="clear" w:pos="709"/>
          <w:tab w:val="left" w:pos="25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от 25.05.2022 № 69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сезонной подготовки объектов жилищно-коммунального хозяйства, жилого фонда и социальной сферы муниципального образования Верхнекамский муниципальный округ Кировской области  к отопительному периоду 2022 - 2023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763"/>
        <w:gridCol w:w="1778"/>
        <w:gridCol w:w="1962"/>
        <w:gridCol w:w="2365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п/п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Наименование мероприят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роки исполн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сточники финансирован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сполнител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1</w:t>
            </w:r>
          </w:p>
        </w:tc>
        <w:tc>
          <w:tcPr>
            <w:tcW w:w="8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Подготовительный этап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.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Анализ прохождения отопительного периода 2021/2022 год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Май 202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Администрация Верхнекамского муниципального округа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.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здание нормативно-правовых актов (НПА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юнь-сентябрь 202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Администрация Верхнекамского муниципального округа </w:t>
            </w:r>
          </w:p>
        </w:tc>
      </w:tr>
      <w:tr>
        <w:trPr>
          <w:trHeight w:val="200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.2.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 проверке готовности теплоснабжающих организаций, теплосетевых организаций  и потребителей тепловой энергии к отопительному периоду 2022 - 2023 годо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инятие НП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юль 202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Администрация Верхнекамского муниципального округа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.2.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Об утверждении программы </w:t>
            </w:r>
            <w:r>
              <w:rPr>
                <w:rFonts w:cs="Times New Roman" w:ascii="Times New Roman" w:hAnsi="Times New Roman"/>
                <w:color w:val="000000"/>
              </w:rPr>
              <w:t>проведения проверки готовности к отопительному периоду 2022 -2023 годо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инятие НП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юль 202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Администрация Верхнекамского муниципального округа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1.2.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 завершении отопительного периода 2021 - 2022 годо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инятие НП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май 2022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Администрация Верхнекамского муниципального округа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.2.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О начале отопительного периода 2022 - 2023 годов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инятие НП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сентябрь 2022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Администрация Верхнекамского муниципального округа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2</w:t>
            </w:r>
          </w:p>
        </w:tc>
        <w:tc>
          <w:tcPr>
            <w:tcW w:w="8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Практический этап и деятельность оперативной группы по подготовке к отопительному периоду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.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Подготовка муниципального образования Верхнекамский муниципальный округ Кировской области к отопительному периоду 2022 - 2023 годов в соответствии с требованиями Правил, утвержденных Приказом Минэнерго России от 12.03.2013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 xml:space="preserve">10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Май-август 202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Администрация Верхнекамского муниципального округ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.1.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беспечение готовности населенных пунктов к отопительному периоду 2022 - 2023 годо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 10.11.202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Администрация Верхнекамского муниципального округ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.1.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олучение паспорта готовности Верхнекамского муниципального округа к отопительному периоду 2022 - 2023 годо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 15.11.202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Администрация Верхнекамского муниципального округ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.1.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одготовка жилищного фонда к осенне-зимнему сезону в соответствии с Правилами и нормами технической эксплуатации жилищного фонда, утвержденными постановлением Государственного комитета Российской Федерации по строительству и жилищно-коммунальному комплексу от 27.09.2003    № 170 «Об утверждении Правил и норм технической эксплуатации жилищного фонда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Май – август 202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редства собственник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Управляющие компании (по согласованию), собственники жилых помещений (по согласованию), ТСЖ, ТСН 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.1.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Капитальный ремонт тепловой сети                       п. Светлополянс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юнь-сентябрь 202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бластной бюджет/местный бюдже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Администрация Верхнекамского муниципального округ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.1.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Капитальный ремонт тепловой сети                 п. Рудничны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юнь-сентябрь 202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бластной бюджет/местный бюдже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Администрация Верхнекамского муниципального округ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.1.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тепловой сети п. Гар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юнь-сентябрь 202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бластной бюджет/местный бюдже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Администрация Верхнекамского муниципального округ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.1.7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одготовка к отопительному периоду объектов бюджетной сфер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Май-август 202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Местный бюдже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Руководители муниципальны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чреждений Верхнекамского муниципального округ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.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одготовка к отопительному периоду ресурсоснабжающих организац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Май - август 202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редства предприят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есурсоснабжающие организации 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.2.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аготовка нормативных запасов топлива в объеме в соответствии с требованиями законодатель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 15.09.202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редства предприят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есурсоснабжающие организации 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.2.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одготовка котельных: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. ТЭЦ г. Кирс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. Котельная п. Светлополянск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3. Котельная п. Рудничный 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. 2 котельные п. Созимский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. 4 котельные п. Лесной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. Котельная п. Гарь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7. Котельная РЖ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юнь-август 202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редства предприят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есурсоснабжающие организации 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.2.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ведение испытаний оборудования источников теплоснабжения, тепловых сетей, тепловых пунктов, систем теплопотребления на прочност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Май 202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редства предприят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есурсоснабжающие организации 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.2.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ведение промывки оборудования и коммуникаций источников тепл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Май – август 202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редства предприят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есурсоснабжающие организации 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.2.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Формирование резервных запасов материально-технических ресурсов для предотвращения и (или) ликвидации аварийных ситуаций на объектах жизнеобеспеч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остоянн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Бюджет Верхнекамского муниципального округа, средства предприяти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Администрация Верхнекамского муниципального округ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едприятия ЖКХ 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.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Подготовка документации согласно раздела </w:t>
            </w:r>
            <w:r>
              <w:rPr>
                <w:rFonts w:cs="Times New Roman" w:ascii="Times New Roman" w:hAnsi="Times New Roman"/>
                <w:lang w:val="en-US" w:eastAsia="ar-SA"/>
              </w:rPr>
              <w:t>V</w:t>
            </w:r>
            <w:r>
              <w:rPr>
                <w:rFonts w:cs="Times New Roman" w:ascii="Times New Roman" w:hAnsi="Times New Roman"/>
                <w:lang w:eastAsia="ar-SA"/>
              </w:rPr>
              <w:t xml:space="preserve"> Правил оценки, утв. Приказом Минэнерго № 10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юль-август 202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Администрация Верхнекамского муниципального округа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.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Проведение проверок готовности к отопительному периоду потребителей тепловой энергии: жилищного фонда и объектов бюджетной сферы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юль-август 202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Комиссия администрации Верхнекамского муниципального округ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.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ыдача паспортов готовности потребителям тепловой энерги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 15.09.202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Комиссия администрации Верхнекамского муниципального округ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.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ведение проверок и выдача паспортов готовности  к отопительному периоду теплоснабжающим организациям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 01.11.202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Администрация Верхнекамского муниципального округа с привлечением представителя Ростехнадзор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3</w:t>
            </w:r>
          </w:p>
        </w:tc>
        <w:tc>
          <w:tcPr>
            <w:tcW w:w="8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Информационно-аналитический этап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.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ведение совещаний, рабочих встреч с руководителями РСО, УК, бюджетных учреждений, по вопросам подготовки  к отопительному периоду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В течение периода подготовки к отопительному периоду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Администрация Верхнекамского муниципального округ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.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Выступление на совещаниях с руководителями муниципальных учреждений – потребителями тепловой энерги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В течение периода подготовки к отопительному периоду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Администрация Верхнекамского муниципального округ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.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Участие в работе </w:t>
            </w:r>
            <w:r>
              <w:rPr>
                <w:rFonts w:cs="Times New Roman" w:ascii="Times New Roman" w:hAnsi="Times New Roman"/>
              </w:rPr>
              <w:t>оперативной группы по подготовке объектов ЖКХ, жилого фонда и социальной сферы округа к работе в осенне-зимний период 2022 – 2023 годо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 течение периода подготовки к отопительному период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Администрация Верхнекамского муниципального округ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.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Предоставление различной информации, отчетности </w:t>
            </w:r>
            <w:r>
              <w:rPr>
                <w:rFonts w:cs="Times New Roman" w:ascii="Times New Roman" w:hAnsi="Times New Roman"/>
              </w:rPr>
              <w:t>о выполнении утвержденных планов подготовки к отопительному сезону 2022 - 2023 годо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Еженедельно, в течение периода подготовки к отопительному период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Предприятия ЖКХ (по согласованию), управление культуры, управление образования, управление по делам молодежи, спорту и проблемам семь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.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Ежемесячное представление информации по форме          1-ЖКХ (зима),  о готовности объектов жизнеобеспечения на территории населенных пунктов к отопительному сезону 2022 - 2023 годо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 01.06.2022 по 01.11.2022 года, в срок не позднее 24 числа каждого месяц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Предприятия ЖКХ (по согласованию), администрация Верхнекамского муниципального округа, управление культуры, управление образования, управление по делам молодежи, спорту и проблемам семьи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.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убликация информационных материалов на сайте  муниципального образования, в газете «Прикамская Новь», на информационных стендах на территории Верхнекамского муниципального окр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 течение периода подготовки к отопительному период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Администрация Верхнекамского муниципального округ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.7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Анализ выполнения Правил оценки готовности к отопительному периоду в муниципальном образовани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Ноябрь 202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Администрация Верхнекамского муниципального округ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римечание: в рамках подготовки к отопительному периоду 2022 - 2023 годов на территории муниципального образования Верхнекамский муниципальный округ Кировской области в настоящий План возможно внесение изменений и дополн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Приложение № 2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255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tabs>
          <w:tab w:val="clear" w:pos="709"/>
          <w:tab w:val="left" w:pos="25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55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9"/>
          <w:tab w:val="left" w:pos="25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</w:t>
      </w:r>
    </w:p>
    <w:p>
      <w:pPr>
        <w:pStyle w:val="Normal"/>
        <w:tabs>
          <w:tab w:val="clear" w:pos="709"/>
          <w:tab w:val="left" w:pos="25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от 25.05.2022  № 692</w:t>
      </w:r>
    </w:p>
    <w:p>
      <w:pPr>
        <w:pStyle w:val="Normal"/>
        <w:tabs>
          <w:tab w:val="clear" w:pos="709"/>
          <w:tab w:val="left" w:pos="25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55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еративной группы по подготовке объектов жилищно-коммунального хозяйства, жилого фонда и социальной сферы муниципального образования Верхнекамский муниципальный округ Кировской области  к работе в осенне-зимний период 2022 - 2023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446"/>
        <w:gridCol w:w="5575"/>
      </w:tblGrid>
      <w:tr>
        <w:trPr>
          <w:trHeight w:val="972" w:hRule="exact"/>
        </w:trPr>
        <w:tc>
          <w:tcPr>
            <w:tcW w:w="3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Олин</w:t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Васильевич</w:t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Верхнекамского муниципального округа, руководитель оперативной группы</w:t>
            </w:r>
          </w:p>
          <w:p>
            <w:pPr>
              <w:pStyle w:val="Normal"/>
              <w:tabs>
                <w:tab w:val="clear" w:pos="709"/>
                <w:tab w:val="left" w:pos="37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7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38" w:hRule="exact"/>
        </w:trPr>
        <w:tc>
          <w:tcPr>
            <w:tcW w:w="3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СУВОРОВ</w:t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Николаевич</w:t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главы администрации муниципального округа, заместитель руководителя оперативной группы  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3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Гапанови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Елена Александров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жилищно-коммунального хозяйства, секретарь оперативной групп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3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оперативной группы: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left="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гиле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Михайлов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муниципального округа по социальным вопросам</w:t>
            </w:r>
          </w:p>
          <w:p>
            <w:pPr>
              <w:pStyle w:val="Normal"/>
              <w:ind w:left="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3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ТЧИХИ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Валерьев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ind w:left="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образования  администрации Верхнекамского муниципального округа </w:t>
            </w:r>
          </w:p>
          <w:p>
            <w:pPr>
              <w:pStyle w:val="Normal"/>
              <w:ind w:left="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ШАК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Викторов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ind w:left="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проектной деятельности, архитектуры и градостроительства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маляр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Никола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ЕЙНИ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антин Германович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napToGrid w:val="false"/>
              <w:ind w:left="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жилищно-коммунального хозяйства</w:t>
            </w:r>
          </w:p>
          <w:p>
            <w:pPr>
              <w:pStyle w:val="Normal"/>
              <w:ind w:left="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заведующего отделом жилищно-коммунального хозяйства</w:t>
            </w:r>
          </w:p>
          <w:p>
            <w:pPr>
              <w:pStyle w:val="Normal"/>
              <w:ind w:left="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я Валерьев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ind w:left="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культуры администрации Верхнекамского муниципального округа</w:t>
            </w:r>
          </w:p>
          <w:p>
            <w:pPr>
              <w:pStyle w:val="Normal"/>
              <w:ind w:left="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РИ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втина Александров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ind w:left="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по жилищному контролю - муниципальный жилищный инспектор администрации Верхнекамского муниципального округа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ШИРОН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napToGrid w:val="false"/>
              <w:ind w:left="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по делам молодежи, спорту и проблемам семьи</w:t>
            </w:r>
          </w:p>
        </w:tc>
      </w:tr>
      <w:tr>
        <w:trPr>
          <w:trHeight w:val="60" w:hRule="atLeast"/>
        </w:trPr>
        <w:tc>
          <w:tcPr>
            <w:tcW w:w="3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ВАРАНК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Александ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 Светлополянского территориального отдела  (по согласованию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ТАТАУР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ов Валерь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Рудничного территориального отдела (по согласованию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Дворни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Никола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 Лесного территориального отдела (по согласованию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ташки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Георги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 Лойнского территориального отдела (по согласованию)</w:t>
            </w:r>
          </w:p>
        </w:tc>
      </w:tr>
      <w:tr>
        <w:trPr>
          <w:trHeight w:val="86" w:hRule="atLeast"/>
        </w:trPr>
        <w:tc>
          <w:tcPr>
            <w:tcW w:w="35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ЛЕОНТЬЕ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Михайл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йского территориального отдела (по согласованию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5" w:type="dxa"/>
            <w:tcBorders/>
          </w:tcPr>
          <w:p>
            <w:pPr>
              <w:pStyle w:val="Normal"/>
              <w:snapToGrid w:val="false"/>
              <w:ind w:left="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5" w:type="dxa"/>
            <w:tcBorders/>
          </w:tcPr>
          <w:p>
            <w:pPr>
              <w:pStyle w:val="Normal"/>
              <w:snapToGrid w:val="false"/>
              <w:ind w:left="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66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   </w:t>
      </w:r>
    </w:p>
    <w:p>
      <w:pPr>
        <w:pStyle w:val="Normal"/>
        <w:tabs>
          <w:tab w:val="clear" w:pos="709"/>
          <w:tab w:val="left" w:pos="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9"/>
          <w:tab w:val="left" w:pos="66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tabs>
          <w:tab w:val="clear" w:pos="709"/>
          <w:tab w:val="left" w:pos="660" w:leader="none"/>
        </w:tabs>
        <w:ind w:left="576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6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9"/>
          <w:tab w:val="left" w:pos="660" w:leader="none"/>
        </w:tabs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ерхнекамского муниципального округ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5.05.2022   № 69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48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по проверке готовност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плоснабжающих организаций </w:t>
      </w:r>
      <w:r>
        <w:rPr>
          <w:rFonts w:cs="Times New Roman" w:ascii="Times New Roman" w:hAnsi="Times New Roman"/>
          <w:b/>
          <w:sz w:val="28"/>
          <w:szCs w:val="28"/>
        </w:rPr>
        <w:t>и потребителей тепловой энергии к отопительному периоду                                2022 - 2023 годов</w:t>
      </w:r>
    </w:p>
    <w:p>
      <w:pPr>
        <w:pStyle w:val="Head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444"/>
        <w:gridCol w:w="5552"/>
      </w:tblGrid>
      <w:tr>
        <w:trPr>
          <w:trHeight w:val="995" w:hRule="exact"/>
        </w:trPr>
        <w:tc>
          <w:tcPr>
            <w:tcW w:w="35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СУВОРОВ</w:t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Николаевич</w:t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главы администрации округа, председатель комисс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7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7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8" w:hRule="exact"/>
        </w:trPr>
        <w:tc>
          <w:tcPr>
            <w:tcW w:w="35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маляр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Никола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52" w:type="dxa"/>
            <w:tcBorders/>
          </w:tcPr>
          <w:p>
            <w:pPr>
              <w:pStyle w:val="Normal"/>
              <w:ind w:left="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жилищно-коммунального хозяйства, заместитель председателя комисс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5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Гапа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Александровна</w:t>
            </w:r>
          </w:p>
        </w:tc>
        <w:tc>
          <w:tcPr>
            <w:tcW w:w="4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жилищно-коммунального хозяйства, секретарь комисс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5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ind w:left="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35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я Валер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52" w:type="dxa"/>
            <w:tcBorders/>
          </w:tcPr>
          <w:p>
            <w:pPr>
              <w:pStyle w:val="Normal"/>
              <w:ind w:left="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культуры администрации Верхнекамского муниципального округа</w:t>
            </w:r>
          </w:p>
          <w:p>
            <w:pPr>
              <w:pStyle w:val="Normal"/>
              <w:ind w:left="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5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ТЧИХИ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Валерьевна</w:t>
            </w:r>
          </w:p>
        </w:tc>
        <w:tc>
          <w:tcPr>
            <w:tcW w:w="4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52" w:type="dxa"/>
            <w:tcBorders/>
          </w:tcPr>
          <w:p>
            <w:pPr>
              <w:pStyle w:val="Normal"/>
              <w:ind w:left="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образования  администрации Верхнекамского муниципального округа </w:t>
            </w:r>
          </w:p>
          <w:p>
            <w:pPr>
              <w:pStyle w:val="Normal"/>
              <w:ind w:left="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35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Е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 Юрьевич</w:t>
            </w:r>
          </w:p>
        </w:tc>
        <w:tc>
          <w:tcPr>
            <w:tcW w:w="4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52" w:type="dxa"/>
            <w:tcBorders/>
          </w:tcPr>
          <w:p>
            <w:pPr>
              <w:pStyle w:val="Normal"/>
              <w:ind w:left="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инспектор отдела по надзору за тепловыми установками и котлонадзору по Кировской области Западно-Уральское управление, Федеральная служба по экологическому, технологическому и атомному надзору (по согласованию)</w:t>
            </w:r>
          </w:p>
          <w:p>
            <w:pPr>
              <w:pStyle w:val="Normal"/>
              <w:ind w:left="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78" w:hRule="atLeast"/>
        </w:trPr>
        <w:tc>
          <w:tcPr>
            <w:tcW w:w="35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ЫШНИ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А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   энергетик    ООО    «КТК»     (по согласованию)</w:t>
            </w:r>
          </w:p>
        </w:tc>
      </w:tr>
      <w:tr>
        <w:trPr>
          <w:trHeight w:val="57" w:hRule="atLeast"/>
        </w:trPr>
        <w:tc>
          <w:tcPr>
            <w:tcW w:w="35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ind w:left="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6" w:hRule="atLeast"/>
        </w:trPr>
        <w:tc>
          <w:tcPr>
            <w:tcW w:w="35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Кузнец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Никола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52" w:type="dxa"/>
            <w:tcBorders/>
          </w:tcPr>
          <w:p>
            <w:pPr>
              <w:pStyle w:val="Normal"/>
              <w:ind w:left="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 тепловой инспекции КОГУП «Облкоммунсервис» (по согласованию)</w:t>
            </w:r>
          </w:p>
        </w:tc>
      </w:tr>
      <w:tr>
        <w:trPr>
          <w:trHeight w:val="673" w:hRule="atLeast"/>
        </w:trPr>
        <w:tc>
          <w:tcPr>
            <w:tcW w:w="35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ТЕННИ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Серге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52" w:type="dxa"/>
            <w:tcBorders/>
          </w:tcPr>
          <w:p>
            <w:pPr>
              <w:pStyle w:val="Normal"/>
              <w:ind w:left="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 тепловой инспекции КОГУП «Облкоммунсервис» (по согласованию)</w:t>
            </w:r>
          </w:p>
          <w:p>
            <w:pPr>
              <w:pStyle w:val="Normal"/>
              <w:ind w:left="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48" w:hRule="atLeast"/>
        </w:trPr>
        <w:tc>
          <w:tcPr>
            <w:tcW w:w="35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КИСЕЛ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 Семенович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Батюк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Олегович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шАБАЛ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а Владими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52" w:type="dxa"/>
            <w:tcBorders/>
          </w:tcPr>
          <w:p>
            <w:pPr>
              <w:pStyle w:val="Normal"/>
              <w:ind w:left="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ОО «АКВА» (по согласованию)</w:t>
            </w:r>
          </w:p>
          <w:p>
            <w:pPr>
              <w:pStyle w:val="Normal"/>
              <w:ind w:left="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 Северного участка службы подготовки производства, филиала ПАО «Россети Центр и Приволжье» - «Кировэнерго»  (по согласованию)</w:t>
            </w:r>
          </w:p>
          <w:p>
            <w:pPr>
              <w:pStyle w:val="Normal"/>
              <w:ind w:left="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МЦ «Заря» (по согласованию)</w:t>
            </w:r>
          </w:p>
          <w:p>
            <w:pPr>
              <w:pStyle w:val="Normal"/>
              <w:ind w:left="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.05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14">
    <w:name w:val=" Знак Знак1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7:17:00Z</dcterms:created>
  <dc:creator>user</dc:creator>
  <dc:description/>
  <cp:keywords/>
  <dc:language>en-US</dc:language>
  <cp:lastModifiedBy>secretGR</cp:lastModifiedBy>
  <cp:lastPrinted>2022-05-11T09:03:00Z</cp:lastPrinted>
  <dcterms:modified xsi:type="dcterms:W3CDTF">2022-05-26T06:44:00Z</dcterms:modified>
  <cp:revision>19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