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 межведомственной рабоч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проблемных вопросов  привлечения к труду конкретных осужденных к исправительным работ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ёй 50 Уголовного кодекса Российской Федерации, статьёй 39 Уголовно-исполнительного кодекса Российской Федерации, </w:t>
      </w:r>
      <w:r>
        <w:rPr>
          <w:bCs/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sz w:val="28"/>
          <w:szCs w:val="28"/>
        </w:rPr>
        <w:t xml:space="preserve"> с целью оперативного решения проблемных  вопросов привлечения к труду конкретных осужденных к исправительным работам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 межведомственной рабочей группе по решению проблемных вопросов  привлечения к труду конкретных осужденных к исправительным работам на территории Верхнекамского муниципального округа согласно приложению. </w:t>
      </w:r>
    </w:p>
    <w:p>
      <w:pPr>
        <w:pStyle w:val="ConsPlusTitle"/>
        <w:widowControl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Верхнекамского района от 27.06.2016 № 532 «О создании рабочей группы по решению проблемных вопросов трудоустройства осужденных к исправительным работам на территории Верхнекамского района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sz w:val="28"/>
          <w:szCs w:val="28"/>
        </w:rPr>
        <w:t xml:space="preserve">.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Гилёву Л.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А.В. Олин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зослать: Гилев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М. – 6 шт.</w:t>
      </w:r>
    </w:p>
    <w:p>
      <w:pPr>
        <w:pStyle w:val="TextBodyIndent"/>
        <w:ind w:left="558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left="5580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8.05.2022  № 622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 межведомственной рабочей группе по решению проблемных вопросов  привлечения к труду конкретных осужденных к исправительным работам на территории Верхнекам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бочая группа по решению проблемных вопросов  привлечения к труду конкретных осужденных к исправительным работ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Верхнекамского муниципального округа  (далее – рабочая группа) создана с целью оперативного реагирования на отказы организаций принимать осужденных для отбывания исправительных работ. 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бочая группа осуществляет свою деятельность в соответствии с законами Российской Федерации (Уголовным кодексом РФ, Уголовно-исполнительным кодексом РФ, Федеральным законом от 06.10.2003 № 131-ФЗ «Об общих принципах организации местного самоуправления в Российской Федерации»),  а также настоящим Положением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сновной задачей рабочей группы является рассмотрение проблемных вопросов трудоустройства осужденных к исправительным работам на территории Верхнекамского муниципального округа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чая группа имеет право: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ть на свои заседания представителей органов исполнительной власти Верхнекамского муниципального округа, заинтересованных организаций для решения вопросов, относящихся к компетенции рабочей группы;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в установленном порядке от органов исполнительной власти Верхнекамского муниципального округа, заинтересованных организаций информацию, необходимую для деятельности рабочей группы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еятельностью рабочей группы руководит председатель рабочей групп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Заседания рабочей группы проводятся по инициативе руководителя рабочей группы либо инспектора Омутнинского межмуниципального филиала ФКУ УИИ УФСИН России по Кировской области.                                                            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седание рабочей группы считается правомочным, если на нем присутствует более половины её членов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шения рабочей группы принимаются открытым голосованием большинством голосов от числа присутствующих на заседании членов рабочей группы. При равенстве голосов правом решающего голоса обладает председательствующий на заседании рабочей группы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шения рабочей группы носят рекомендательный характер и в течение пяти дней со дня проведения заседания рабочей группы оформляются протоколом, который подписывается председательствующим на заседании рабочей группы и секретарем рабочей групп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________________</w:t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SimSun;宋体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12:00Z</dcterms:created>
  <dc:creator>user</dc:creator>
  <dc:description/>
  <cp:keywords/>
  <dc:language>en-US</dc:language>
  <cp:lastModifiedBy>secretGR</cp:lastModifiedBy>
  <cp:lastPrinted>2022-02-03T15:43:00Z</cp:lastPrinted>
  <dcterms:modified xsi:type="dcterms:W3CDTF">2022-05-18T11:34:00Z</dcterms:modified>
  <cp:revision>1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