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3.05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5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ключении отопления на территории Верхнекамского муниципального округа </w:t>
      </w:r>
    </w:p>
    <w:p>
      <w:pPr>
        <w:pStyle w:val="Normal"/>
        <w:tabs>
          <w:tab w:val="clear" w:pos="709"/>
          <w:tab w:val="left" w:pos="56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, пунктом 4 части 1 статьи 16, статьей 43 Федерального закона от 06.10.2003 года № 131-ФЗ «Об общих принципа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u w:val="none"/>
          </w:rPr>
          <w:t>организации местного самоуправления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йской Федерации», в целях обеспечения благоприятных условий для жизнедеятельности населения округа, в связи с понижением температуры наружного воздух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Теплоснабжающим организациям, предприятиям, обслуживающим жилищный фонд, учреждения здравоохранения, образования, социально-культурной сферы, обеспечить с учетом технической возможности включение систем отопления с 23.05.2022 в многоквартирных домах, учреждениях здравоохранения, образования, социально-культурной сфер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правляющим компаниям, товариществам собственников жилья и иным специализированным организациям, осуществляющим управление многоквартирными домами и их обслуживание в соответствии с Жилищным кодексом Российской Федерации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гласованию с ресурсоснабжающей организацией обеспечить с учетом технической возможности включение систем отопления многоквартирных домов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технической возможности выполнить регулировку гидравлических режимов внутренних систем теплоснабжения потребителей с момента подачи тепловой энерг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онтроль за исполнением настоящего постановления возложить на первого заместителя главы администрации муниципального округа               Суворова А.Н.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А.В. Олин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ar-SA" w:bidi="ar-SA"/>
        </w:rPr>
        <w:t>подготовле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756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Заведующий отделом жилищно-</w:t>
      </w:r>
    </w:p>
    <w:p>
      <w:pPr>
        <w:pStyle w:val="Normal"/>
        <w:widowControl/>
        <w:tabs>
          <w:tab w:val="clear" w:pos="709"/>
          <w:tab w:val="left" w:pos="756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коммунального   хозяйства                                                      В.Н. Маляров                           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СОГЛАСОВА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ервый заместитель главы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дминистрации муниципальног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круга                                                                                         А.Н. Суворов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Заведующий правовым отделом</w:t>
        <w:tab/>
        <w:t xml:space="preserve">                  </w:t>
        <w:tab/>
        <w:tab/>
        <w:t xml:space="preserve">          Н.А. Шмигальская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ть: отдел ЖКХ, тер. отделам, Суворову А.Н., ООО КТК, ООО КУК, КОГУП Облкоммунсервис, ООО АКВА, Филиал ПАО «Россети Центр и Приволжье» - «Кировэнерго», ОАО РЖД, управление образования, управление культуры, МКУ управление по делам молодежи, спорту и проблемам семьи, ООО ЖилРемСервис+, ООО УК Лето, ООО Гестия. 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andia.ru/text/category/organi_mestnogo_samoupravleniy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28:00Z</dcterms:created>
  <dc:creator>user</dc:creator>
  <dc:description/>
  <cp:keywords/>
  <dc:language>en-US</dc:language>
  <cp:lastModifiedBy>secretGR</cp:lastModifiedBy>
  <cp:lastPrinted>2022-05-11T09:03:00Z</cp:lastPrinted>
  <dcterms:modified xsi:type="dcterms:W3CDTF">2022-05-23T07:55:00Z</dcterms:modified>
  <cp:revision>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