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6 от 27.05.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остановление администрации Верхнекамского муниципального округа от 26.05.2022 № 697 «Об условиях продажи недвижим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ИНФОРМАЦИОННОЕ СООБЩЕНИЕ О ПРОВЕДЕНИИ ЭЛЕКТРОННОГО АУКЦИОНА ПО ПРОДАЖЕ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Договор купли-продажи муниципального имуществ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5-20T09:17:00Z</cp:lastPrinted>
  <dcterms:modified xsi:type="dcterms:W3CDTF">2022-05-27T13:20: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