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ловиях продажи недвижимого имущества</w:t>
      </w:r>
    </w:p>
    <w:p>
      <w:pPr>
        <w:pStyle w:val="TextBody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ями 447 - 449 Гражданского кодекса Российской Федерации, Федеральным законом от 21.12.2001 № 178-ФЗ «О приватизации государственного и муниципального имущества»,</w:t>
      </w:r>
      <w:r>
        <w:rPr>
          <w:bCs/>
          <w:sz w:val="27"/>
          <w:szCs w:val="27"/>
        </w:rPr>
        <w:t xml:space="preserve">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,</w:t>
      </w:r>
      <w:r>
        <w:rPr>
          <w:sz w:val="27"/>
          <w:szCs w:val="27"/>
        </w:rPr>
        <w:t xml:space="preserve"> программой приватизации муниципального имущества на 2021 – 2023 года, утвержденной решением Думой Верхнекамского муниципального округа от 07.12.2021  № 5/77  (с изменениями от 31.01.2022 № 8/120), администрация Верхнекамского муниципального округа ПОСТАНОВЛЯЕ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1. Управлению имуществом Верхнекамского муниципального округа 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 на право заключения договора купли – продажи следующего недвижимого имущества:</w:t>
      </w:r>
    </w:p>
    <w:p>
      <w:pPr>
        <w:pStyle w:val="TextBody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от 1 - Здание терапии (поликлиника), назначение: нежилое, 1-этажный, общая площадь 401,4 кв. м., кадастровый номер 43:05:310501:1880, 1926 года постройки расположенного по адресу: 612820, Кировская область, Верхнекамский район, г. Кирс, ул. Кирова, д. 37 с земельным участком, категория земель: земли населенных пунктов, разрешенное использование: здравоохранение, общая площадь 1506 +/- 1, кадастровый номер 43:05:310501:2312, адрес: Кировская область, Верхнекамский район, г. Кирс, ул. Кирова, з/у 37, а/1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>2. Утвердить начальную (минимальную) цену продажи недвижимого имущества, указанного в пункте 1 настоящего постановления, в размере 403 000 рублей 00 копеек (Четыреста три тысячи рублей), в т. ч. НДС 20% - 39 166 рублей 67 копейки (Тридцать девять тысяч сто шестьдесят шесть рублей шестьдесят семь копеек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 xml:space="preserve">3. Установить величину повышения начальной цены («шаг аукциона») в размере 5 % начальной цены продажи в сумме 20 150 рублей 00 копеек (Двадцать тысяч сто пятьдесят рублей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 xml:space="preserve">4.  Установить требование о внесении задатка в размере 20% начальной  цены продажи  в сумме 80 600 рублей 00 копеек (Восемьдесят тысяч шестьсот рублей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 xml:space="preserve">5. 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и </w:t>
      </w:r>
      <w:hyperlink r:id="rId4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utp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berbank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st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sz w:val="27"/>
          <w:szCs w:val="27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Normal"/>
        <w:snapToGrid w:val="false"/>
        <w:spacing w:lineRule="auto" w:line="360" w:before="0" w:after="7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pBdr>
          <w:bottom w:val="single" w:sz="12" w:space="1" w:color="000000"/>
        </w:pBdr>
        <w:rPr>
          <w:sz w:val="27"/>
          <w:szCs w:val="27"/>
        </w:rPr>
      </w:pPr>
      <w:r>
        <w:rPr>
          <w:sz w:val="27"/>
          <w:szCs w:val="27"/>
        </w:rPr>
        <w:t xml:space="preserve">Верхнекамского муниципального округа </w:t>
        <w:tab/>
        <w:tab/>
        <w:tab/>
        <w:tab/>
        <w:tab/>
        <w:t xml:space="preserve">             А.В.Олин</w:t>
        <w:tab/>
        <w:t xml:space="preserve">          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>имуществом Верхнекамского</w:t>
        <w:tab/>
        <w:t>Д.С. Поз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 о.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5:00Z</dcterms:created>
  <dc:creator>SecretSveta</dc:creator>
  <dc:description/>
  <cp:keywords/>
  <dc:language>en-US</dc:language>
  <cp:lastModifiedBy>Пользователь Windows</cp:lastModifiedBy>
  <cp:lastPrinted>2022-05-27T08:28:00Z</cp:lastPrinted>
  <dcterms:modified xsi:type="dcterms:W3CDTF">2022-05-27T13:20:00Z</dcterms:modified>
  <cp:revision>63</cp:revision>
  <dc:subject/>
  <dc:title>АДМИНИСТРАЦИЯ ВЕРХНЕКАМСКОГО РАЙОНА</dc:title>
</cp:coreProperties>
</file>