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1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9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ончании отопительного периода на территории Верхнекамского муниципального округа </w:t>
      </w:r>
    </w:p>
    <w:p>
      <w:pPr>
        <w:pStyle w:val="Normal"/>
        <w:tabs>
          <w:tab w:val="clear" w:pos="709"/>
          <w:tab w:val="left" w:pos="56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законом от 01.01.2001 года № 131-ФЗ «Об общих принципа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2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оссийской Федерации», в соответствии с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, в связи с повышением среднесуточной температуры наружного воздух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ыше +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ar-SA"/>
        </w:rPr>
        <w:t>0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,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опительный сезон 2021-2022 года в муниципальном образовании Верхнекамский муниципальный округ завершить с 00-00 часов 12 мая 2022 год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мендовать ресурсоснабжающим организациям отключить внешние сети теплоснабжения, в срок до 17.05.2022 года представить в администрацию Верхнекамского муниципального округа программу испытаний тепловых сетей на плотность. По окончанию испытаний приступить к устранению выявленных дефект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онтроль за выполнением настоящего постановления возложить на первого заместителя главы администрации муниципального округа Суворова А.Н. 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  округ Кировской области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5. Настоящее постановление 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круга                               А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aps/>
          <w:kern w:val="0"/>
          <w:sz w:val="28"/>
          <w:szCs w:val="28"/>
          <w:lang w:eastAsia="ar-SA" w:bidi="ar-SA"/>
        </w:rPr>
        <w:t>подготовле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отделом жилищно-</w:t>
      </w:r>
    </w:p>
    <w:p>
      <w:pPr>
        <w:pStyle w:val="Normal"/>
        <w:widowControl/>
        <w:tabs>
          <w:tab w:val="clear" w:pos="709"/>
          <w:tab w:val="left" w:pos="7560" w:leader="none"/>
        </w:tabs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коммунального   хозяйства                                                      В.Н. Маляров                           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СОГЛАСОВАНО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Заведующий правовым отделом</w:t>
        <w:tab/>
        <w:t xml:space="preserve">                  </w:t>
        <w:tab/>
        <w:tab/>
        <w:t xml:space="preserve">          Н.А. Шмигальская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отдел ЖКХ, тер. отделам, Суворову А.Н., ООО КТК, ООО КУК, КОГУП Облкоммунсервис, ООО АКВА, Филиал ПАО «Россети Центр и Приволжье» - «Кировэнерго», ОАО РЖД, управление образования, управление культуры, МКУ управление по делам молодежи, спорту и проблемам семьи. 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3:31:00Z</dcterms:created>
  <dc:creator>user</dc:creator>
  <dc:description/>
  <cp:keywords/>
  <dc:language>en-US</dc:language>
  <cp:lastModifiedBy>secretGR</cp:lastModifiedBy>
  <cp:lastPrinted>2022-05-11T09:03:00Z</cp:lastPrinted>
  <dcterms:modified xsi:type="dcterms:W3CDTF">2022-05-11T06:41:00Z</dcterms:modified>
  <cp:revision>7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