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06.05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591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Об утверждении Перечня муниципального имущества муниципального образования Верхнекамский муниципальный округ Кировской области, предназначенного для предоставления во владение и (или) пользовани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 и физическим лицам, не являющимися  индивидуальными предпринимателями  и применяющими специальный налоговый режим «налог на профессиональный доход»  для опубликования в средствах массовой информации, а также размещения в информационно-телекоммуникационной сети «Интернет»</w:t>
      </w:r>
    </w:p>
    <w:p>
      <w:pPr>
        <w:pStyle w:val="Normal"/>
        <w:widowControl/>
        <w:suppressAutoHyphens w:val="false"/>
        <w:spacing w:lineRule="auto" w:line="360"/>
        <w:ind w:firstLine="709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В соответствии с Федеральным законом от 22.07.2008 №159-ФЗ «Об особенностях отчуждения недвижимого имущества, находящегося в 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Федеральным законом от 24.07.2007 № 209-ФЗ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ФЗ «О развитии малого и среднего предпринимательства в Российской Федерации», решения Думы Верхнекамского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 от 14.02.2022 № 9/134 «Об утверждении Порядка формирования, ведения, ежегодного дополнения перечня муниципального имущества муниципального образования Верхнекамский муниципальный округ Киров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малого и среднего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а и физическим лицам не являющимся  индивидуальными предпринимателями и применяющими специальный налоговый режим «налог на профессиональный доход»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,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улучшения условий для развития малого и среднего предпринимательства на территории Верхнекамского района, администрация Верхнекамского муниципального округа   ПОСТАНОВЛЯЕТ: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 </w:t>
      </w:r>
    </w:p>
    <w:p>
      <w:pPr>
        <w:pStyle w:val="Normal"/>
        <w:widowControl/>
        <w:tabs>
          <w:tab w:val="clear" w:pos="709"/>
          <w:tab w:val="left" w:pos="360" w:leader="none"/>
        </w:tabs>
        <w:suppressAutoHyphens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    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1. Утвердить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еречень имущества муниципального образования Верхнекамский муниципальный округ Кировской области, предназначенного для предоставления во владение и (или) пользовани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</w:t>
      </w:r>
      <w:r>
        <w:rPr/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и физическим лицам, не являющимся  индивидуальными предпринимателями и применяющими специальный налоговый режим «налог на профессиональный доход»  согласно приложению.</w:t>
      </w:r>
    </w:p>
    <w:p>
      <w:pPr>
        <w:pStyle w:val="Normal"/>
        <w:widowControl/>
        <w:tabs>
          <w:tab w:val="clear" w:pos="709"/>
          <w:tab w:val="left" w:pos="360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Cs/>
          <w:color w:val="333300"/>
          <w:kern w:val="2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2. Настоящее  постановление опубликовать на официальном сайте муниципального образования Верхнекамский муниципальный округ в течение 10 дней с даты подписания настоящего постановления. 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333300"/>
          <w:kern w:val="2"/>
          <w:sz w:val="28"/>
          <w:szCs w:val="28"/>
          <w:lang w:eastAsia="ru-RU" w:bidi="ar-SA"/>
        </w:rPr>
        <w:t xml:space="preserve">    </w:t>
      </w:r>
      <w:r>
        <w:rPr>
          <w:rFonts w:eastAsia="Times New Roman" w:cs="Times New Roman" w:ascii="Times New Roman" w:hAnsi="Times New Roman"/>
          <w:bCs/>
          <w:color w:val="333300"/>
          <w:kern w:val="2"/>
          <w:sz w:val="28"/>
          <w:szCs w:val="28"/>
          <w:lang w:eastAsia="ru-RU" w:bidi="ar-SA"/>
        </w:rPr>
        <w:t>3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.  Настоящее постановление вступает в силу с момента его подписания.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А.В. Олин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имуществом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        Е.В. Долинин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ий правовым отделом                                           Н.А. Шмигальская                              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ервый заместитель главы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администрации муниципального округа</w:t>
        <w:tab/>
        <w:tab/>
        <w:tab/>
        <w:t xml:space="preserve">           А.Н. Суворов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Разослать:  управление имущества 1экз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                         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560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7:31:00Z</dcterms:created>
  <dc:creator>user</dc:creator>
  <dc:description/>
  <cp:keywords/>
  <dc:language>en-US</dc:language>
  <cp:lastModifiedBy>secretGR</cp:lastModifiedBy>
  <cp:lastPrinted>2022-05-06T10:30:00Z</cp:lastPrinted>
  <dcterms:modified xsi:type="dcterms:W3CDTF">2022-05-06T13:25:00Z</dcterms:modified>
  <cp:revision>8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ECECEB9934DECB8CEFA625BCFAD0A</vt:lpwstr>
  </property>
  <property fmtid="{D5CDD505-2E9C-101B-9397-08002B2CF9AE}" pid="3" name="KSOProductBuildVer">
    <vt:lpwstr>1049-11.2.0.10445</vt:lpwstr>
  </property>
</Properties>
</file>