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3 от 16.05.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740" w:type="dxa"/>
        <w:jc w:val="left"/>
        <w:tblInd w:w="-113" w:type="dxa"/>
        <w:tblLayout w:type="fixed"/>
        <w:tblCellMar>
          <w:top w:w="0" w:type="dxa"/>
          <w:left w:w="108" w:type="dxa"/>
          <w:bottom w:w="0" w:type="dxa"/>
          <w:right w:w="108" w:type="dxa"/>
        </w:tblCellMar>
      </w:tblPr>
      <w:tblGrid>
        <w:gridCol w:w="675"/>
        <w:gridCol w:w="10065"/>
      </w:tblGrid>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2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6"/>
                <w:szCs w:val="26"/>
              </w:rPr>
            </w:pPr>
            <w:r>
              <w:rPr>
                <w:sz w:val="26"/>
                <w:szCs w:val="26"/>
              </w:rPr>
              <w:t>Решение Думы Верхнекамского муниципального округа  от 16.05.2022 № 13/183 «Об утверждении ликвидационного баланса муниципального казенного учреждения Камское сельское поселение Верхнекамского района Кировской области»</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4 «О внесении изменения в решение Думы Верхнекамского муниципального округа Кировской области от 30.09.2021 № 1/4 «Об утверждении Регламента Думы муниципального образования Верхнекамский  муниципальный округ Кировской области первого созыва»</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5 «О внесении изменений в решение Думы Верхнекамского муниципального округа от 07.12.2021 № 5/88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6 «Об утверждении Положения о проведении опроса граждан в муниципальном образовании Верхнекамский муниципальный округ  Кировской области»</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7 «Об утверждении Положения о собраниях и конференциях граждан  в муниципальном образовании Верхнекамский муниципальный округ  Кировской области»</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8 «О внесении изменений в решение Думы Верхнекамского муниципального округа Кировской области от 22.11.2021 № 4/58 «Об учреждении администрации Верхнекамского  муниципального округа Кировской области и утверждении Положения об администрации Верхнекамского  муниципального округа Кировской области»</w:t>
            </w:r>
            <w:r>
              <w:rPr>
                <w:sz w:val="27"/>
                <w:szCs w:val="27"/>
              </w:rPr>
              <w:t xml:space="preserve"> </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89 «О принятии участия в проекте по поддержке  местных инициатив в Кировской области»</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Решение Думы Верхнекамского муниципального округа  от 16.05.2022 № 13/190 «О назначении опроса граждан п. Камского, п. Тупрунка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п. Камски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 Лойно Верхнекамского района Кировской области»</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0</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начальника ОМВД России по Верхнекамскому району о проделанной работе в 2021 году</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квартал 2022 года»</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2</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о  результатах  проведения   мониторинга    реализации   национальных (региональных) проектов,  реализуемых на  территории Верхнекамского муниципального округа в 2022 году, по состоянию на 01.04.2022 года</w:t>
            </w:r>
          </w:p>
        </w:tc>
      </w:tr>
    </w:tbl>
    <w:p>
      <w:pPr>
        <w:pStyle w:val="Normal"/>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Style10">
    <w:name w:val="Название Знак"/>
    <w:qFormat/>
    <w:rPr>
      <w:rFonts w:ascii="Arial" w:hAnsi="Arial" w:eastAsia="Lucida Sans Unicode" w:cs="Tahoma"/>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9">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User</cp:lastModifiedBy>
  <cp:lastPrinted>2022-05-16T14:33:00Z</cp:lastPrinted>
  <dcterms:modified xsi:type="dcterms:W3CDTF">2022-05-16T11:37:00Z</dcterms:modified>
  <cp:revision>1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