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</w:t>
      </w:r>
      <w:r>
        <w:rPr/>
        <w:t>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.05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3/18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частия в проекте по поддержке  местных инициати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Киров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от 30.12.2019 № 755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ума Верхнекамского муниципального округа 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>1. Принять участие в проекте по поддержке местных инициатив в  Кировской области в 2023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bCs/>
          <w:spacing w:val="-1"/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Style15"/>
        <w:tabs>
          <w:tab w:val="clear" w:pos="708"/>
          <w:tab w:val="left" w:pos="48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ерхнекамского муниципального округа                     И.Г. Семе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мосова Е.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8-44</w:t>
      </w:r>
    </w:p>
    <w:sectPr>
      <w:type w:val="nextPage"/>
      <w:pgSz w:w="12240" w:h="15840"/>
      <w:pgMar w:left="1701" w:right="851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06:00Z</dcterms:created>
  <dc:creator>User</dc:creator>
  <dc:description/>
  <cp:keywords/>
  <dc:language>en-US</dc:language>
  <cp:lastModifiedBy>User</cp:lastModifiedBy>
  <cp:lastPrinted>2022-08-09T08:09:00Z</cp:lastPrinted>
  <dcterms:modified xsi:type="dcterms:W3CDTF">2022-08-09T05:09:00Z</dcterms:modified>
  <cp:revision>44</cp:revision>
  <dc:subject/>
  <dc:title> </dc:title>
</cp:coreProperties>
</file>