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формация о результатах проведения проверки </w:t>
      </w:r>
      <w:r>
        <w:rPr>
          <w:b/>
          <w:color w:val="000000"/>
          <w:sz w:val="28"/>
          <w:szCs w:val="28"/>
        </w:rPr>
        <w:t>«Мониторинг исполнения бюджета муниципального образования Верхнекамский муниципальный округ Кировской области за 1 квартал 2022 год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рольно-счетной комиссией </w:t>
      </w:r>
      <w:r>
        <w:rPr>
          <w:sz w:val="28"/>
          <w:szCs w:val="28"/>
        </w:rPr>
        <w:t>Верхнекамского муниципального округа</w:t>
      </w:r>
      <w:r>
        <w:rPr>
          <w:color w:val="000000"/>
          <w:sz w:val="28"/>
          <w:szCs w:val="28"/>
        </w:rPr>
        <w:t xml:space="preserve"> подготовлено заключение по результатам экспертно-аналитического мероприятия «Мониторинг исполнения бюджета муниципального образования Верхнекамский муниципальный округ Кировской области за 1 квартал 2022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и отмечено, что р</w:t>
      </w:r>
      <w:r>
        <w:rPr>
          <w:sz w:val="28"/>
          <w:szCs w:val="28"/>
        </w:rPr>
        <w:t>ешением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бюджет  был утвержден по расходам в сумме 693226,00 тыс.руб., по доходам 677726,00 тыс.руб. С дефицитом в сумме 15500,00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В течение квартала в </w:t>
      </w:r>
      <w:bookmarkStart w:id="0" w:name="YANDEX_45"/>
      <w:bookmarkEnd w:id="0"/>
      <w:r>
        <w:rPr>
          <w:sz w:val="28"/>
          <w:szCs w:val="28"/>
        </w:rPr>
        <w:t xml:space="preserve"> бюджет  были внесены изменения и дополнения.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В результате внесенных изменений и дополнений в  бюджет Верхнекамского муниципального округа  на 2022 год, доходная часть  бюджета  по сравнению с первоначальными значениями увеличилась на 253794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или на 37,4% и составила 931520,4 тыс.руб.,  расходная часть – увеличила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> 38,2</w:t>
      </w:r>
      <w:r>
        <w:rPr>
          <w:sz w:val="28"/>
          <w:szCs w:val="28"/>
        </w:rPr>
        <w:t>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на 265027,3 тыс.руб. и составила 958253,3 тыс.руб., дефицит увеличился на 11232,9 тыс.руб. и составил 26732,9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квартал 2022 года в бюджет муниципального округа  фактически поступило доходов 167654 тыс.руб., что составляет 18%. Налоговые и неналоговые  доходы исполнены в сумме 53310,9 тыс.руб. или 24% к уточненному  годовому плану (222350,5 тыс.руб.). Безвозмездные поступления – 114343,1 тыс.руб. (16,1%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за 1 квартал 2022 года исполнены в сумме 38990,6 тыс.руб. или 22,9%, при плане 170421,9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в бюджет </w:t>
      </w:r>
      <w:r>
        <w:rPr>
          <w:i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> за 1 квартал 2022 года  составила 21303,7 тыс.руб. или 21,4% от уточненного плана на год 99718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ступления налога</w:t>
      </w:r>
      <w:r>
        <w:rPr>
          <w:rFonts w:cs="Arial Rounded MT Bold" w:ascii="Arial Rounded MT Bold" w:hAnsi="Arial Rounded MT Bold"/>
          <w:sz w:val="28"/>
          <w:szCs w:val="28"/>
        </w:rPr>
        <w:t> </w:t>
      </w:r>
      <w:r>
        <w:rPr>
          <w:sz w:val="28"/>
          <w:szCs w:val="28"/>
        </w:rPr>
        <w:t>на товары, реализуемые на территории РФ за 1 квартал 2022 года составили 3160,1 тыс.руб. или 25,8% от уточненного плана на  год 12253,9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Единый налог на вмененный доход за 1 квартал 2022 года составил 65,1 тыс.руб. или 81,4% от уточненного плана на  год 80,0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 за 1 квартал 2022 года исполнен на 11219,8 тыс.руб. или 26% от уточненного плана на  год 43235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Доходы от выдачи патентов за 1 квартал 2022 года составили 861,5 тыс.руб. или 77,6% от уточненного плана на  год 1110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ступления налога</w:t>
      </w:r>
      <w:r>
        <w:rPr>
          <w:rFonts w:cs="Arial Rounded MT Bold" w:ascii="Arial Rounded MT Bold" w:hAnsi="Arial Rounded MT Bold"/>
          <w:sz w:val="28"/>
          <w:szCs w:val="28"/>
        </w:rPr>
        <w:t> </w:t>
      </w:r>
      <w:r>
        <w:rPr>
          <w:sz w:val="28"/>
          <w:szCs w:val="28"/>
        </w:rPr>
        <w:t>на</w:t>
      </w:r>
      <w:r>
        <w:rPr>
          <w:rFonts w:cs="Arial Rounded MT Bold" w:ascii="Arial Rounded MT Bold" w:hAnsi="Arial Rounded MT Bold"/>
          <w:sz w:val="28"/>
          <w:szCs w:val="28"/>
        </w:rPr>
        <w:t> </w:t>
      </w:r>
      <w:r>
        <w:rPr>
          <w:sz w:val="28"/>
          <w:szCs w:val="28"/>
        </w:rPr>
        <w:t>имущество физических лиц за 1 квартал 2022 года составили 198,5 тыс.руб. или 7,6% от уточненного плана на  год 2600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алог на землю за 1 квартал 2022 года исполнен на 352 тыс.руб. или 10,4% от уточненного плана на  год 3375 тыс.руб.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 xml:space="preserve">Налог на имущество организаций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исполнен на 1238,7 тыс.руб. или 18,9% к уточненному плану  6550 тыс.руб. 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>за 1 квартал 2022 года составила 591,2 тыс.руб. или 39,4% от уточненного плана на  год 1500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за 1 квартал 2022 года исполнены в сумме 14320,3 тыс.руб. или 27,6%, при плане 51928,6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ходы от аренды земли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за 1 квартал 2022 года составили 570,5 тыс.руб. или 17,3% к уточненному плану 3300 тыс.руб. 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>Доходы от сдачи в аренду имущества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за 1 квартал 2022 года исполнены на 1437 тыс.руб. или 24,6% к уточненному плану 5840 тыс.руб.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Прочие поступления от использования имущества за 1 квартал 2022 года составили 444,6 тыс.руб. или 8,9% к уточненному плану 5017 тыс.руб. 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>Доходы от реализации имущества</w:t>
      </w: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составил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85,3 тыс.руб., план по данному виду доходов в бюджете на 2022 год не утвержден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за 1 квартал 2022 года составила 85,6 тыс.руб. или 14,3% к уточненному плану 600 тыс.руб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штрафов составило 1463,4 тыс.руб. или 292,7% уточненного плана 500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поступили в сумме 8609,9 тыс.руб. или 24,7% уточненного плана 34839,6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рочие неналоговые поступления за 1 квартал 2022 года составили 1524 тыс.руб. (83,2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 бюджетов всех уровней поступило 114343,1 тыс. руб. или 16,1%</w:t>
      </w:r>
      <w:r>
        <w:rPr>
          <w:sz w:val="28"/>
          <w:szCs w:val="28"/>
        </w:rPr>
        <w:t xml:space="preserve"> уточненного плана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и 22972,2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убвенции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 33692,4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56315,6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ые межбюджетные трансферты 1123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чие безвозмездные поступления 239,9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тупления в </w:t>
      </w:r>
      <w:bookmarkStart w:id="1" w:name="YANDEX_70"/>
      <w:bookmarkEnd w:id="1"/>
      <w:r>
        <w:rPr>
          <w:sz w:val="28"/>
          <w:szCs w:val="28"/>
        </w:rPr>
        <w:t xml:space="preserve"> бюджет  поселения платежей в 1 квартале 2022 года представляет собой 31,8% собственных и 68,2% безвозмездных поступлений. </w:t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по обязательствам </w:t>
      </w:r>
      <w:bookmarkStart w:id="2" w:name="YANDEX_76"/>
      <w:bookmarkEnd w:id="2"/>
      <w:r>
        <w:rPr>
          <w:sz w:val="28"/>
          <w:szCs w:val="28"/>
        </w:rPr>
        <w:t> бюджета  за 1 квартал 2022 года исполнены в сумме 158830,1 тыс.руб. или 16,6% от уточненного </w:t>
      </w:r>
      <w:bookmarkStart w:id="3" w:name="YANDEX_77"/>
      <w:bookmarkEnd w:id="3"/>
      <w:r>
        <w:rPr>
          <w:sz w:val="28"/>
          <w:szCs w:val="28"/>
        </w:rPr>
        <w:t> годового  объема расходов </w:t>
      </w:r>
      <w:bookmarkStart w:id="4" w:name="YANDEX_78"/>
      <w:bookmarkEnd w:id="4"/>
      <w:r>
        <w:rPr>
          <w:sz w:val="28"/>
          <w:szCs w:val="28"/>
        </w:rPr>
        <w:t> бюджета (958253,3 тыс.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бюджета муниципального образования Верхнекамский муниципальный округ за 1 квартал 2022 года основную долю занимают расход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бразование» 81542,8 тыс.руб., или 51,3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культура» – 21591,3 тыс.руб. или 13,6%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общегосударственные вопросы»  20632,3 тыс.руб. или 13%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национальная экономика» 17690,1 тыс.руб. или 11,1%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социальная политика» 6711,5 тыс.руб. или 4,2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физическая культура и спорт» – 6101,7 тыс.руб. или 3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жилищно-коммунальное хозяйство» 2160,4 тыс.руб. или 1,4%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1300,5 тыс.руб. или 0,8%,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YANDEX_79"/>
      <w:bookmarkEnd w:id="5"/>
      <w:r>
        <w:rPr>
          <w:sz w:val="28"/>
          <w:szCs w:val="28"/>
        </w:rPr>
        <w:t>-«Обслуживание государственного и муниципального долга» 948,4 тыс.руб. или 0,6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оборона» 151,3 тыс.руб. или 0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> бюджетные назначения за 1 квартал 2022 года исполнены в сумме 20632,3 тыс.руб.  или 19,7% от плановых расходов (104602,8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Н</w:t>
      </w:r>
      <w:r>
        <w:rPr>
          <w:b/>
          <w:sz w:val="28"/>
          <w:szCs w:val="28"/>
        </w:rPr>
        <w:t>ациональная безопасность и правоохранительная    деятельность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  расходы по обязательствам </w:t>
      </w:r>
      <w:bookmarkStart w:id="6" w:name="YANDEX_90"/>
      <w:bookmarkEnd w:id="6"/>
      <w:r>
        <w:rPr>
          <w:sz w:val="28"/>
          <w:szCs w:val="28"/>
        </w:rPr>
        <w:t xml:space="preserve"> бюджета  за 1 квартал 2022 года исполнены в сумме 1300,5 тыс.руб. или 13,2% от утвержденных бюджетных назначений (9816,8 тыс.руб.)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 Н</w:t>
      </w:r>
      <w:r>
        <w:rPr>
          <w:b/>
          <w:sz w:val="28"/>
          <w:szCs w:val="28"/>
        </w:rPr>
        <w:t>ациональная оборона</w:t>
      </w:r>
      <w:r>
        <w:rPr>
          <w:b/>
          <w:bCs/>
          <w:sz w:val="28"/>
          <w:szCs w:val="28"/>
        </w:rPr>
        <w:t> »</w:t>
      </w:r>
      <w:r>
        <w:rPr>
          <w:sz w:val="28"/>
          <w:szCs w:val="28"/>
        </w:rPr>
        <w:t xml:space="preserve">  расходы за 1 квартал 2022 года составили 151,3 тыс.руб. или 18,9% плановых назначений (800,2 тыс.руб.)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 </w:t>
      </w:r>
      <w:bookmarkStart w:id="7" w:name="YANDEX_91"/>
      <w:bookmarkEnd w:id="7"/>
      <w:r>
        <w:rPr>
          <w:sz w:val="28"/>
          <w:szCs w:val="28"/>
        </w:rPr>
        <w:t> бюджета, направленных на финансирование расходов по разделу </w:t>
      </w:r>
      <w:r>
        <w:rPr>
          <w:b/>
          <w:bCs/>
          <w:sz w:val="28"/>
          <w:szCs w:val="28"/>
        </w:rPr>
        <w:t>«Н</w:t>
      </w:r>
      <w:r>
        <w:rPr>
          <w:b/>
          <w:sz w:val="28"/>
          <w:szCs w:val="28"/>
        </w:rPr>
        <w:t>ациональная экономик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за 1 квартал 2022 года составил 17690,1 тыс.руб. или 10,5% от утвержденного плана (168699,1 тыс.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за счет средств дорожного фонда муниципального образования Верхнекамский муниципальный округ за 1 квартал 2022 года составили в сумме 16022,5 тыс.руб.(10,5%), при уточненных плановых назначениях 151986,9 тыс.руб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Ж</w:t>
      </w:r>
      <w:r>
        <w:rPr>
          <w:b/>
          <w:sz w:val="28"/>
          <w:szCs w:val="28"/>
        </w:rPr>
        <w:t>илищно-коммунальное хозяйство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  расходы по обязательствам  бюджета  за 1 квартал 2022 года исполнены в сумме 2160,4 тыс.руб. или  5,7% от утвержденных бюджетных назначений (38031,3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храна окружающей среды»</w:t>
      </w:r>
      <w:r>
        <w:rPr>
          <w:sz w:val="28"/>
          <w:szCs w:val="28"/>
        </w:rPr>
        <w:t>  расходы  за 1 квартал 2022 года не производились (уточненный план 40,0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бразование»</w:t>
      </w:r>
      <w:r>
        <w:rPr>
          <w:sz w:val="28"/>
          <w:szCs w:val="28"/>
        </w:rPr>
        <w:t>  расходы по обязательствам  бюджета  за 1 квартал 2022 года исполнены в сумме 81542,8 тыс.руб. или  17,5% от утвержденных бюджетных назначений (464998,6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</w:t>
      </w:r>
      <w:bookmarkStart w:id="8" w:name="YANDEX_89"/>
      <w:bookmarkEnd w:id="8"/>
      <w:r>
        <w:rPr>
          <w:b/>
          <w:bCs/>
          <w:sz w:val="28"/>
          <w:szCs w:val="28"/>
        </w:rPr>
        <w:t>Культура, кинематография, СМИ»</w:t>
      </w:r>
      <w:r>
        <w:rPr>
          <w:sz w:val="28"/>
          <w:szCs w:val="28"/>
        </w:rPr>
        <w:t>  расходы составили 21591,3 тыс.руб. или 25,7% плановых назначений (83855,1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расходов по разделу </w:t>
      </w:r>
      <w:r>
        <w:rPr>
          <w:b/>
          <w:bCs/>
          <w:sz w:val="28"/>
          <w:szCs w:val="28"/>
        </w:rPr>
        <w:t>«Социальная политика»</w:t>
      </w:r>
      <w:r>
        <w:rPr>
          <w:sz w:val="28"/>
          <w:szCs w:val="28"/>
        </w:rPr>
        <w:t> за 1 квартал 2022 года составил 6711,5 тыс.руб. или 22,8% утвержденных назначений (29380,6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  бюджета , направленных на финансирование расходов по разделу </w:t>
      </w:r>
      <w:r>
        <w:rPr>
          <w:b/>
          <w:bCs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 1 квартал 2022 года составил 6101,7 тыс.руб. или 13,5% от утвержденного плана (45288,3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бслуживание государственного  и муниципального долга»</w:t>
      </w:r>
      <w:r>
        <w:rPr>
          <w:sz w:val="28"/>
          <w:szCs w:val="28"/>
        </w:rPr>
        <w:t>  расходы за 1 квартал 2022 года составили 948,4 тыс.руб. или 7,4% плановых назначений (12740,5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реализуемых в 2022 году 10 муниципальных программ по 8 муниципальным программам исполнение за 1 квартал 2022 года состав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,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2 года не производились расходы по муниципальным программам «Развитие малого и среднего предпринимательства»,    «Формирование современной городской среды»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Муниципальный долг по состоянию на 01.04.2022 составил 91900 тыс.руб., что составляет 88,5 % от верхнего предела муниципального долга, установленного решением Думы Верхнекамского муниципального округа «О бюджете муниципального образования Верхнекамский муниципальный округ на 2022 год и на плановый период 2023 и 2024 годов». Весь объем муниципального долга состоит из задолженности перед кредитными организациями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ыводы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 результате проведен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Мониторинг исполнения бюджета муниципального образования Верхнекамский муниципальный округ Кировской области за 1 квартал 2022 года» </w:t>
      </w:r>
      <w:r>
        <w:rPr>
          <w:sz w:val="28"/>
          <w:szCs w:val="28"/>
        </w:rPr>
        <w:t xml:space="preserve">установлено следующее: </w:t>
      </w:r>
    </w:p>
    <w:p>
      <w:pPr>
        <w:pStyle w:val="2"/>
        <w:ind w:hanging="0"/>
        <w:rPr/>
      </w:pPr>
      <w:r>
        <w:rPr>
          <w:sz w:val="28"/>
          <w:szCs w:val="28"/>
        </w:rPr>
        <w:t>1. Бюджет муниципального образова</w:t>
        <w:softHyphen/>
        <w:t>ния  за 1 квартал 2022 года выполнен по доходам в сумме  167654,0 тыс.руб. или  18% к уточнённому годовому план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ий удельный вес от общего объема доходов 1 квартал 2022 года  составляют безвозмездные поступления – 68,2%, или 114343,1 тыс.руб.</w:t>
      </w:r>
    </w:p>
    <w:p>
      <w:pPr>
        <w:pStyle w:val="2"/>
        <w:ind w:hanging="0"/>
        <w:rPr/>
      </w:pPr>
      <w:r>
        <w:rPr>
          <w:sz w:val="28"/>
          <w:szCs w:val="28"/>
        </w:rPr>
        <w:t>2. Расходы бюджета Верхнекамского муниципального округа за 1 квартал 2022 года составили  158830,1 тыс.руб. или 16,6% к уточнённому план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ую долю расходов бюджета муниципального образования составили расходы на социально-культурные мероприятия 73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отрасли «Образование» 51,3% от общей суммы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трасли «Культура» –13,6% от общей суммы расходов.</w:t>
      </w:r>
    </w:p>
    <w:p>
      <w:pPr>
        <w:pStyle w:val="2"/>
        <w:ind w:hanging="0"/>
        <w:rPr/>
      </w:pPr>
      <w:r>
        <w:rPr>
          <w:sz w:val="28"/>
          <w:szCs w:val="28"/>
        </w:rPr>
        <w:t>3. Бюджет муниципального образования Верхнекамский муниципальный округ по состоянию на 01.04.2022 года исполнен с   профицитом в сумме 8823,9 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твержденном дефиците  бюджета 26732,9  тыс.руб. </w:t>
      </w:r>
    </w:p>
    <w:p>
      <w:pPr>
        <w:pStyle w:val="2"/>
        <w:ind w:hanging="0"/>
        <w:rPr/>
      </w:pPr>
      <w:r>
        <w:rPr>
          <w:sz w:val="28"/>
          <w:szCs w:val="28"/>
        </w:rPr>
        <w:t>4. Исходя из вышеизложенного, Контрольно-счетная комиссия Верхнекамского муниципального округа отмечает, что исполнение бюджета за 1 квартал 2022 года в целом соответствует действующему законодательств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по результатам экспертно-аналитического мероприятия «Мониторинг исполнения бюджета муниципального образования Верхнекамский муниципальный округ Кировской области за 1 квартал 2022 года» направлен главе Верхнекамского муниципального округа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3"/>
        <w:spacing w:before="0" w:after="0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  С.Н.Цыл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4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33:00Z</dcterms:created>
  <dc:creator>алеся</dc:creator>
  <dc:description/>
  <dc:language>en-US</dc:language>
  <cp:lastModifiedBy>Пользователь Windows</cp:lastModifiedBy>
  <cp:lastPrinted>2022-05-16T08:21:00Z</cp:lastPrinted>
  <dcterms:modified xsi:type="dcterms:W3CDTF">2022-05-16T05:33:00Z</dcterms:modified>
  <cp:revision>2</cp:revision>
  <dc:subject/>
  <dc:title>Внешняя проверка Санчурский МО</dc:title>
</cp:coreProperties>
</file>