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12 от 04.05.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Постановление администрации Верхнекамского муниципального округа от 18.04.2022 № 501 «Об утверждении технического задания на разработку инвестиционной программы ООО «АКВА» по развитию системы водоснабжения  п.Созимский   Верхнекамского муниципального округа Кировской области  на 2021-2027 годы»</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19.04.2022 № 508 «Об утверждении отчета об исполнении бюджета муниципального образования Верхнекамский муниципальный округ Кировской области за 1 квартал 2022 год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0.04.2022 № 511 «О проведении  мероприятий  по благоустройству в Верхнекамском муниципальном округ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0.04.2022 № 512 «О внесении изменения в постановление администрации Верхнекамского муниципального округа Кировской области от 24.01.2022 № 78 «Об утверждении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на территории Верхнекамского муниципального округа» (с изменениями от 01.02.2022 № 125)»</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1.04.2022 № 518 «Об утверждении Положения об организации и ведении гражданской обороны на территории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2.04.2022 № 522 «О  единой дежурно-диспетчерской службе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2.04.2022 № 524 «Об утверждении Административного регламента предоставления муниципальной услуги «Предоставление разрешения на осуществление земляных работ (аварийное вскрыти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2.04.2022 № 525 «Об утверждении Административного регламента предоставления муниципальной услуги «Направление уведомления о соответствии  указанных в уведомлении о планируемом строительстве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5.04.2022 № 530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5.04.2022 № 531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6.04.2022 № 539 «Об утверждении Положения об организации работы администрации Верхнекамского муниципального округа с сообщениями из открытых источник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6.04.2022 № 541 «Об утверждении Положения  о порядке организации питания обучающихся в муниципальных общеобразовательных учреждениях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6.04.2022 № 542 «О Порядке предоставления бесплатного двухразового питания обучающихся с ограниченными возможностями здоровья в муниципальных общеобразовательных организациях, подведомственных управлению образования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6.04.2022 № 543 «Об утверждении Порядка предоставления бесплатного двухразового питания обучающимся с ограниченными возможностями здоровья, получающим образование на дому»</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6.04.2022 № 544 «Об утверждении Административного регламента предоставления муниципальной услуги «Присвоение адреса объекту адресации, изменение и аннулирование такого адреса на территории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6.04.2022 № 546 «Об актуализации схемы водоснабжения и водоотведения п.Созимского на  2022 го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7.04.2022 № 547 «О внесении изменений в постановление администрации Верхнекамского района от 20.12.2021 № 877 «Об утверждении Устава муниципального казенного  учреждения культуры Верхнекамская централизованная клубная систем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7.04.2022 № 549 «Об отмене постановления администрации Верхнекамского муниципального округа от 14.01.2022 № 25 «Об организации антитеррористической деятельности в муниципальном образовании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7.04.2022 № 550 «О создании резерва материальных ресурсов для ликвидации чрезвычайных ситуаций природного и техногенного характера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27.04.2022 № 554 «Об установлении нормы предоставления площади жилого помещения по договору социального найма и учетной нормы площади жилого помеще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27.04.2022 № 555 «О создании комиссии по осуществлению контроля  за использованием и распоряжением жилыми помещениями,   приобретенных (построенных) для детей-сирот и детей, оставшихся без попечения родителей, лиц из числа детей-сирот и детей, оставшихся без попечения родителей»</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29.04.2022 № 571 «Об установлении  размера платы за пользование жилыми помещениями (плата за наем) для нанимателей жилых помещений, относящихся к муниципальному жилому фонду муниципального образования Верхнекамский муниципальный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29.04.2022 № 572 «О возможности заключения концессионного соглашения в отношении объектов водоснабжения в д.Кочкино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29.04.2022 № 574 «О возможности заключения концессионного соглашения в отношении объектов водоснабжения и водоотведения в пгт.Светлополянск  Верхнекамского муниципального округа Кировской области»</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3:03:00Z</dcterms:created>
  <dc:creator>102</dc:creator>
  <dc:description/>
  <cp:keywords/>
  <dc:language>en-US</dc:language>
  <cp:lastModifiedBy>Пользователь Windows</cp:lastModifiedBy>
  <cp:lastPrinted>2022-05-04T15:45:00Z</cp:lastPrinted>
  <dcterms:modified xsi:type="dcterms:W3CDTF">2022-05-04T13:03:00Z</dcterms:modified>
  <cp:revision>6</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