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рганизации и ведении гражданской обороны на территории Верхнекамского муниципального округа Кировской области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2.1998 № 28 – ФЗ «О гражданской обороне»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11.2007 №  804 «Об утверждении Положения о гражданской обороне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оссийской Федерации по делам гражданской обороны, чрезвычайным ситуациям и ликвидации последствий стихийных бедствий от 14.11.2008 № 687 «Об утверждении Положения об организации и ведении гражданской обороны в муниципальных образованиях и организациях»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рганизации и ведении гражданской обороны на территории Верхнекамского муниципального округа  Кировской области согласно приложению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2. Признать утратившим силу постановление администрации Верхнекамского района от 27.06.2014 № 903 «Об утверждении порядка подготовки к ведению гражданской обороны в Верхнекамском районе Кировской обла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  <w:tab/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А.В. Олин</w:t>
      </w:r>
    </w:p>
    <w:p>
      <w:pPr>
        <w:pStyle w:val="Normal"/>
        <w:spacing w:before="360" w:after="36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о де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 и ЧС администрации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Н.А. Кузнецова</w:t>
      </w:r>
    </w:p>
    <w:p>
      <w:pPr>
        <w:pStyle w:val="Normal"/>
        <w:spacing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округа                            А.Н. Суворов                   </w:t>
      </w:r>
    </w:p>
    <w:p>
      <w:pPr>
        <w:pStyle w:val="Normal"/>
        <w:spacing w:before="3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дующий отделом по делам ГО и Ч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Верхнекам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 В.В. Волокитин</w:t>
      </w:r>
    </w:p>
    <w:p>
      <w:pPr>
        <w:pStyle w:val="Normal"/>
        <w:spacing w:before="48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 правовым отделом                                             Н.А. Шмигальска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ослать: отдел ГО и ЧС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21.04.2022   № 518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ЛОЖЕНИЕ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8"/>
          <w:szCs w:val="28"/>
        </w:rPr>
        <w:t>об организации и ведении гражданской обороны на территории Верхнекамского муниципального округа  Кировской области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1. Положение об организации и ведении гражданской обороны на территории Верхнекамского муниципального округа Кировской области (далее – Положение) разработан в соответствии с 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2.1998 № 28 – ФЗ «О гражданской обороне», </w:t>
      </w:r>
      <w:hyperlink r:id="rId7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11.2007 № 804 «Об утверждении Положения о гражданской обороне в Российской Федерации», </w:t>
      </w:r>
      <w:hyperlink r:id="rId8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оссийской Федерации по делам гражданской обороны, чрезвычайным ситуациям и ликвидации последствий стихийных бедствий от 14.11.2008 № 687 «Об утверждении Положения об организации и ведении гражданской обороны в муниципальных образованиях и организациях», и определяет организационные основы гражданской обороны, содержание основных мероприятий гражданской обороны, состав сил и средств гражданской обороны, порядок организации и ведения гражданской обороны на территории Верхнекамского муниципального округа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Гражданская оборона организуется и ведется на всей территории Верхнекамского муниципального округа Кировской области в соответствии с законами и нормативными правовыми актами Российской Федерации и Кировской области, распорядительными документами Губернатора Кировской области, нормативными правовыми актами  администрации Верхнекамского муниципального округа, а также настоящим Полож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рганизации и ведения гражданской оборон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 Организация и ведение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на территории Верхнекамского муниципального округа Кир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 Планирование основных мероприятий гражданской обороны производится с учетом всесторонней оценки обстановки, которая может сложиться на территории Верхнекамского муниципального округа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Ведение гражданской обороны на территории Верхнекамского муниципального округа осуществляется на основании Плана гражданской обороны и защиты населения Верхнекамского муниципального округа (далее – План ГО). План ГО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4. Сбор и обмен информацией в области гражданской обороны осуществляет единая дежурная диспетчерская служба Верхнекамского муниципального окру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 целях решения задач гражданской обороны, на территории Верхнекамского муниципального округа создаются спасательные службы: служба медицинского обеспечения, служба противопожарного обеспечения, </w:t>
      </w:r>
      <w:r>
        <w:rPr>
          <w:color w:val="000000"/>
          <w:sz w:val="28"/>
          <w:szCs w:val="28"/>
        </w:rPr>
        <w:t>служба обеспечения охраны общественного порядка, служба дорожного, транспортного обеспечения, служба коммунально-технического обеспечения, служба продовольственного и вещевого снабжения, служба энергообеспечения, служба</w:t>
      </w:r>
      <w:r>
        <w:rPr>
          <w:sz w:val="28"/>
          <w:szCs w:val="28"/>
        </w:rPr>
        <w:t xml:space="preserve"> обеспечения связи, </w:t>
      </w:r>
      <w:r>
        <w:rPr>
          <w:color w:val="000000"/>
          <w:sz w:val="28"/>
          <w:szCs w:val="28"/>
        </w:rPr>
        <w:t>служба</w:t>
      </w:r>
      <w:r>
        <w:rPr>
          <w:sz w:val="28"/>
          <w:szCs w:val="28"/>
        </w:rPr>
        <w:t xml:space="preserve"> инженерного обеспечения, служба обеспечения защиты сельскохозяйственных животных, служба обеспечения нефтепродук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6. Руководство гражданской обороной на территории Верхнекамского муниципального округа Кировской области осуществляет глава Верхнекамского муниципального окру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роприятия по гражданской обороне, проводимые на                                                          территории Верхнекамского муниципального округ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 гражданской обороны на территории Верхнекамского муниципального округа планируются и осуществляются следующие основные мероприятия: 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 Подготовка работающего и неработающего  населения в области гражданской обороны – изучение </w:t>
      </w:r>
      <w:r>
        <w:rPr>
          <w:bCs/>
          <w:sz w:val="28"/>
          <w:szCs w:val="28"/>
        </w:rPr>
        <w:t>способов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порядка действий по сигналам оповещения, приемов оказания первой помощи, правил пользования коллективными и индивидуальными средствами защиты, освоение практического применения полученных зна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2. Обеспечение своевременного оповещения населения </w:t>
      </w:r>
      <w:r>
        <w:rPr>
          <w:sz w:val="28"/>
          <w:szCs w:val="28"/>
        </w:rPr>
        <w:t>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 Администрация Верхнекамского муниципального округа создает и поддерживает в постоянной готовности  местные системы оповещения в населенных пунктах, организует их реконструкцию и модернизац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Эвакуационные мероприятия: создание и организация деятельности эвакоприемных пунктов, проведение заседаний эвакуационной (эвакоприемной комиссии), разработка планирующих документов по эвакуации населения, проведение практических тренировок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Организация работы по укрытию населения: поддержание в состоянии постоянной готовности к использованию, эксплуатационно-техническое обслуживание и модернизация существующих защитных сооруж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5. Создание, оснащение и подготовка в области гражданской обороны спасательных служб, предназначенных для выполнения мероприятий Г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, для всестороннего обеспечения аварийно-спасательных и других неотложных работ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Первоочередное обеспечение населения, пострадавшего при ведении военных действий или вследствие этих действий, создание  и поддержание в постоянной готовности пунктов временного размещения населения. Обеспечение питанием, предметами первой необходимости, медицинскими средствами пострадавшего на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Ликвидация пожаров, возникших при ведении военных действий, создание и организация деятельности муниципальной пожарной охра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Создание и обеспечение готовности сети наблюдения и лабораторного контроля гражданской обороны на базе организаций, расположенных на территории Верхнекамского муниципального округа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10.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 Заблаговременное создание запасов дезактивирующих, дегазирующих веществ и растворов,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 Восстановление и поддержание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2. Срочное восстановление функционирования необходимых коммунальных служб в военное время, обеспечение готовности коммунальных служб к работе в условиях военно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13. Заблаговременное определение (в мирное время) мест возможных захоронений и организация  срочного захоронения  трупов людей и животных в условиях военного времен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14. Разработка и осуществление мер, направленных на сохранение объектов, необходимых для устойчивого функционирования экономики и выживания населения в военное время. Создание и организация работы в мирное и военное время комиссий по вопросам повышения устойчивости функционирования объектов экономи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5. Обеспечение постоянной готовности сил и средств гражданской обороны, подготовка сил гражданской обороны к действиям, проведение учений и тренировок по гражданской оборо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BC04DAA9FB48DE32BD1C97217DBB93D32AD7BA1AE92C8DA5D20EED514390D20ED85A3B0r155X" TargetMode="External"/><Relationship Id="rId4" Type="http://schemas.openxmlformats.org/officeDocument/2006/relationships/hyperlink" Target="consultantplus://offline/ref=FBC04DAA9FB48DE32BD1C97217DBB93D34AF7BA4A69895D05579E2D713365237EACCAFB215C07ArD59X" TargetMode="External"/><Relationship Id="rId5" Type="http://schemas.openxmlformats.org/officeDocument/2006/relationships/hyperlink" Target="consultantplus://offline/ref=FBC04DAA9FB48DE32BD1C97217DBB93D3BAF71A2A79895D05579E2D7r153X" TargetMode="External"/><Relationship Id="rId6" Type="http://schemas.openxmlformats.org/officeDocument/2006/relationships/hyperlink" Target="consultantplus://offline/ref=FBC04DAA9FB48DE32BD1C97217DBB93D32AD7BA1AE92C8DA5D20EED514390D20ED85A3B0r155X" TargetMode="External"/><Relationship Id="rId7" Type="http://schemas.openxmlformats.org/officeDocument/2006/relationships/hyperlink" Target="consultantplus://offline/ref=FBC04DAA9FB48DE32BD1C97217DBB93D34AF7BA4A69895D05579E2D713365237EACCAFB215C07ArD59X" TargetMode="External"/><Relationship Id="rId8" Type="http://schemas.openxmlformats.org/officeDocument/2006/relationships/hyperlink" Target="consultantplus://offline/ref=FBC04DAA9FB48DE32BD1C97217DBB93D3BAF71A2A79895D05579E2D7r153X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0:47:00Z</dcterms:created>
  <dc:creator>SecretSveta</dc:creator>
  <dc:description/>
  <cp:keywords/>
  <dc:language>en-US</dc:language>
  <cp:lastModifiedBy>secretGR</cp:lastModifiedBy>
  <cp:lastPrinted>2022-04-21T10:49:00Z</cp:lastPrinted>
  <dcterms:modified xsi:type="dcterms:W3CDTF">2022-04-21T09:55:00Z</dcterms:modified>
  <cp:revision>42</cp:revision>
  <dc:subject/>
  <dc:title>АДМИНИСТРАЦИЯ ВЕРХНЕКАМСКОГО РАЙОНА</dc:title>
</cp:coreProperties>
</file>