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5"/>
              <w:keepLines w:val="false"/>
              <w:spacing w:before="0" w:after="480"/>
              <w:rPr>
                <w:bCs w:val="false"/>
              </w:rPr>
            </w:pPr>
            <w:r>
              <w:rPr>
                <w:bCs w:val="false"/>
              </w:rPr>
              <w:t>ПОСТАНОВЛЕНИЕ</w:t>
            </w:r>
          </w:p>
          <w:p>
            <w:pPr>
              <w:pStyle w:val="Style15"/>
              <w:keepLines w:val="false"/>
              <w:spacing w:before="0" w:after="480"/>
              <w:rPr/>
            </w:pPr>
            <w:r>
              <w:rPr/>
              <w:t>ПОСТАНОВЛЕНИЕ</w:t>
            </w:r>
          </w:p>
          <w:p>
            <w:pPr>
              <w:pStyle w:val="Style15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Title"/>
        <w:widowControl/>
        <w:spacing w:before="4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 муниципального образования Верхнекамский муниципальный округ Кировской области</w:t>
      </w:r>
    </w:p>
    <w:p>
      <w:pPr>
        <w:pStyle w:val="Normal"/>
        <w:spacing w:before="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1 квартал 2022 год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тчет об исполнении бюджета муниципального образования Верхнекамский муниципальный округ Кировской области за 1 квартал 2022 года, администрация Верхнекамского муниципального округа отмечает:</w:t>
      </w:r>
    </w:p>
    <w:p>
      <w:pPr>
        <w:pStyle w:val="31"/>
        <w:spacing w:lineRule="auto" w:line="360"/>
        <w:ind w:firstLine="708"/>
        <w:rPr/>
      </w:pPr>
      <w:r>
        <w:rPr/>
        <w:t>Исполнение бюджета муниципального образования Верхнекамский муниципальный округ Кировской области (далее – бюджета муниципального округа) осуществлялось в соответствии со сводной бюджетной росписью и кассовым планом за 1 квартал 2022 года.</w:t>
      </w:r>
    </w:p>
    <w:p>
      <w:pPr>
        <w:pStyle w:val="31"/>
        <w:spacing w:lineRule="auto" w:line="360"/>
        <w:ind w:firstLine="708"/>
        <w:rPr/>
      </w:pPr>
      <w:r>
        <w:rPr/>
        <w:t>Доходы бюджета муниципального округа за 1 квартал 2022 года исполнены в сумме 167654,0 тыс. рублей, или 18% к утвержденным годовым бюджетным назначениям.</w:t>
      </w:r>
      <w:r>
        <w:rPr>
          <w:color w:val="FF0000"/>
        </w:rPr>
        <w:t xml:space="preserve"> </w:t>
      </w:r>
      <w:r>
        <w:rPr/>
        <w:t>Из них поступления налоговых и неналоговых доходов составили 53310,9 тыс. рублей, или 24% от годовых назначений, безвозмездные поступления – 114343,1 тыс. рублей или 16,1%.</w:t>
      </w:r>
    </w:p>
    <w:p>
      <w:pPr>
        <w:pStyle w:val="TextBody"/>
        <w:spacing w:lineRule="auto" w:line="360"/>
        <w:ind w:firstLine="708"/>
        <w:rPr/>
      </w:pPr>
      <w:r>
        <w:rPr/>
        <w:t xml:space="preserve">Увеличение доходов к соответствующему периоду 2021 года составило 7313,3 тыс. рублей, в т.ч.  безвозмездные поступления увеличились на 3015,2 тыс. рублей, поступления налоговых и неналоговых доходов увеличились на 4298,1 тыс. рублей. </w:t>
      </w:r>
    </w:p>
    <w:p>
      <w:pPr>
        <w:pStyle w:val="TextBody"/>
        <w:spacing w:lineRule="auto" w:line="360"/>
        <w:ind w:firstLine="708"/>
        <w:rPr/>
      </w:pPr>
      <w:r>
        <w:rPr/>
        <w:t>Налоговые доходы являются бюджетообразующими доходными источниками, их доля в общем объеме доходов за исключением безвозмездных поступлений составила 73,1% или 38990,6 тыс. рублей.</w:t>
      </w:r>
    </w:p>
    <w:p>
      <w:pPr>
        <w:pStyle w:val="TextBody"/>
        <w:spacing w:lineRule="auto" w:line="360"/>
        <w:ind w:firstLine="708"/>
        <w:rPr/>
      </w:pPr>
      <w:r>
        <w:rPr/>
        <w:t>Увеличение налоговых и неналоговых доходов произошло в основном за счет поступлений упрощенной системы налогообложения  (рост налогооблагаемой базы).</w:t>
      </w:r>
    </w:p>
    <w:p>
      <w:pPr>
        <w:pStyle w:val="TextBody"/>
        <w:spacing w:lineRule="auto" w:line="360"/>
        <w:ind w:firstLine="708"/>
        <w:rPr/>
      </w:pPr>
      <w:r>
        <w:rPr/>
        <w:t>Расходы бюджета муниципального округа за 1 квартал текущего года профинансированы в сумме 158830,1 тыс. рублей, или на 16,6% к годовому плану, в том числе по отраслям социально-культурной сферы 18,6%, из них: Образование 17,5%, Культура 25,7%, Социальная политика 22,8%, Физическая культура и спорт 13,5%.</w:t>
      </w:r>
    </w:p>
    <w:p>
      <w:pPr>
        <w:pStyle w:val="31"/>
        <w:spacing w:lineRule="auto" w:line="360"/>
        <w:rPr/>
      </w:pPr>
      <w:r>
        <w:rPr/>
        <w:t xml:space="preserve">По сравнению с аналогичным периодом прошлого года расходы уменьшились на 0,9% (1504,2 тыс. рублей)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роцент освоения годовых ассигнований уменьшился на 6,4 процентного пункта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ной части характеризуется своевременным и в полном объеме обеспечением выплаты заработной платы работникам бюджетных учреждений, социальных выплат населени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отчётную дату расходы главных распорядителей бюджетных средств по муниципальным программам составили менее 10% к плану, из них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правление муниципальным имуществом» - 9,9%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«Обеспечение безопасности и жизнедеятельности населения» - 8,5%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малого и среднего предпринимательства» - 0%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Формирование современной городской среды» - 0%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исполнение муниципальных программ повлияли межбюджетные трансферты, поступление которых запланировано во втором полугоди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тчетную дату неиспользованные остатки межбюджетных трансфертов на счетах местного бюджета составили 10,5 тыс. рублей, что в сравнении с соответствующим периодом 2021 года больше на 10,2 тыс. рублей. Остаток сложился по субвенции по созданию комиссий по делам несовершеннолетних и защите их прав и организации их деятельности в сфере профилактике безнадзорности и правонарушений несовершеннолетних, включая административную юрисдикцию в связи с несвоевременной поставкой счет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кредиторская задолженность на отчетную дату отсутствует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4.2022 муниципальный долг составил 91900,0 тыс. рублей. Гашение расходов на обслуживание долговых обязательств производилось своевремен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основании изложенного выше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Верхнекамский муниципальный округа Кировской области за 1 квартал 2022 года с показателями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объему поступлений доходов бюджета муниципального округа за 1 квартал 2022 года согласно приложению № 1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по разделам и подразделам классификации расходов бюджета за 1 квартал 2022 года согласно приложению № 2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Верхнекамского муниципального округа и непрограммным направлениям деятельности), группам видов расходов классификации расходов бюджета за 1 квартал 2022 года согласно приложению № 3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 ведомственной структуре расходов бюджета муниципального округа за 1 квартал 2022 года согласно приложению № 4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 источникам финансирования дефицита бюджета муниципального округа за 1 квартал 2022 года согласно приложению № 5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убличным нормативным обязательствам, подлежащим исполнению за счет средств бюджета муниципального округа за 1 квартал 2022 года согласно приложению № 6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Главным администраторам доходов до конца текущего года: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Принять исчерпывающие меры по обеспечению поступлений доходов в бюджет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2. Проводить ежемесячный мониторинг и оценку возможных изменений объемов администрируемых доходов, поступающих в бюджет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3. Принять необходимые меры по обеспечению выполнения плановых показателей за 2022 год, в том числе, за счет погашения задолженности по платежам в бюдже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 Финансовому управлению Верхнекамского муниципального округа (Логинова С.И.)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1. Продолжить ежедневный мониторинг за поступлением доходов в бюджет муниципального округ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Продолжить взаимодействие с МРИ ФНС России № 2 по Кировской области в целях оперативного реагирования на состояние поступления налоговых доходов в бюджет округ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3. Усилить работу по привлечению доходов в местные бюджеты, в том числе по уплате задолженности по платежам в бюджет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Проводить ежемесячный мониторинг исполнения бюджет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3.5. Проводить постоянный мониторинг финансово-экономического состояния предприятий округ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4. Главным распорядителям бюджетных средств: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 Обеспечить своевременное и полное расходование средств, выделенных из бюджетов всех уровней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Осуществлять постоянный контроль за целевым расходованием бюджетных средств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 Повысить качество бюджетного планирования, в том числе при предоставлении заявок на потребность в средствах.</w:t>
      </w:r>
    </w:p>
    <w:p>
      <w:pPr>
        <w:pStyle w:val="Normal"/>
        <w:suppressAutoHyphens w:val="tru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4.4. Обеспечить расходование средств на реализацию переданных государственных полномочий в соответствии с действующими нормативно-правовыми актами.</w:t>
      </w:r>
    </w:p>
    <w:p>
      <w:pPr>
        <w:pStyle w:val="Normal"/>
        <w:suppressAutoHyphens w:val="tru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4.5. Обеспечить своевременное выполнение мероприятий и достижение значений результативности в соответствии с заключёнными соглашениями по целевым межбюджетным трансфертам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>4.6. Обеспечить расходование средств в строго приоритетном порядке по первоочередным платежам: заработная плата с начислениями, социальные выплаты, коммунальные платежи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4.7. В ежедневном режиме отслеживать вопросы, связанные со своевременной выплатой заработной платы с начислениями и социальных выплат.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8. Обеспечить постоянный мониторинг состояния кредиторской задолженности. Не допускать наличие просроченной кредиторской задолженности. Активизировать работу по снижению кредиторской задолженности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9. Рассмотреть недостатки, допущенные при исполнении бюджета, и принять меры по повышению качества его исполнения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>4.10</w:t>
      </w:r>
      <w:r>
        <w:rPr>
          <w:color w:val="0000FF"/>
          <w:sz w:val="28"/>
          <w:szCs w:val="28"/>
        </w:rPr>
        <w:t xml:space="preserve">. </w:t>
      </w:r>
      <w:r>
        <w:rPr>
          <w:sz w:val="28"/>
          <w:szCs w:val="28"/>
        </w:rPr>
        <w:t>Обеспечить заключение муниципальными заказчиками муниципальных контрактов (договоров) финансовое обеспечение (софинансирование) которых осуществляется за счет субсидий, субвенций и иных межбюджетных трансфертов, имеющих целевое назначение в сроки установленные заключёнными соглашения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5. Отчет об исполнении бюджета муниципального образования Верхнекамский муниципальный округ Кировской области за 1 квартал 2022 года направить в  Думу Верхнекамского муниципального округа и Контрольно-счётную комиссию Верхнекамского муниципального округа. </w:t>
      </w:r>
    </w:p>
    <w:p>
      <w:pPr>
        <w:pStyle w:val="31"/>
        <w:spacing w:lineRule="auto" w:line="360"/>
        <w:rPr/>
      </w:pPr>
      <w:r>
        <w:rPr/>
        <w:t>6. Настоящее постановление вступает в силу в соответствии с действующим законодательством.</w:t>
      </w:r>
    </w:p>
    <w:p>
      <w:pPr>
        <w:pStyle w:val="Normal"/>
        <w:spacing w:lineRule="auto" w:line="360" w:before="0" w:after="720"/>
        <w:ind w:firstLine="851"/>
        <w:jc w:val="both"/>
        <w:rPr/>
      </w:pPr>
      <w:r>
        <w:rPr>
          <w:sz w:val="28"/>
          <w:szCs w:val="28"/>
        </w:rPr>
        <w:t>7.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                                         А.В. О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  <w:tab/>
      </w:r>
    </w:p>
    <w:p>
      <w:pPr>
        <w:pStyle w:val="Normal"/>
        <w:spacing w:before="360" w:after="480"/>
        <w:rPr/>
      </w:pPr>
      <w:r>
        <w:rPr/>
        <w:t>ПОДГОТОВЛЕНО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ведующий сектором анализа</w:t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 прогнозирования доходов</w:t>
        <w:tab/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инансового управления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ерхнекамского муниципального</w:t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spacing w:before="0" w:after="48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круга   </w:t>
        <w:tab/>
        <w:t xml:space="preserve">               А.А.Мерзлякова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аведующий сектором бюджетной 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литики финансового управления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ерхнекамского муниципального</w:t>
      </w:r>
    </w:p>
    <w:p>
      <w:pPr>
        <w:pStyle w:val="Subtitle"/>
        <w:suppressAutoHyphens w:val="true"/>
        <w:spacing w:before="0" w:after="480"/>
        <w:jc w:val="both"/>
        <w:rPr/>
      </w:pPr>
      <w:r>
        <w:rPr>
          <w:b w:val="false"/>
          <w:szCs w:val="28"/>
        </w:rPr>
        <w:t>округа                                                                                         А.В.Царегородцева</w:t>
      </w:r>
    </w:p>
    <w:p>
      <w:pPr>
        <w:pStyle w:val="Subtitle"/>
        <w:suppressAutoHyphens w:val="true"/>
        <w:spacing w:before="0" w:after="48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ОГЛАСОВАНО 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по финансово-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ой политике, начальник                            </w:t>
      </w:r>
    </w:p>
    <w:p>
      <w:pPr>
        <w:pStyle w:val="Normal"/>
        <w:tabs>
          <w:tab w:val="clear" w:pos="708"/>
          <w:tab w:val="left" w:pos="6075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С.И.Логинова</w:t>
      </w:r>
    </w:p>
    <w:p>
      <w:pPr>
        <w:pStyle w:val="TextBody"/>
        <w:tabs>
          <w:tab w:val="clear" w:pos="708"/>
          <w:tab w:val="left" w:pos="5760" w:leader="none"/>
        </w:tabs>
        <w:rPr/>
      </w:pPr>
      <w:r>
        <w:rPr/>
        <w:t>Заведующий правовым отделом</w:t>
        <w:tab/>
        <w:t xml:space="preserve">                  Н.А.Шмигальская</w:t>
      </w:r>
    </w:p>
    <w:p>
      <w:pPr>
        <w:pStyle w:val="TextBody"/>
        <w:rPr/>
      </w:pPr>
      <w:r>
        <w:rPr/>
        <w:t xml:space="preserve">     </w:t>
      </w:r>
      <w:r>
        <w:rPr/>
        <w:tab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Разослать: Суворову А.Н., финансовому управлению – 2, </w:t>
      </w:r>
      <w:r>
        <w:rPr>
          <w:color w:val="000000"/>
          <w:sz w:val="26"/>
          <w:szCs w:val="26"/>
        </w:rPr>
        <w:t>управлению образования, управлению культуры, управление по делам молодежи, спорту и проблемам семьи, бухгалтерии администрации, управлению имуществом.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43:00Z</dcterms:created>
  <dc:creator>ConsultantPlus</dc:creator>
  <dc:description/>
  <cp:keywords/>
  <dc:language>en-US</dc:language>
  <cp:lastModifiedBy>secretGR</cp:lastModifiedBy>
  <cp:lastPrinted>2020-05-13T11:41:00Z</cp:lastPrinted>
  <dcterms:modified xsi:type="dcterms:W3CDTF">2022-04-19T10:44:00Z</dcterms:modified>
  <cp:revision>722</cp:revision>
  <dc:subject/>
  <dc:title>АДМИНИСТРАЦИЯ ВЕРХНЕКАМСКОГО РАЙОНА</dc:title>
</cp:coreProperties>
</file>