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5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технического задания на разработку инвестиционной программы ООО «АКВА» по развитию системы водоснабжения  п.Созимский   Верхнекамского муниципального округа Кировской области  на 2021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7 декабря 2011 года № 416-ФЗ «О водоснабжении и водоотведении»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 от  29 июля 2013 года № 641 «Об инвестиционных и производственных программах организаций, осуществляющих деятельность в сфере водоснабжения и водоотведения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техническое задание на разработку инвестиционной программы  ООО «АКВА»  (ИНН 4305006156; ОГРН 1214300006326) по развитию системы водоснабжения п.Созимский  Верхнекамского муниципального округа  Кировской области на 2021-2027 годы согласно приложению.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                      </w:t>
        <w:tab/>
        <w:t xml:space="preserve">    К.Г. Коробей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А.Н. Сувор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Н.А. Шмигальск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Приложение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 постановлению </w:t>
      </w:r>
    </w:p>
    <w:p>
      <w:pPr>
        <w:pStyle w:val="Normal"/>
        <w:autoSpaceDE w:val="false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      Верхнекамского 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 округа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 18.04.2022  № 5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ТЕХНИЧЕСКОЕ ЗАДА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разработку инвестиционной программы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ОО «АКВА» по развитию системы водоснабжения  п.Созимский  Верхнекамского   муниципального округа Кировской области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2021-2027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Нормативная база.</w:t>
      </w:r>
    </w:p>
    <w:p>
      <w:pPr>
        <w:pStyle w:val="Normal"/>
        <w:ind w:left="-57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Правила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е постановлением Правительства РФ от 29.07.2013 № 641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Генеральный</w:t>
      </w:r>
      <w:r>
        <w:rPr>
          <w:sz w:val="27"/>
          <w:szCs w:val="27"/>
        </w:rPr>
        <w:t xml:space="preserve"> план  Созимского сельского поселения Верхнекамского района Киров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хема водоснабжения и водоотведения Созимского сельского поселения Верхнекамского района Кир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 и введен в действие с 01 января 2013 г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анПиН 2.1.4.1074-01 Питьевая вода. Гигиенические требования к качеству воды централизованных систем питьевого водоснабжения и системы водоотведения. Контроль качест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Цел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вышение эффективности работы системы водоснабжения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вышение надежности работы систем водоснабжения;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Снижение потерь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сферы, модернизацию этих объектов путем внедрения ресурсо-, энергосберегающих технологий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и: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огласно сложившейся текущей ситуации определить приоритетные мероприятия в сфере водоснабжения  с обоснованием необходимости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 Разработать проект реализации мероприятий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Основные требования к инвестиционной программе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Форма и содержание инвестиционной программы должны соответствовать требованиям, установленным Правилами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, утвержденными постановлением Правительства РФ от 29.07.2014 №641 и настоящему техническому зада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Требования к инвестиционной программе и ее цели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</w:t>
        <w:tab/>
        <w:t xml:space="preserve">  Паспорт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</w:t>
        <w:tab/>
        <w:t xml:space="preserve">  Перечень мероприят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</w:t>
        <w:tab/>
        <w:t xml:space="preserve">  График реализации мероприятий инвестиционной программ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)</w:t>
        <w:tab/>
        <w:t xml:space="preserve">  Источники финансирования инвестиционной программ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)</w:t>
        <w:tab/>
        <w:t xml:space="preserve">  Расчет эффективности инвестирования средст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)</w:t>
        <w:tab/>
        <w:t xml:space="preserve">  Предварительный расчет тарифов в сфере водоснабже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)</w:t>
        <w:tab/>
        <w:t xml:space="preserve">  План мероприятий по приведению качества питьевой воды в соответствие с установленными требования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8)</w:t>
        <w:tab/>
        <w:t xml:space="preserve">  Отчет об исполнении инвестиционной программы по модернизируемым и реконструируемым объектам водоснабжени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Инвестиционная программа должна содержать мероприятия: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по модернизации и реконструкции эксплуатируемых ООО «АКВА» систем водоснабжения в соответствии с действующим концессионным соглашением № 17/01/2022 от 04.02.2022 года в отношении объектов водоснабжения п.Созимский Верхнекамского муниципального округа Кировской области.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000"/>
        <w:gridCol w:w="1709"/>
        <w:gridCol w:w="1490"/>
      </w:tblGrid>
      <w:tr>
        <w:trPr>
          <w:trHeight w:val="94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рес объек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 выполнения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 расходов, руб.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 с НДС)</w:t>
            </w:r>
          </w:p>
        </w:tc>
      </w:tr>
      <w:tr>
        <w:trPr>
          <w:trHeight w:val="112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ая обл., Верхнекамский район, пгт. Созимский, ул. Школьная, д.9А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важина, площадь 174,3 кв.м., глубина 75 м.,  количество этажей: 2,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энергоэффективного скважинного насоса ЭЦВ нового поко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250,0</w:t>
            </w:r>
          </w:p>
        </w:tc>
      </w:tr>
      <w:tr>
        <w:trPr>
          <w:trHeight w:val="87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ая обл., Верхнекамский район, пгт. Созимский, ул. Школьная, д.9А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ажина, площадь 174,3 кв.м., глубина 75 м.,  количество этажей: 2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онтаж преобразователя частоты (с пультом управления) для автоматической  подачи воды в водопроводную сеть для поддержания  постоянное давление в водопроводе  и  снижения энергозатрат  (25 – 40% электроэнергии) с установкой прибора учета воды на скважин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90500,0</w:t>
            </w:r>
          </w:p>
        </w:tc>
      </w:tr>
      <w:tr>
        <w:trPr>
          <w:trHeight w:val="81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зианская скважина № 15442, площадь 20,1 кв.м., количество этажей: 1, Кировская обл., Верхнекамский район, пгт. Созимский, ул. Лесозаводск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энергоэффективного скважинного насоса ЭЦВ нового поко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зработке Инвестиционной программы должен быть произведен расчет финансовых потребностей, необходимых для реализации всей программы и расчет оценочной стоимости каждого прое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проекте инвестиционной программы должен быт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указан механизм реализации, определены способы и источники финансирования мероприятий с учетом реальных возможностей всех источник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приложены предложения и расчеты по формированию размеров надбавки к ценам за услуги водоснабжения, тарифа на подключение к системам водоснабже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Финансовые источники реализации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</w:t>
        <w:tab/>
        <w:t xml:space="preserve"> собственные средства предприят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</w:t>
        <w:tab/>
        <w:t xml:space="preserve"> заемные ресурс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</w:t>
        <w:tab/>
        <w:t xml:space="preserve"> тариф на подключение вновь создаваемых (реконструируемых) объектов недвижимости к системе водоснабжен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роки разработки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рядок и форма представления, рассмотрения и утверждения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ООО «АКВА» в срок, установленный техническим заданием на разработку инвестиционной программы по водоснабжению и водоотведению, направляет в орган регулирования следующие документ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)   сведения о размерах планируемых нагрузок объектов строительства, модернизации и реконструкции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   проект инвестиционной программы, разработанный в соответствии с утвержденным техническим заданием на разработку инвестиционной программ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 акты приемки выполненных работ и справки о стоимости выполненных работ - в случае, если реализация проекта осуществлялась до включения в инвестиционную программ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) другие необходимые документы по требованию органа регулировани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ссмотрении проекта инвестиционной программы организация ООО «АКВА» обязана представить документы по запросу органа регулирования в течение 10 рабочих дней с момента получения запроса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случае признания проекта инвестиционной программы необоснованным, не соответствующим требованиям технического задания на разработку инвестиционной программы ООО «АКВА» дорабатывает инвестиционную программу в течение 30 календарных дн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Описание технического задания для разработки инвестиционной программы по развитию систем водоснабжения п.Созимский  Верхнекамского   муниципального округа Кировской области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овышение надежности работы сооружений централизованной системы водоснабжения и водоотве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Для повышения надежности работы определить объекты, необходимость замены которых обусловлена аварийным износом и низкой степени надежности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 Выполнение комплекса мероприятий по повышению надежности работы сетей водоснабжения и водоотве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Определить приоритетные объекты сетей водоснабжения, подлежащие модернизации и реконструкции. Основные усилия направить на достижение задач бесперебойного водоснабжения п.Созимск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Выполнение комплекса мероприятий на повышение   показателей качества и энергоэффективности  работы объектов  водоснабж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Для повышения качества и энергоэффективности работы определить объекты, необходимость замены которых обусловлена повышенными энергозатратами,  аварийным износом и низкой степени качества. </w:t>
      </w:r>
    </w:p>
    <w:p>
      <w:pPr>
        <w:pStyle w:val="Normal"/>
        <w:ind w:left="14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12:00Z</dcterms:created>
  <dc:creator>SecretSveta</dc:creator>
  <dc:description/>
  <cp:keywords/>
  <dc:language>en-US</dc:language>
  <cp:lastModifiedBy>secretGR</cp:lastModifiedBy>
  <cp:lastPrinted>2022-04-18T13:35:00Z</cp:lastPrinted>
  <dcterms:modified xsi:type="dcterms:W3CDTF">2022-04-18T10:36:00Z</dcterms:modified>
  <cp:revision>34</cp:revision>
  <dc:subject/>
  <dc:title>АДМИНИСТРАЦИЯ ВЕРХНЕКАМСКОГО РАЙОНА</dc:title>
</cp:coreProperties>
</file>