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405" cy="688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"/>
        <w:gridCol w:w="6"/>
        <w:gridCol w:w="1969"/>
        <w:gridCol w:w="2709"/>
        <w:gridCol w:w="2353"/>
        <w:gridCol w:w="2254"/>
        <w:gridCol w:w="69"/>
        <w:gridCol w:w="100"/>
      </w:tblGrid>
      <w:tr>
        <w:trPr>
          <w:trHeight w:val="2507" w:hRule="exact"/>
        </w:trPr>
        <w:tc>
          <w:tcPr>
            <w:tcW w:w="11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54" w:type="dxa"/>
            <w:gridSpan w:val="5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 w:val="false"/>
              </w:rPr>
            </w:pPr>
            <w:r>
              <w:rPr>
                <w:bCs w:val="false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 w:val="false"/>
                <w:sz w:val="28"/>
                <w:szCs w:val="28"/>
                <w:lang w:val="ru-RU" w:eastAsia="ru-RU"/>
              </w:rPr>
            </w:pPr>
            <w:r>
              <w:rPr>
                <w:bCs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75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.2022</w:t>
            </w:r>
          </w:p>
        </w:tc>
        <w:tc>
          <w:tcPr>
            <w:tcW w:w="2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5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5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9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 установлении нормы предостав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лощади жилого помещения по договору социального найма и учетной нормы площади жилого помещения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. 50</w:t>
        </w:r>
      </w:hyperlink>
      <w:r>
        <w:rPr>
          <w:sz w:val="28"/>
          <w:szCs w:val="28"/>
        </w:rPr>
        <w:t xml:space="preserve"> Жилищного кодекса Российской Федерации, Уставом муниципального образования Верхнекамский муниципальный округ Кировской области,  администрация Верхнекамского муниципального округа постановляет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 Установить норму предоставления площади жилого помещения на территории Верхнекамского муниципального округа по договору социального найма, исходя из которой определяется размер общей площади жилого помещения, предоставляемого по договору социального найма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 В размере не менее 10 квадратных метров общей площади жилого помещения на одного человека для семьи из двух и более человек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размере не менее 18 квадратных метров общей площади жилого помещения на одиноко проживающего человек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Установить учетную норму площади жилого помещения на территории Верхнекамского муниципального округа, исходя из которой определяется уровень обеспеченности граждан общей площадью жилого помещения в целях их принятия на учет в качестве нуждающихся в жилых помещениях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 В размере 9 квадратных метров общей площади жилого помещения на одного человек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2.  В размере 9 квадратных метров общей площади жилого помещения на одного человека для участников и инвалидов Великой Отечественной войны, участников, ветеранов и инвалидов боевых действи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В размере 12 квадратных метров общей площади жилого помещения на одного человека для детей-сирот и детей, оставшихся без попечения родителей, которые являются собственниками данного жилого помещ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Верхнекамского муниципального округа от 03.02.2022  №143  «Об установлении нормы предоставления площади жилого помещения по договору социального найма и учетной нормы площади жилого помещения» отменить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Настоящее постановление опубликовать в Информационном бюллетене органов местного самоуправления Верхнекамский муниципальный округ и разместить в информационно-телекоммуникационной сети «Интернет» на официальном сайте муниципального образования Верхнекамский муниципальный округ Киров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лава Верхнекам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                                                                        А.В. Ол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>Е.В. Долин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>Н.А. Шмигаль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>А.Н. Суворов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ermin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" w:hAnsi="Terminal" w:cs="Terminal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8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EA3BE98A9C833492043939988C091EDFF698ADC93CC5529F87648D4821E392F078DABC3754C14F67E91D9832203F1CC3FC57BF28507C08128pF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3:59:00Z</dcterms:created>
  <dc:creator>Admin</dc:creator>
  <dc:description/>
  <cp:keywords/>
  <dc:language>en-US</dc:language>
  <cp:lastModifiedBy>secretGR</cp:lastModifiedBy>
  <cp:lastPrinted>2022-04-27T10:36:00Z</cp:lastPrinted>
  <dcterms:modified xsi:type="dcterms:W3CDTF">2022-04-27T10:35:00Z</dcterms:modified>
  <cp:revision>19</cp:revision>
  <dc:subject/>
  <dc:title>ГЛАВА  ЛЕСНОГО ГОРОДСКОГО ПОСЕЛЕНИЯ</dc:title>
</cp:coreProperties>
</file>