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590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/179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соблюдению требований к служебному </w:t>
      </w:r>
      <w:r>
        <w:rPr>
          <w:b/>
          <w:sz w:val="28"/>
          <w:szCs w:val="28"/>
        </w:rPr>
        <w:t>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я конфликта интересов</w:t>
      </w:r>
    </w:p>
    <w:p>
      <w:pPr>
        <w:pStyle w:val="ConsPlusTitle"/>
        <w:spacing w:lineRule="auto" w:line="360"/>
        <w:jc w:val="both"/>
        <w:rPr/>
      </w:pPr>
      <w:r>
        <w:rPr/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                   «О противодействии коррупции»,  Федеральным  законом  от  03.12.2012                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 за пределами  территории Российской  Федерации, владеть и (или) пользоваться иностранными финансовыми инструментами», Дума Верхнекамского муниципального округа  РЕШИЛА:      </w:t>
      </w: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Положение о комиссии по соблюдению требований к служебному (должностному) поведению лиц, замещающих муниципальные долж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, и урегулированию конфликта интересов,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1100" w:leader="none"/>
          <w:tab w:val="left" w:pos="13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округ  Кировской области, и урегулированию конфликта интересов, согласно  приложению №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и силу решения Верхнекамской  районной Дум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 22.03.2016 № 62/16 «О 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район Кировской области, и урегулирования конфликта интересов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т 22.11.2016 № 4/25 «О внесении изменений в решение Верхнекамской районной Думы от </w:t>
        <w:tab/>
        <w:t>22.03.2016 № 62/16 «О 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район Кировской области, и урегулирования конфликта интересов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3. От 21.11.2017 № 15/73 «О внесении изменений в решение Верхнекамской районной Думы от </w:t>
        <w:tab/>
        <w:t>22.03.2016 № 62/16 «О 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район Кировской области, и урегулирования конфликта интересов» (с изменениями от 22.11.2016 № 4/25)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4. От 28.07.2020 № 46/43 «О внесении изменений в решение Верхнекамской районной Думы от </w:t>
        <w:tab/>
        <w:t>22.03.2016 № 62/16 «О 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район Кировской области, и урегулирования конфликта интересов» (с изменениями от 22.11.2016 № 4/25, от 27.11.2017 № 15/73)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Гонцова А.Д.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 xml:space="preserve">2-16-62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9540</wp:posOffset>
                </wp:positionH>
                <wp:positionV relativeFrom="paragraph">
                  <wp:posOffset>4445</wp:posOffset>
                </wp:positionV>
                <wp:extent cx="2376170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еш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5.04.20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/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50pt;mso-wrap-distance-left:9.05pt;mso-wrap-distance-right:9.05pt;mso-wrap-distance-top:0pt;mso-wrap-distance-bottom:0pt;margin-top:0.35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№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ешением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5.04.2022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/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45" w:leader="none"/>
        </w:tabs>
        <w:autoSpaceDE w:val="false"/>
        <w:spacing w:lineRule="exact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ю конфликта интересов</w:t>
      </w:r>
    </w:p>
    <w:p>
      <w:pPr>
        <w:pStyle w:val="Normal"/>
        <w:autoSpaceDE w:val="false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 Настоящее Положение определяет порядок формирования и деятельности комиссии по соблюдению требований к служебному (должностному) поведению лиц, замещающих муниципальные должности Верхнекамского муниципального округа Кировской области (далее- муниципального округа) , и урегулированию конфликта интересов (далее – комиссия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ю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 муниципального образования Верхнекамский муниципальный округ Кировской области, настоящим Положением,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ыми задачами комиссии являютс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а) рассмотрение заявления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) рассмотрение заявления лица, замещающего муниципальную должность, о невозможности выполнить требования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) рассмотрение уведомления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                              к конфликту интересов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формируется из состава депутатов Думы Верхнекамского муниципального округа и иных лиц решением Думы Верхнекамского муниципального округ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1. Материалы проверки по достоверности и полноты сведений, представляемых лицами, замещающими муниципальные должности муниципального образования, и соблюдения ограничений лицами, замещающими муниципальные должности муниципального образов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2. Иные материалы о нарушении лицом, замещающим муниципальную должность муниципального образования, требований к служебному (должностному) поведению, поступивших в комиссию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2. Поступившее в комиссию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1. Заявление лица, замещающего муниципальную должность муниципального образования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2. Заявление лица, замещающего муниципальную должность муниципального образования, о невозможности выполнить требован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3. Уведомление лица, замещающего муниципальную должность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 Заявление, уведомление, указанное в подпункте 6.2 настоящего Положения подается лицом, замещающим муниципальную должность муниципального образования, на имя председателя Думы Верхнекамского муниципального округа в порядке и сроки, установленные  муниципальными нормативными правовыми акта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8. Предварительное рассмотрение заявления, уведомления лица, замещающего  муниципальную должность муниципального образования, осуществляется комиссией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Заявления, уведомления, мотивированное заключение, подготовленное  по итогам рассмотрения заявления, уведомления, и другие материалы, полученные в ходе предварительного рассмотрения, представляются председателю комиссии в течение 7 рабочих дней со дня поступления заявления, уведомления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Комиссия в ходе предварительного рассмотрения заявления, уведомления, вправе получать в установленном порядке от лица, представившего в соответствии с подпунктом 6.2 настоящего Положения заявления, уведомления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заявления, уведомления, мотивированное заключение, подготовленное по итогам рассмотрения заявления, уведомления, и другие материалы, представляются председателю комиссии в течение 45 дней со дня поступления заявления,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Дата и место проведения заседания комиссии определяются председателем комисс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0. Секретарь комиссии обеспечивает подготовку вопросов, подлежащих рассмотрению на заседании комиссии, а также информирование членов комиссии, лица, замещающего муниципальную должность муниципального образования, о повестке дня, дате, времени и месте проведения заседания не позднее чем за 5 рабочих дней до дня засед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Заседание комиссии проводится в присутствии лица, представившего в соответствии с подпунктом 6.2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может проводиться в отсутствие лица, представившего в соответствии с подпунктом 6.2 настоящего Положения заявление или уведомление, в случае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 заседание комиссии по решению председателя комиссии могут приглашаться должностные лица государственных органов, органов государственной власти Кировской област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5. На заседании комиссии в порядке, определяемом председателем комиссии, заслушиваются пояснения лица, замещающего муниципальную должность муниципального образования, рассматриваются материалы, относящиеся к вопросам, включенным в повестку заседания. На заседании комиссии по ходатайству членов комиссии, лица, замещающего муниципальную должность муниципального образования, могут быть заслушаны иные лица и рассмотрены представленные ими материалы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Члены комиссии и лица, участвовавшие в ее заседании, не вправе разглашать сведения, ставшие им известными в ходе заседания комисс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о итогам рассмотрения заявления, уведомления в соответствии с подпунктом 6.2 настоящего Положения комиссия может принять одно из следующих решений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. По итогам рассмотрения заявления, указанного в подпункте 6.2.1 настоящего Положе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8.1.1. признать, что причина непредставления лицом, замещающим муниципальную должность муниципального образования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8.1.2. признать, что причина непредставления лицом, замещающим муниципальную должность муниципального образования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муниципального образования, принять меры по представлению указанных сведени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8.1.3. признать, что причина непредставления лицом, замещающим муниципальную должность муниципального образования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2. По итогам рассмотрения заявления, указанного в подпункте 6.2.2 настоящего Положе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1. 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8.2.2. Признать, что обстоятельства, препятствующие выполнению требований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3. По итогам рассмотрения уведомления, указанного в подпункте 6.2.3 настоящего Положе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3.1. Признать, что при исполнении должностных обязанностей лицом, представившим уведомление, конфликт интересов отсутствует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3.2.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указанном случае комиссия рекомендует лицу, представившему уведомление, принять меры по предотвращению или урегулированию конфликта интерес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8.3.3. Признать, что лицом, представившим уведомление, не соблюдались требования об урегулировании конфликта интересов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Комиссия принимает решение о наличии оснований для досрочного прекращения полномочий лица, замещающего муниципальную должность муниципального образования, в случае принятия решений, указанных в подпунктах  18.1.3, 18.2.2, 18.3.3 настоящего Полож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указанном случае комиссия направляет на рассмотрение Думы Верхнекамского муниципального округа проект решения о досрочном прекращении полномочий лица, замещающего муниципальную должность муниципального образования, в связи с несоблюдением  ограничений, запретов, неисполнения обязанностей, установл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 Комиссия вправе принять иное, чем предусмотрено пунктами 18 –19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1. В случае установления комиссией факта совершения лицом, замещающим муниципальную должность муниципального образования, действия (бездействия), содержащего признаки административного правонарушения или состава преступления, комиссия направляет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Решение комиссии оформляется протоколом, который подписывают председатель и члены комиссии, принимавшие участие в его заседан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В протоколе заседания комиссии указываютс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заседания комиссии, фамилии, имена, отчества членов комиссии и других лиц, присутствовавших на заседани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 муниципального образования, в отношении которого рассматривался вопрос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, содержащей основания для проведения заседания комиссии, и дата поступления информаци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одержание пояснений лица, замещающего муниципальную должность муниципального образования, и других лиц по существу рассматриваемых вопросов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и обоснование его принят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6. Выписка из решения комиссии направляется лицу, замещающему муниципальную должность муниципального образования, в течение трех дней после проведения соответствующего заседания комисс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7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1940</wp:posOffset>
                </wp:positionH>
                <wp:positionV relativeFrom="paragraph">
                  <wp:posOffset>-339090</wp:posOffset>
                </wp:positionV>
                <wp:extent cx="2376170" cy="190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еш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5.04.2022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/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50pt;mso-wrap-distance-left:9.05pt;mso-wrap-distance-right:9.05pt;mso-wrap-distance-top:0pt;mso-wrap-distance-bottom:0pt;margin-top:-26.7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№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ешением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25.04.2022 </w:t>
                      </w: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/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ю 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ИН                                  -     глава Верхнекамского  муниципального округ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ндрей  Васильевич               председатель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ЕМЕНОВЫХ                   -   председатель Думы Верхнекам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рина Германовна                  муниципального округ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АСОВА                      -    председатель  постоянной депутатск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тьяна Николаевна               комиссии по вопросам социальной политик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секретарь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ОРКИН                            -  председатель  постоянной  депутатской   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ексей Аркадьевич               комиссии по бюджету,финансам,экономической  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и инвестиционной политике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ЫРДЫМОВ                     -  председатель постоянной депутатской комисс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Анатолий  Борисович             по вопросам обеспечения жизнедеятельности       </w:t>
        <w:tab/>
        <w:tab/>
        <w:tab/>
        <w:tab/>
        <w:t xml:space="preserve">          населения и эколог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АЛОЧКИН                      -  председатель постоянной депутатской комиссии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ергей Александрович        по мандатам, регламенту, депутатской этике,     </w:t>
        <w:tab/>
        <w:tab/>
        <w:tab/>
        <w:tab/>
        <w:tab/>
        <w:t xml:space="preserve">        вопросам местного самоуправления, </w:t>
        <w:tab/>
        <w:tab/>
        <w:tab/>
        <w:tab/>
        <w:tab/>
        <w:tab/>
        <w:t xml:space="preserve">        законности и правопоряд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0C3641393EF162278918FC8FC910950B74123F9702DFF7F54BE8U73AN" TargetMode="External"/><Relationship Id="rId4" Type="http://schemas.openxmlformats.org/officeDocument/2006/relationships/hyperlink" Target="consultantplus://offline/ref=7355D14A77CF9B54B7442108169131995E22B22E5A54592348367F8CA60FrEL" TargetMode="External"/><Relationship Id="rId5" Type="http://schemas.openxmlformats.org/officeDocument/2006/relationships/hyperlink" Target="consultantplus://offline/ref=7355D14A77CF9B54B7442108169131995E22B22E5A54592348367F8CA60FrEL" TargetMode="External"/><Relationship Id="rId6" Type="http://schemas.openxmlformats.org/officeDocument/2006/relationships/hyperlink" Target="consultantplus://offline/ref=7355D14A77CF9B54B7442108169131995E22B22E5A54592348367F8CA60FrEL" TargetMode="External"/><Relationship Id="rId7" Type="http://schemas.openxmlformats.org/officeDocument/2006/relationships/hyperlink" Target="consultantplus://offline/ref=7355D14A77CF9B54B7442108169131995E22B22E5A54592348367F8CA60FrEL" TargetMode="External"/><Relationship Id="rId8" Type="http://schemas.openxmlformats.org/officeDocument/2006/relationships/hyperlink" Target="consultantplus://offline/ref=A706BEDB88A81F0682D3FBA316A97E78DB140CA39FE7FAA31980AF04BBN2P2N" TargetMode="External"/><Relationship Id="rId9" Type="http://schemas.openxmlformats.org/officeDocument/2006/relationships/hyperlink" Target="consultantplus://offline/ref=A706BEDB88A81F0682D3FBA316A97E78DB140DA69AE5FAA31980AF04BBN2P2N" TargetMode="External"/><Relationship Id="rId10" Type="http://schemas.openxmlformats.org/officeDocument/2006/relationships/hyperlink" Target="consultantplus://offline/ref=A706BEDB88A81F0682D3FBA316A97E78DB140CA094E0FAA31980AF04BBN2P2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37:00Z</dcterms:created>
  <dc:creator>Admin</dc:creator>
  <dc:description/>
  <cp:keywords/>
  <dc:language>en-US</dc:language>
  <cp:lastModifiedBy>User</cp:lastModifiedBy>
  <cp:lastPrinted>2022-04-26T11:01:00Z</cp:lastPrinted>
  <dcterms:modified xsi:type="dcterms:W3CDTF">2022-04-26T08:05:00Z</dcterms:modified>
  <cp:revision>14</cp:revision>
  <dc:subject/>
  <dc:title/>
</cp:coreProperties>
</file>