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Cs w:val="28"/>
        </w:rPr>
      </w:pPr>
      <w:r>
        <w:rPr>
          <w:szCs w:val="28"/>
        </w:rPr>
        <w:t>ДУМА ВЕРХНЕКАМСКОГО МУНИЦИПАЛЬНОГО ОКРУГА</w:t>
      </w:r>
    </w:p>
    <w:p>
      <w:pPr>
        <w:pStyle w:val="Heading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Heading"/>
        <w:rPr/>
      </w:pPr>
      <w:r>
        <w:rPr>
          <w:szCs w:val="28"/>
        </w:rPr>
        <w:t>первого 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985"/>
        <w:gridCol w:w="2731"/>
        <w:gridCol w:w="2372"/>
        <w:gridCol w:w="1984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4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№ </w:t>
            </w:r>
            <w:r>
              <w:rPr>
                <w:sz w:val="26"/>
                <w:szCs w:val="26"/>
                <w:lang w:eastAsia="ar-SA"/>
              </w:rPr>
              <w:t>12/17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  <w:tr>
        <w:trPr>
          <w:trHeight w:val="1247" w:hRule="atLeast"/>
        </w:trPr>
        <w:tc>
          <w:tcPr>
            <w:tcW w:w="91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80" w:after="0"/>
              <w:ind w:firstLine="709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редоставлении дополнительных мер социальной поддержки             в виде льготного пит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autoSpaceDE w:val="false"/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 xml:space="preserve">В 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ями 7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20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43</w:t>
        </w:r>
      </w:hyperlink>
      <w:r>
        <w:rPr>
          <w:sz w:val="28"/>
          <w:szCs w:val="28"/>
        </w:rPr>
        <w:t xml:space="preserve">   Федерального </w:t>
      </w:r>
      <w:hyperlink r:id="rId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от 06.10.2003 № 131-ФЗ  «Об общих принципах организации местного самоуправления в Российской Федерации», </w:t>
      </w:r>
      <w:r>
        <w:rPr>
          <w:sz w:val="28"/>
          <w:szCs w:val="28"/>
          <w:shd w:fill="FFFFFF" w:val="clear"/>
        </w:rPr>
        <w:t xml:space="preserve">руководствуясь Уставом муниципального образования Верхнекамский муниципальный округ Кировской области, </w:t>
      </w:r>
      <w:r>
        <w:rPr>
          <w:sz w:val="28"/>
          <w:szCs w:val="28"/>
        </w:rPr>
        <w:t>Дума Верхнекамского муниципального округа Кировской области РЕШИЛА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8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1. Предоставить за счёт средств бюджета муниципального образования Верхнекамский муниципальный округ Кировской области дополнительные меры социальной поддержки в виде льготного питания в муниципальных общеобразовательных организациях Верхнекамского муниципального округа в размере его стоимости и порядке, установленных администрацией Верхнекамского муниципального округа, следующим категориям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1.  Обучающиеся с ограниченными возможностями здоровья (далее – обучающиеся с ОВЗ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2. Дети – инвалиды с ограниченными возможностями здоровья (далее – дети – инвалиды с ОВЗ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3. Обучающиеся с ОВЗ получающие образование на дому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4. Дети – инвалиды с ОВЗ получающие образование на дому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Дети из малообеспеченных семей, обучающимся по основным общеобразовательным программам основного общего и среднего общего образования проживающим в пришкольном интернат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6. Дети из многодетных семей, обучающимся по основным общеобразовательным программам основного общего и среднего общего образования проживающим в пришкольном интернат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Обучающиеся по основным общеобразовательным программам основного общего и среднего общего образования проживающие в пришкольном интернат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оставить за счёт собственных доходов и источников финансирования дефицита бюджета муниципального образования Верхнекамский муниципальный округ Кировской области дополнительную меру социальной поддержки в виде денежной компенсации на питание обучающимся с ограниченными возможностями здоровья по адаптированным образовательным программам начального общего, основного общего и среднего общего образования в случае обучения их на дому в размере и порядке, которые устанавливаются администрацией Верхнекамского муниципальн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бучающийся с ограниченными возможностями здоровья имеет право на дополнительную меру социальной поддержки в виде денежной компенсации на питание по нескольким основаниям, предусмотренным муниципальными правовыми актами, то дополнительная мера социальной поддержки предоставляется только по одному из осн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решение Верхнекамской районной Думы от 27.10.2020 № 50/69 «О предоставлении дополнительных мер социальной поддержки в виде льготного питания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Настоящее решение вступает в силу в соответствии с действующим законодательством Российской Федерации и распространяется на правоотношения возникшие с 01.01.2022 г. 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pacing w:val="-1"/>
          <w:sz w:val="28"/>
          <w:szCs w:val="28"/>
        </w:rPr>
        <w:t xml:space="preserve">Опубликовать настоящее решение в Информационном бюллетене органов местного самоуправления муниципального образования Верхнекамский муниципальный округ Кировской области.  </w:t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Председатель Думы</w:t>
      </w:r>
    </w:p>
    <w:p>
      <w:pPr>
        <w:pStyle w:val="Subtitle"/>
        <w:jc w:val="both"/>
        <w:rPr/>
      </w:pPr>
      <w:r>
        <w:rPr>
          <w:b w:val="false"/>
          <w:bCs/>
          <w:szCs w:val="28"/>
          <w:lang w:val="ru-RU"/>
        </w:rPr>
        <w:t>Верхнекамского муниципального округа           И.Г. Семеновых</w:t>
      </w:r>
    </w:p>
    <w:p>
      <w:pPr>
        <w:pStyle w:val="Subtitle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Глава 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Верхнекамского </w:t>
      </w:r>
      <w:r>
        <w:rPr>
          <w:b w:val="false"/>
          <w:bCs/>
          <w:szCs w:val="28"/>
          <w:lang w:val="ru-RU"/>
        </w:rPr>
        <w:t>муниципального округа</w:t>
      </w:r>
      <w:r>
        <w:rPr>
          <w:b w:val="false"/>
          <w:bCs/>
          <w:szCs w:val="28"/>
        </w:rPr>
        <w:tab/>
        <w:tab/>
      </w:r>
      <w:r>
        <w:rPr>
          <w:b w:val="false"/>
          <w:bCs/>
          <w:szCs w:val="28"/>
          <w:lang w:val="ru-RU"/>
        </w:rPr>
        <w:t xml:space="preserve">  </w:t>
      </w:r>
      <w:r>
        <w:rPr>
          <w:b w:val="false"/>
          <w:bCs/>
          <w:szCs w:val="28"/>
        </w:rPr>
        <w:t>А.В.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</w:rPr>
        <w:t>Олин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Казакова Н.В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2-06-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37" w:gutter="0" w:header="0" w:top="1276" w:footer="0" w:bottom="113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Подзаголовок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Style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Маркированный список"/>
    <w:basedOn w:val="Normal"/>
    <w:qFormat/>
    <w:pPr>
      <w:jc w:val="both"/>
    </w:pPr>
    <w:rPr>
      <w:sz w:val="2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1">
    <w:name w:val="Знак3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ZR&amp;n=357117&amp;date=06.10.2020&amp;dst=100058&amp;fld=134" TargetMode="External"/><Relationship Id="rId4" Type="http://schemas.openxmlformats.org/officeDocument/2006/relationships/hyperlink" Target="https://login.consultant.ru/link/?req=doc&amp;base=RZR&amp;n=357117&amp;date=06.10.2020&amp;dst=101053&amp;fld=134" TargetMode="External"/><Relationship Id="rId5" Type="http://schemas.openxmlformats.org/officeDocument/2006/relationships/hyperlink" Target="https://login.consultant.ru/link/?req=doc&amp;base=RZR&amp;n=357117&amp;date=06.10.2020&amp;dst=100537&amp;fld=134" TargetMode="External"/><Relationship Id="rId6" Type="http://schemas.openxmlformats.org/officeDocument/2006/relationships/hyperlink" Target="consultantplus://offline/main?base=LAW;n=111900;fld=134;dst=101078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3:05:00Z</dcterms:created>
  <dc:creator>102</dc:creator>
  <dc:description/>
  <cp:keywords/>
  <dc:language>en-US</dc:language>
  <cp:lastModifiedBy>User</cp:lastModifiedBy>
  <cp:lastPrinted>2022-04-26T10:49:00Z</cp:lastPrinted>
  <dcterms:modified xsi:type="dcterms:W3CDTF">2022-04-26T07:50:00Z</dcterms:modified>
  <cp:revision>15</cp:revision>
  <dc:subject/>
  <dc:title> </dc:title>
</cp:coreProperties>
</file>