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/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</w:t>
            </w:r>
            <w:r>
              <w:rPr>
                <w:sz w:val="28"/>
                <w:szCs w:val="26"/>
                <w:lang w:eastAsia="ar-SA"/>
              </w:rPr>
              <w:t>12 /17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ключевых показателей и их целевых значений, индикативных показателей для муниципального земельного  контрол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72 Земельного кодекса Российской Федерации,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 xml:space="preserve"> Дума  </w:t>
      </w:r>
      <w:r>
        <w:rPr>
          <w:color w:val="000000"/>
          <w:sz w:val="28"/>
          <w:szCs w:val="28"/>
        </w:rPr>
        <w:t>Верхнекамского муниципального округ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ые ключевые показатели и их целевые значения, индикативные показатели для муниципального земельного контроля, согласно приложения.</w:t>
      </w:r>
    </w:p>
    <w:p>
      <w:pPr>
        <w:pStyle w:val="Normal"/>
        <w:shd w:fill="FFFFFF" w:val="clear"/>
        <w:spacing w:lineRule="auto" w:line="360" w:before="0" w:after="7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</w:t>
      </w:r>
      <w:r>
        <w:rPr>
          <w:sz w:val="28"/>
          <w:szCs w:val="28"/>
        </w:rPr>
        <w:t>в информационном бюллетене органов местного самоуправ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И.Г. Семеновых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ерхнекамского муниципального округа                 А.В. Олин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олинина Е.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2-33-72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none"/>
        </w:tabs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none"/>
        </w:tabs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none"/>
        </w:tabs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ы Верхнекамского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4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/176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pacing w:before="480" w:after="48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ючевые показатели муниципального земельного контроля на территории Верхнекамского муниципального округа и их целевые значения</w:t>
      </w:r>
    </w:p>
    <w:tbl>
      <w:tblPr>
        <w:tblW w:w="99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3"/>
        <w:gridCol w:w="2894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%)</w:t>
            </w:r>
          </w:p>
        </w:tc>
      </w:tr>
      <w:tr>
        <w:trPr>
          <w:trHeight w:val="1202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цент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%</w:t>
            </w:r>
          </w:p>
        </w:tc>
      </w:tr>
      <w:tr>
        <w:trPr>
          <w:trHeight w:val="1134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обоснованных жалоб на действия (бездействие) Контрольного органа и (или) его должностного лица при проведении контрольных мероприят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15%</w:t>
            </w:r>
          </w:p>
        </w:tc>
      </w:tr>
      <w:tr>
        <w:trPr>
          <w:trHeight w:val="838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отмененных результатов контрольных мероприят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15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вынесен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</w:tr>
    </w:tbl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дикативные показатели муниципального земельного контроля на территории Верхнекамского муниципального округа</w:t>
      </w:r>
    </w:p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5"/>
        <w:gridCol w:w="184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кативный показате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ращений граждан и организаций о нарушении обязательных требований, поступивших в орган муниципального земельного контро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органом муниципального земельного контроля профилактически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ыявленных органом муниципального земельного контроля нарушений обязательных требова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траненных нарушений обязательных требова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филактически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ыданных предостереж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дикативные показатели, характеризующие объем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ействованных трудовых ресурс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6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катив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узка контрольных мероприятий на работников контроль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 /Кр=Н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 – количество контрольных мероприятий (ед.)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 – количество инспекторов контрольного органа (ед.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нагрузка на 1 инспектора (ед.)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basedOn w:val="Style11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8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75" w:after="300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552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100" w:after="300"/>
      <w:jc w:val="both"/>
    </w:pPr>
    <w:rPr>
      <w:sz w:val="24"/>
      <w:szCs w:val="24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36:00Z</dcterms:created>
  <dc:creator>УЖКХ</dc:creator>
  <dc:description/>
  <cp:keywords/>
  <dc:language>en-US</dc:language>
  <cp:lastModifiedBy>User</cp:lastModifiedBy>
  <cp:lastPrinted>2022-04-26T10:53:00Z</cp:lastPrinted>
  <dcterms:modified xsi:type="dcterms:W3CDTF">2022-04-26T07:54:00Z</dcterms:modified>
  <cp:revision>10</cp:revision>
  <dc:subject/>
  <dc:title>ВЕРХНЕКАМСКАЯ  РАЙОННАЯ  ДУМА</dc:title>
</cp:coreProperties>
</file>