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pacing w:val="-1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4605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ЕРХНЕКАМ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25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2/17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jc w:val="center"/>
        <w:rPr>
          <w:b/>
          <w:b/>
          <w:bCs/>
          <w:vanish/>
          <w:spacing w:val="-1"/>
          <w:sz w:val="28"/>
          <w:szCs w:val="28"/>
        </w:rPr>
      </w:pPr>
      <w:r>
        <w:rPr>
          <w:b/>
          <w:bCs/>
          <w:vanish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ест на территории Верхнекамского муниципального округа Кировской области, нахождение в которы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не допускает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1998 №124-ФЗ «Об основных гарантиях прав ребенка в Российской Федерации», Законом Кировской области от 09.11.2009 №440-ЗО «О мерах по обеспечению безопасного пребывания детей в общественных и иных местах на территории Кировской области», Уставом муниципального образования Верхнекамский муниципальный округ Кировской области, в целях предупреждения причинения вреда здоровью детей, их физическому, интеллектуальному, психическому, духовному и нравственному развитию, профилактики безнадзорности и правонарушений несовершеннолетних на территории Верхнекамского муниципального округа,  </w:t>
      </w:r>
      <w:r>
        <w:rPr>
          <w:color w:val="000000"/>
          <w:sz w:val="28"/>
          <w:szCs w:val="28"/>
        </w:rPr>
        <w:t>Дума</w:t>
      </w:r>
      <w:r>
        <w:rPr>
          <w:sz w:val="28"/>
          <w:szCs w:val="28"/>
        </w:rPr>
        <w:t xml:space="preserve"> Верхнекамского муниципального округа РЕШИЛА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Утвердить перечень мест на территории Верхнекамского муниципального округа Кировской области, нахождение в которых детей не допускается</w:t>
      </w:r>
      <w:r>
        <w:rPr>
          <w:bCs/>
          <w:spacing w:val="-1"/>
          <w:sz w:val="28"/>
          <w:szCs w:val="28"/>
        </w:rPr>
        <w:t xml:space="preserve">,  согласно приложению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  Признать утратившими силу решения Верхнекамской районной Дум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1.  От  28.04.2010 № 43-24 «Об определении перечня общественных мест, нахождение в которых детей, не достигших возраста 16 лет, в ночное время не допускается без сопровождения родителей (лиц, их замещающих) или лиц, осуществляющих мероприятия с участием дет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2.  От 24.03.2015 № 48/14 «О внесении изменений в решение Верхнекамской районной Думы от 28.04.2010  № 43/24 «Об «Об определении перечня общественных мест, нахождение в которых детей, не достигших возраста 16 лет, в ночное время не допускается без сопровождения родителей (лиц, их замещающих) или лиц, осуществляющих мероприятия с участием дет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с момента его опубликования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И.Г. Семеновых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/>
      </w:pPr>
      <w:r>
        <w:rPr>
          <w:sz w:val="28"/>
          <w:szCs w:val="28"/>
        </w:rPr>
        <w:t>Верхнекамского муниципального округа             А.В. Олин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2"/>
          <w:szCs w:val="28"/>
        </w:rPr>
      </w:pPr>
      <w:r>
        <w:rPr>
          <w:sz w:val="22"/>
          <w:szCs w:val="28"/>
        </w:rPr>
        <w:t>Гилёва Л.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2"/>
          <w:szCs w:val="26"/>
        </w:rPr>
      </w:pPr>
      <w:r>
        <w:rPr>
          <w:sz w:val="22"/>
          <w:szCs w:val="28"/>
        </w:rPr>
        <w:t>2-37-2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300" w:leader="none"/>
          <w:tab w:val="left" w:pos="6379" w:leader="none"/>
          <w:tab w:val="left" w:pos="6521" w:leader="none"/>
          <w:tab w:val="left" w:pos="8080" w:leader="none"/>
          <w:tab w:val="left" w:pos="8222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560" w:leader="none"/>
          <w:tab w:val="left" w:pos="8640" w:leader="none"/>
        </w:tabs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Думы Верхнекамского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5.04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/177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мест,</w:t>
      </w:r>
      <w:r>
        <w:rPr>
          <w:b/>
          <w:bCs/>
          <w:spacing w:val="-1"/>
          <w:sz w:val="28"/>
          <w:szCs w:val="28"/>
        </w:rPr>
        <w:t xml:space="preserve"> нахождение в которых детей не допускается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>1. Перечень общественных мест, в которых в ночное время не допускается нахождение детей, не достигших возраста 16 лет, без сопровождения родителей (лиц, их заменяющих) или лиц, осуществляющих мероприятия с участием детей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1. Водоёмы и прилегающие к ним территор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2. Детские, спортивные площадки, спортивные сооружения, стадион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лощади, улицы, стадионы, парки, скверы, аллеи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4. Места общего пользования многоквартирных жилых домов: лестницы, лестничные площадки, подъезды, крыши, подвалы,  черда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 xml:space="preserve">1.5. Остановки общественного транспорт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6. Объекты строительства и прилегающие к ним территор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7. Территории гаражных массив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8. Территории лесных массивов, лесопарковых зон и садоводческих общест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9. Территории кладбищ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Территории учреждений образования, социальной защиты населения, здравоохранения, культуры и спорт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омещение железнодорожного вокзала, и прилегающие к нему территор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Автозаправочные станции и автомой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Сараи и иные подсобные и хозяйственные помещ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Несанкционированные свалки, мусорные полигон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5. Пилорам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Сауны, ба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Гостиниц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8640" w:leader="none"/>
        </w:tabs>
        <w:jc w:val="both"/>
        <w:rPr/>
      </w:pPr>
      <w:r>
        <w:rPr>
          <w:sz w:val="28"/>
          <w:szCs w:val="28"/>
        </w:rPr>
        <w:tab/>
        <w:t>1.18. Объекты (территории, помещения) юридических лиц и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, осуществляющих предпринимательскую деятельность без образования юридического лица, которые предназначены для обеспечения доступа к информационно-телекоммуникационной сети «Интернет»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19.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еречень мест, нахождение в которых может причинить вред здоровью детей, не достигших возраста 18 лет, их физическому, интеллектуальному, психическому, духовному и нравственному развитию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1.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2. Пивные рестораны, винные бары, пивные бары, рюмочные, другие места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3. Места, специально отведенные для курения табак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4. Строительные площадки, строительные и законсервированные объекты с прилегающими к ним территория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2.5. Дома под снос, нежилые и заброшенные здания, а также здания в аварийном состоянии с прилегающими к ним территориям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6. Технические этажи, крыши зда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7. Трансформаторные подстанции с прилегающими к ним территория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8. Теплотрасс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9. Насосные станции и станции водозабора, а также станции очистных сооруж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Канализационные колодц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9" w:right="1001" w:gutter="0" w:header="0" w:top="11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127" w:hanging="0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380" w:leader="none"/>
      </w:tabs>
      <w:autoSpaceDE w:val="true"/>
      <w:outlineLvl w:val="3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2180" w:leader="none"/>
      </w:tabs>
      <w:autoSpaceDE w:val="true"/>
      <w:outlineLvl w:val="5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240" w:before="480" w:after="60"/>
      <w:jc w:val="both"/>
    </w:pPr>
    <w:rPr>
      <w:sz w:val="28"/>
      <w:szCs w:val="2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322" w:before="66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 w:before="480" w:after="60"/>
      <w:jc w:val="both"/>
    </w:pPr>
    <w:rPr>
      <w:rFonts w:eastAsia="Arial Unicode MS"/>
      <w:color w:val="000000"/>
      <w:sz w:val="28"/>
      <w:szCs w:val="28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4:07:00Z</dcterms:created>
  <dc:creator>Admin</dc:creator>
  <dc:description/>
  <cp:keywords/>
  <dc:language>en-US</dc:language>
  <cp:lastModifiedBy>User</cp:lastModifiedBy>
  <cp:lastPrinted>2022-04-26T10:56:00Z</cp:lastPrinted>
  <dcterms:modified xsi:type="dcterms:W3CDTF">2022-04-26T07:57:00Z</dcterms:modified>
  <cp:revision>10</cp:revision>
  <dc:subject/>
  <dc:title>Проект КИРОВСКАЯ ОБЛАСТЬ ОМУТНИНСКАЯ РАЙОННАЯ ДУМА ЧЕТВЕРТОГО СОЗЫВА</dc:title>
</cp:coreProperties>
</file>