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6.04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39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еспечении отдыха, оздоровления и занятости детей,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дростков и молодежи</w:t>
      </w:r>
      <w:r>
        <w:rPr>
          <w:rFonts w:cs="Calibri" w:ascii="Calibri" w:hAnsi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2022 году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7"/>
        <w:spacing w:lineRule="auto" w:line="360" w:before="0" w:after="0"/>
        <w:ind w:right="-2" w:firstLine="708"/>
        <w:jc w:val="both"/>
        <w:rPr/>
      </w:pPr>
      <w:r>
        <w:rPr>
          <w:sz w:val="28"/>
          <w:szCs w:val="28"/>
        </w:rPr>
        <w:t>В соответствии с постановлением Правительства Кировской области от 10.03.2017 № 52/146 «Об организации и обеспечении отдыха и оздоровления детей и молодежи на территории Кировской области», в целях обеспечения отдыха, оздоровления и занятости детей, подростков и молодежи на территории Верхнекамского муниципального округа,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План мероприятий по организации отдыха, оздоровления, занятости детей, подростков и молодежи в Верхнекамском муниципальном округе в 2022 году (далее – План) согласно приложению.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Поручить межведомственной комиссии по организации отдыха, оздоровления, занятости детей, подростков и молодежи в Верхнекамском муниципальном округе (далее – Комиссия) решение оперативных вопросов и координацию деятельности органов исполнительной власти, профессиональных союзов, предприятий, учреждений, общественных объединений по вопросам организации отдыха, оздоровления, занятости детей, подростков и молодежи.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Рекомендовать руководителям учреждений детского отдыха и оздоровления, иных организаций, занимающихся отдыхом и оздоровлением: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1. Осуществить организацию отдыха, оздоровления, занятости детей, подростков и молодежи в лагерях различной направленности.</w:t>
      </w:r>
    </w:p>
    <w:p>
      <w:pPr>
        <w:pStyle w:val="Normal"/>
        <w:spacing w:lineRule="auto" w:line="36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Обеспечить качественную и своевременную подготовку материально-технической базы оздоровительных учреждений, обратив особое внимание на подготовку пищеблоков, систем водоснабжения и водоотведения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Организовать и провести перед началом летней оздоровительной кампании своевременную и качественную очистку территории летних оздоровительных лагерей с последующей противоклещевой обработкой и мероприятиями по борьбе с грызунами в районах размещения детских оздоровительных учреждений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Обеспечить благоприятные санитарно-эпидемиологические условия в учреждениях отдыха и оздоровления детей, безопасность их жизни и здоровья, полноценное и сбалансированное питание. Использовать в рационах питания пищевые продукты, обогащенные витаминами, микро-и макронутриентами.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5. Принять действенные меры по подготовке и подбору квалифицированного персонала, прошедшего специальное обучение.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6. Обеспечить прием на работу в оздоровительные лагеря сотрудников при условии прохождения ими медицинского обследования, гигиенического обучения, привитых в соответствии с национальным календарем профилактических прививок, а также по эпидемиологическим показаниям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Не допускать открытия оздоровительных лагерей без приемки их Комиссией, заезд детей осуществлять при наличии заключения о соответствии заявленного вида деятельности требованиям санитарных норм и правил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Информировать Комиссию о случаях групповых инфекционных заболеваний, массовых неинфекционных заболеваний, отравлений, аварийных ситуациях в работе водопроводно-канализационных систем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Уделить особое внимание организации отдыха, оздоровления и занятости детей-сирот, детей, оставшихся без попечения родителей, детей из  приемных, многодетных, неполных, малообеспеченных семей, детей-инвалидов, детей из семей беженцев и вынужденных переселенцев, детей, пострадавших вследствие катастрофы на Чернобыльской атомной электростанции, детей из экологически неблагоприятных районов, детей военнослужащих-участников боевых действий, ставших инвалидами или погибших в результате вооруженных конфликтов, детей безработных граждан, детей и подростков из семей, находящихся в социально опасном положении, детей, состоящих на профилактическом учете в органах внутренних дел, подростков 14-17 лет, а также детей других категорий, нуждающихся в особой заботе государства.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10. Содействовать развитию малозатратных форм организации детского отдыха.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11. Осуществить снабжение учреждений отдыха и оздоровления детей лекарственными средствами, средствами противопожарной защиты, спортивным и иным инвентарем.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2. Обеспечить контроль за противопожарной безопасностью в оздоровительных лагерях.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13. Создать для подростков в возрасте 14-17 лет, обучающихся в общеобразовательных учреждениях, временные рабочие места на период каникул и в свободное от учебы время.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4. Осуществить комплекс мер, направленных на недопущение случаев детского дорожно-транспортного травматизма, и обучение детей навыкам безопасного поведения на дорогах и улицах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5. Обеспечить при организации отдыха, оздоровления и занятости детей за пределами Кировской области их перевозку до места отдыха и обратно железнодорожным транспортом в соответствии с требованиями санитарных правил, а также выполнение методических рекомендаций по обеспечению санитарно-эпидемиологического благополучия и безопасности перевозок организованных групп детей автомобильным транспортом.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4. Рекомендовать Кировскому областному государственному автономному учреждению социального обслуживания «Верхнекамский комплексный центр социального обслуживания населения» (Шулакова Е.В.) совместно с руководителями общеобразовательных учреждений округа организовать отдых и оздоровление детей, находящихся в трудной жизненной ситуации, в лагерях с дневным пребыванием детей в период школьных каникул на базе школ. 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Управлению по делам молодежи, спорту и проблемам семьи администрации Верхнекамского муниципального округа Кировской области (Широнина В.С.):</w:t>
      </w:r>
    </w:p>
    <w:p>
      <w:pPr>
        <w:pStyle w:val="Normal"/>
        <w:spacing w:lineRule="auto" w:line="36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Осуществлять сотрудничество с Кировской региональной общественной организацией «Содействие детскому, молодежному и семейному отдыху» по организации деятельности детского оздоровительного лагеря «Сосновый бор».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2. Осуществлять совместно с муниципальным казённым образовательным учреждением дополнительного образования «Дом детского творчества «Созвездие» Верхнекамского района Кировской области    (Сунцова М.В.) организацию профильных смен и координацию деятельности разновозрастных отрядов по месту жительства.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 Муниципальному казенному учреждению управлению образования администрации Верхнекамского муниципального округа Кировской области (Ситчихина И.В.):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1. Организовать работу оздоровительных лагерей с дневным пребыванием детей при муниципальных казённых образовательных учреждениях, других типов лагерей согласно Плану.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2. Разработать порядок предоставления путевок в лагеря с дневным пребыванием детей на базе образовательных учреждений.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3. Обеспечить отдых детей-сирот, детей, оставшихся без попечения родителей, детей, находящихся под опекой (попечением) в семьях граждан, в приемных семьях.</w:t>
      </w:r>
    </w:p>
    <w:p>
      <w:pPr>
        <w:pStyle w:val="Normal"/>
        <w:spacing w:lineRule="auto" w:line="36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Организовать подготовку кадров для работы в детских оздоровительных лагерях.</w:t>
      </w:r>
    </w:p>
    <w:p>
      <w:pPr>
        <w:pStyle w:val="Normal"/>
        <w:spacing w:lineRule="auto" w:line="36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 Заключить договоры с заинтересованными учреждениями о сотрудничестве в организации отдыха детей.</w:t>
        <w:tab/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6. Предусмотреть в бюджетной смете средства на организацию отдыха и занятости обучающихся.</w:t>
      </w:r>
    </w:p>
    <w:p>
      <w:pPr>
        <w:pStyle w:val="Normal"/>
        <w:spacing w:lineRule="auto" w:line="36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екомендовать Кировскому областному государственному казенному учреждению Центру занятости населения Верхнекамского района (Колегов А.В.):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1. Организовать трудоустройство несовершеннолетних граждан в возрасте от 14 до 18 лет на временные рабочие места в период школьных каникул и в свободное от учебы время за счет средств местного бюджета и работодателей.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2. Организовать оказание материальной поддержки несовершеннолетним гражданам в период их участия во временных работах, используя средства областного бюджета.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3. Совместно с управлением по делам молодёжи, спорту и проблемам семьи администрации Верхнекамского муниципального округа Кировской области обеспечить формирование банка постоянных, временных и сезонных вакантных рабочих мест для трудоустройства несовершеннолетних подростков от 14 до 18 лет.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8. Рекомендовать Кировскому областному государственному бюджетному учреждению здравоохранения «Верхнекамская центральная районная больница» (Мякишев С.Н.): 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.1. Организовать на базе дневных стационаров лечебно-профилактических учреждений оздоровление детей с хроническими заболеваниями.</w:t>
      </w:r>
    </w:p>
    <w:p>
      <w:pPr>
        <w:pStyle w:val="Normal"/>
        <w:spacing w:lineRule="auto" w:line="36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Оказать содействие в укомплектовании оздоровительных лагерей медицинскими работниками на договорной основе.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.3. На период работы в оздоровительных лагерях оплату труда медицинским работникам производить в соответствии с Трудовым кодексом Российской Федерации.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.4. Оказать содействие в проведении медицинских осмотров и лабораторных обследований сотрудников, принимаемых на работу в оздоровительные лагеря, и несовершеннолетних граждан, трудоустраивающихся на работу на предприятия и в организации в период школьных каникул.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8.5. Обеспечить методическое руководство работой медицинского персонала лагерей.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9. Рекомендовать отделу Министерства внутренних дел России по Верхнекамскому району (Шахматов А.В.):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9.1. Организовать проведение профилактической работы по предупреждению детского дорожно-транспортного травматизма и создание условий для безопасного нахождения детей на улицах в период школьных каникул.</w:t>
      </w:r>
    </w:p>
    <w:p>
      <w:pPr>
        <w:pStyle w:val="Normal"/>
        <w:spacing w:lineRule="auto" w:line="36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. Обеспечить по заявкам организаторов отдыха и оздоровления детей сопровождение и безопасность перевозки детей в учреждения отдыха и обратно силами сотрудников отделения государственной инспекции безопасности дорожного движения ОМВД России по Верхнекамскому району.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9.3. Оказать содействие в обеспечении общественной безопасности и правопорядка в местах дислокации лагерей в период пребывания в них детей.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9.4. Разработать и осуществить целевые программы профилактической работы с детьми в местах организованного отдыха.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0. Рекомендовать отделу надзорной деятельности и профилактической работы Верхнекамского района Главного управления МЧС России по Кировской области (Митрофанов А.А.) провести проверку противопожарного состояния детских оздоровительных учреждений перед началом оздоровительного сезона и организовать противопожарный надзор в период отдыха и оздоровления детей.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1. Муниципальному казенному учреждению Финансовому управлению администрации Верхнекамского муниципального округа Кировской области (Логинова С.И.) осуществлять финансирование мероприятий по обеспечению отдыха, оздоровления и занятости детей, подростков и молодежи в 2022 году в пределах средств, предусмотренных в бюджете муниципального округа на организацию оздоровительной кампании. </w:t>
      </w:r>
    </w:p>
    <w:p>
      <w:pPr>
        <w:pStyle w:val="Normal"/>
        <w:spacing w:lineRule="auto" w:line="36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2. Рекомендовать всем заинтересованным учреждениям, занятым</w:t>
      </w:r>
    </w:p>
    <w:p>
      <w:pPr>
        <w:pStyle w:val="Normal"/>
        <w:spacing w:lineRule="auto" w:line="36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ей отдыха детей, максимально использовать привлечение дополнительных средств.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</w:t>
      </w:r>
      <w:r>
        <w:rPr>
          <w:sz w:val="28"/>
          <w:szCs w:val="28"/>
        </w:rPr>
        <w:t xml:space="preserve">Контроль за выполнением настоящего постановления возложить на заместителя главы </w:t>
      </w:r>
      <w:r>
        <w:rPr>
          <w:rFonts w:cs="Times New Roman" w:ascii="Times New Roman" w:hAnsi="Times New Roman"/>
          <w:sz w:val="28"/>
          <w:szCs w:val="28"/>
        </w:rPr>
        <w:t>администрации Верхнекамского муниципального округа по социальным вопросам Гилёву Л.М.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  Настоящее постановление вступает в силу с момента подписания и распространяется на правоотношения, возникшие с 1 января 2022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5. Опубликовать настоящее постановление в Информационном бюллетен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      А.В. Олин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образования</w:t>
      </w:r>
    </w:p>
    <w:p>
      <w:pPr>
        <w:pStyle w:val="P3"/>
        <w:shd w:fill="FFFFFF" w:val="clear"/>
        <w:tabs>
          <w:tab w:val="clear" w:pos="709"/>
          <w:tab w:val="left" w:pos="5900" w:leader="none"/>
          <w:tab w:val="left" w:pos="6170" w:leader="none"/>
          <w:tab w:val="left" w:pos="651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          С.Н. Шумкова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 образования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         И.В. Ситчихина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правовым отделом                                          Н.А. Шмигальская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екамского муниципального округа 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циальным вопросам                                                    Л.М. Гилёва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ослать:</w:t>
      </w:r>
      <w:r>
        <w:rPr>
          <w:rFonts w:cs="Times New Roman" w:ascii="Times New Roman" w:hAnsi="Times New Roman"/>
        </w:rPr>
        <w:t xml:space="preserve"> УО – 15 экз., райфо, УДМС, КЦСОН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ab/>
        <w:tab/>
        <w:t xml:space="preserve">ЦЗН, ЦРБ, ОМВД, ОНД, УК, Гилевой Л.М.                                              </w:t>
      </w:r>
    </w:p>
    <w:p>
      <w:pPr>
        <w:pStyle w:val="Normal"/>
        <w:ind w:left="540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54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7:31:00Z</dcterms:created>
  <dc:creator>user</dc:creator>
  <dc:description/>
  <cp:keywords/>
  <dc:language>en-US</dc:language>
  <cp:lastModifiedBy>secretGR</cp:lastModifiedBy>
  <cp:lastPrinted>2022-03-14T16:09:00Z</cp:lastPrinted>
  <dcterms:modified xsi:type="dcterms:W3CDTF">2022-04-06T07:00:00Z</dcterms:modified>
  <cp:revision>79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