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Style20"/>
        <w:spacing w:before="480" w:after="480"/>
        <w:jc w:val="center"/>
        <w:rPr>
          <w:b/>
          <w:b/>
          <w:iCs/>
          <w:sz w:val="26"/>
          <w:szCs w:val="26"/>
        </w:rPr>
      </w:pPr>
      <w:r>
        <w:rPr>
          <w:b/>
          <w:sz w:val="26"/>
          <w:szCs w:val="26"/>
          <w:lang w:eastAsia="ar-SA"/>
        </w:rPr>
        <w:t xml:space="preserve">О создании и организации деятельности муниципальной пожарной охраны, </w:t>
      </w:r>
      <w:r>
        <w:rPr>
          <w:b/>
          <w:iCs/>
          <w:sz w:val="26"/>
          <w:szCs w:val="26"/>
        </w:rPr>
        <w:t>порядке  взаимодействия муниципальной пожарной охраны с другими видами пожарной охраны</w:t>
      </w:r>
      <w:r>
        <w:rPr>
          <w:b/>
          <w:sz w:val="26"/>
          <w:szCs w:val="26"/>
        </w:rPr>
        <w:t xml:space="preserve"> на территории Верхнекамского муниципального округа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и законами от 21.12.1994 № 69-ФЗ «О пожарной безопасности», от 24.09.2003 № 131-ФЗ «Об общих принципах организации местного самоуправления в Российской Федерации», в целях обеспечения мер пожарной безопасности на территории Верхнекамского муниципального округа Кировской области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. Утвердить Положение о создании и организации деятельности муниципальной пожарной охраны, порядке её взаимодействия с другими видами пожарной охраны на территории Верхнекамского муниципального округа Кировской области  согласно приложению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 Контроль за исполнением настоящего постановления возложить на первого заместителя главы администрации муниципального округа Суворова А.Н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overflowPunct w:val="false"/>
        <w:spacing w:before="72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Верхнекамского</w:t>
      </w:r>
    </w:p>
    <w:p>
      <w:pPr>
        <w:pStyle w:val="Normal"/>
        <w:spacing w:before="0" w:after="360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               А.В. Олин</w:t>
      </w:r>
    </w:p>
    <w:p>
      <w:pPr>
        <w:pStyle w:val="13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6" w:hanging="0"/>
        <w:jc w:val="both"/>
        <w:rPr/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spacing w:before="36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ведующий отделом по делам ГО и ЧС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Верхнекамского </w:t>
      </w:r>
    </w:p>
    <w:p>
      <w:pPr>
        <w:pStyle w:val="Normal"/>
        <w:rPr/>
      </w:pPr>
      <w:r>
        <w:rPr>
          <w:color w:val="000000"/>
          <w:sz w:val="26"/>
          <w:szCs w:val="26"/>
        </w:rPr>
        <w:t>муниципального округа                                                                    В.В. Волокитин</w:t>
      </w:r>
    </w:p>
    <w:p>
      <w:pPr>
        <w:pStyle w:val="Normal"/>
        <w:spacing w:before="360" w:after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spacing w:before="48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вый заместитель главы администрации</w:t>
      </w:r>
    </w:p>
    <w:p>
      <w:pPr>
        <w:pStyle w:val="Normal"/>
        <w:rPr/>
      </w:pPr>
      <w:r>
        <w:rPr>
          <w:color w:val="000000"/>
          <w:sz w:val="26"/>
          <w:szCs w:val="26"/>
        </w:rPr>
        <w:t>муниципального округа                                                                   А.Н. Суворов</w:t>
      </w:r>
    </w:p>
    <w:p>
      <w:pPr>
        <w:pStyle w:val="Normal"/>
        <w:spacing w:before="480" w:after="0"/>
        <w:rPr/>
      </w:pPr>
      <w:r>
        <w:rPr>
          <w:rFonts w:eastAsia="Calibri"/>
          <w:sz w:val="26"/>
          <w:szCs w:val="26"/>
          <w:lang w:eastAsia="en-US"/>
        </w:rPr>
        <w:t>Заведующий  правовым отделом                                                    Н.А. Шмигальская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Разослать: отдел ГО и ЧС, </w:t>
      </w:r>
      <w:r>
        <w:rPr>
          <w:sz w:val="26"/>
          <w:szCs w:val="26"/>
        </w:rPr>
        <w:t>Лойнский ТО, Кайский ТО, Заместитель главы администрации муниципального округа по работе с территориальными отделами, 6-я ПСЧ  11 ПСО ФПС ГПС ГУ МЧС России по Кировской области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05.04.2022    № 43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о создании и организации деятельности муниципальной пожарной охраны, порядке её взаимодействия с другими видами пожарной охраны на территории </w:t>
      </w:r>
      <w:r>
        <w:rPr>
          <w:b/>
          <w:color w:val="000000"/>
          <w:sz w:val="26"/>
          <w:szCs w:val="26"/>
        </w:rPr>
        <w:t>Верхнекамского  муниципального округа</w:t>
      </w: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sub_1100"/>
      <w:bookmarkStart w:id="1" w:name="sub_1100"/>
      <w:bookmarkEnd w:id="1"/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2" w:name="sub_1100"/>
      <w:bookmarkStart w:id="3" w:name="sub_1100"/>
      <w:bookmarkEnd w:id="3"/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1. Настоящее Положение определяет общие требования к созданию и организации деятельности муниципальной пожарной охраны (далее МПО) на территории Верхнекамского муниципального округа (далее округ).</w:t>
      </w:r>
    </w:p>
    <w:p>
      <w:pPr>
        <w:pStyle w:val="Normal"/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2. В своей деятельности МПО руководствуется Конституцией Российской Федерации, законодательством Российской Федерации, нормативными правовыми актами Кировской области, муниципальными правовыми актами и настоящим Положени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6"/>
          <w:szCs w:val="26"/>
        </w:rPr>
        <w:t>1.3. Привлечение МПО к тушению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а подразделений Верхнекамского пожарно-спасательного гарнизона для тушения пожаров и проведения аварийно-спасательных работ на территории Верхнекамского муниципального округа в порядке, предусмотренном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цели, задачи, функции и полномочия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ожарной охраны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МПО создается в целях обеспечения мер пожарной безопасности на территории округ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Основными задачами муниципальной пожарной охраны являются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организация и осуществление профилактики пожаров на территории округа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спасение людей и имущества при пожарах, оказание первой помощ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организация и осуществление тушения пожаров и проведения аварийно-спасательных работ на территории районов выезда в соответствии с полномочиям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Основными функциями муниципальной пожарной охраны являются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анализ и прогнозирование состояние пожарной безопасности на территории округа, подготовка в установленном порядке и внесение на рассмотрение администрацию округа предложений по совершенствованию мер пожарной безопасност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участие в разработке муниципальных правовых актов, регулирующих вопросы обеспечения пожарной безопасност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ланирование и контроль за реализацией плановых мероприятий, требований нормативных актов в области обеспечения пожарной безопасност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осуществление первичных мер пожарной безопасности в границах (на территории) муниципального образования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учет пожаров и последствий от них на территории муниципального образования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организация и проведение противопожарной пропаганды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поддержание в постоянной готовности к тушению пожаров и проведению аварийно-спасательных работ, определение потребности в приобретении пожарной и аварийно-спасательной техники, пожарно-технического вооружения, оборудования и средств связи, в соответствии с нормами, установленными законодательством Российской Федераци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) участие в организации профессионального обучения личного состава подразделения муниципальной пожарной охраны; содействие физическому совершенствованию личного состава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) организация эксплуатации зданий, сооружений, пожарной, аварийно-спасательной, специальной и другой техники, оборудования, снаряжения, средств связи закрепленного на праве оперативного управления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) взаимодействие с федеральной противопожарной службой, противопожарной службой Кировской области, ведомственной, и добровольной пожарной охраной, другими видами служб обеспечения жизнедеятельности и безопасности при тушении пожаров и проведении аварийно-спасательных работ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) информирование администрации и населения округа о состоянии пожарной безопасности в муниципальном образовани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) принятие мер по локализации пожара, спасению людей и имущества в границах населенных пунктов до прибытия сотрудников Государственной противопожарной службы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) ограничение или запрещение доступа людей и транспорта, не относящихся к участникам боевых действий по тушению пожаров в местах пожаров, а также зонам аварий и иных чрезвычайных ситуаций;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) ограничение или запрещение движения транспорта и людей на прилегающих к ним территориях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5) организация воспитательной работы, проведение мероприятий по укреплению дисциплины среди личного состава и соблюдению законност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В целях решения стоящих задач и выполнения возложенных функций муниципальная пожарная охрана вправе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носить в установленном порядке в администрацию округа предложения по разработке и реализации первичных мер пожарной безопасности, а также об установлении в границах (на территории) муниципального образования особого противопожарного режима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заимодействовать со средствами массовой информации по вопросам оперативно-служебной деятельности муниципальной пожарной охраны, пожарной безопасности, проведения противопожарной пропаганды и обучения населения правилам пожарной безопасно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3) муниципальная пожарная охрана вправе совершать иные действия, способствующие выполнению возложенных на муниципальную пожарную охрану функ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оздания муниципальной пожарной охраны и организация ее деятельности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МПО создается по решению администрации округа, вид и форма в которой осуществляет свою деятельность МПО определяется администрацией Верхнекамского муниципального округа.        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МПО может привлекаться на тушение пожаров и проведение аварийно- спасательных работ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оответствии с расписанием выезда подразделений Верхнекамского пожарно-спасательного гарнизона для тушения пожаров и проведения аварийно-спасательных работ на территории Верхнекамского муниципального округ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 границы территории округа выезда по решению на то уполномоченных лиц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Численность и место дислокации подразделения МПО определяются администрацией Верхнекамского муниципального округа в соответствии с требованиями нормативных правовых актов Российской Федерации в области пожарной безопасност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В МПО принимаются граждане Российской Федерации, соответствующие требованиям, установленным законодательством Российской Федерации в области пожарной безопасности (далее – работники муниципальной пожарной охраны). Работникам муниципальной пожарной охраны в подтверждение полномочий могут выдаваться служебные удостоверения установленного образц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Работники муниципальной пожарной охраны проходят соответствующее специальное первоначальное обучение по разработанным программам. Лица, не прошедшие первоначального обучения, к самостоятельной работе не допускаютс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На работников муниципальной пожарной охраны распространяется законодательство Российской Федерации о труде и социальном страхован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Работники муниципальной пожарной охраны в целях защиты своих профессиональных, социальных и иных прав и законных интересов могут объединяться и вступать в профессиональные союзы, ассоциации, объединения пожарной охраны на добровольной основе и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8.  Непосредственное руководство подразделениями муниципальной пожарной охраны осуществляет руководитель, который назначается на должность главой Верхнекамского муниципального округа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9. Руководитель подразделений муниципальной пожарной охраны обязан знать руководящие документы, а также основные положения технических регламентов, стандартов, норм и правил, содержащих требования по применению сил и средств ГПС, а также в области пожарной безопасности и осуществлению мероприятий по предупреждению пожаров, гибели и травматизма людей при них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0. Руководитель подразделения муниципальной пожарной охраны организует его повседневную деятельность и несет ответственность за решение стоящих перед подразделением задач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1.  В целях решения задач, стоящих перед муниципальной пожарной охраной, руководитель подразделения муниципальной пожарной охраны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еспечивает в границах (на территории) округа осуществление первичных мер пожарной безопасност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рганизует работу и контролирует состояние дежурных сил и средств муниципальной пожарной охраны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беспечивает при разработке и проведении противопожарных мероприятий и поисково-спасательных работ взаимодействие с аварийно-спасательными формированиями, надзорными органами и службами правоохранительных орган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рганизует и контролирует содержание пожарно-технического вооружения и эксплуатации зданий, сооружений, спасательной и пожарной техники, аварийно-спасательного инструмента, хозяйственно-финансовую деятельность и материально-техническое обеспечение муниципальной пожарной охраны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беспечивает подбор и расстановку кадров, их воспитание и профессиональную подготовку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рганизует работу по проведению служебной аттестации личного состав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существляет контроль за целевым использованием и сохранностью имущества, находящегося в  муниципальной пожарной охраны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обеспечивает расходование финансовых и материальных средств по целевому назначению в соответствии с законодательством Российской Федерации и утвержденной в установленном порядке бюджетной сметой, соблюдая финансово-бюджетную дисциплину и обеспечивая экономию средст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организует и лично ведет прием граждан, рассматривает предложения, заявления и жалобы по вопросам обеспечения первичных мер пожарной безопасности и деятельности подразделения муниципальной пожарной охраны, принимает необходимые меры для решения проблемных вопрос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вносит в установленном порядке на рассмотрение администрации Верхнекамского муниципального округа предложения по совершенствованию муниципальных правовых актов, регламентирующих вопросы обеспечения первичных мер пожарной безопасности и деятельности подразделения муниципальной пожарной охра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1) принимает решения по другим вопросам, отнесенным к его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6"/>
          <w:szCs w:val="26"/>
        </w:rPr>
        <w:t>Организация взаимодействия с другими видами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жарной охраны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Создаваемые подразделения муниципальной пожарной охраны взаимодействуют с подразделениями пожарной охраны всех видов (в соответствии с Федеральным законом от 21.12.1994 № 69-ФЗ «О пожарной безопасности») по вопросам обеспечения пожарной безопасности в формах, не противоречащих законодательству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Основным направлением взаимодействия является осуществление совместных действий по предупреждению и тушению пожаров на территории округ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 Создаваемыми подразделениями муниципальной пожарной охраны могут заключаться соглашения о взаимодействии (сотрудничестве) с иными подразделениями пожарной охраны, юридическими и физическими лицами по вопросам обеспечения пожарной безопасности в случаях, не противоречащих законодательству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валификационные требования, предъявляемые к работникам муниципальной пожарной охраны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1.  К работникам МПО предъявляются такие же требования, что и к работникам государственной противопожарной службы, с учетом организации службы регламентируемой законодательством Российской Федерации и муниципальными правовыми актам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Каждый работник МПО должен знать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онодательство, решения органов государственной власти и местного самоуправления в области обеспечения пожарной безопасности, нормативные акты и документы МЧС России, нормативы, правила и стандарты, действующие в сфере обеспечения пожарной безопасности с учетом должностной и функциональной компетенции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уктуру, функции, задачи, формы и методы работы ГПС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ы управления и организации труда, делопроизводства в подразделениях МПО и по исполняемой должности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ю газодымозащитной службы (далее - ГДЗС) в подразделениях, устройство, правила эксплуатации и обслуживания средств индивидуальной защиты органов дыхания (далее - СИЗОД)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и и функции технической службы и службы связ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е тактико-технические характеристики и тактические возможности пожарного подразделения; опасные факторы пожара и последствия их воздействия на людей, приемы и способы прекращения горения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пожарной опасности, пожароопасные и другие опасные свойства веществ, материалов, конструкций и оборудования на закрепленном участке (районе, секторе, зоне) работы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 охраны труда при несении службы и тушении пожаров и проведении аварийно-спасательных работ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и методы оказания первой доврачебной помощ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Каждый работник МПО должен уметь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нять на практике законодательство, регулирующее отношения в области борьбы с пожарами, стандарты, нормы и правила пожарной безопасности; анализировать оперативно-служебную деятельность, действия подразделений по тушению пожаров и проведения аварийно-спасательных работ по исполняемой должности, разрабатывать и осуществлять мероприятия по их совершенствованию; работать в СИЗОД, с пожарно-техническим вооружением и аварийно- спасательным инструментом и оборудованием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товить к работе и применять закрепленную пожарную и аварийно- спасательную технику основного (специального) назначения и средства связ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ять и оценивать состояние систем противопожарной защиты и противопожарною водоснабже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мотно составлять (оформлять) служебные документы, организовывать и вести учет и отчетность в объеме исполняемых по должности обязанностей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ывать первую доврачебную помощь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ять нормативы по пожарно-строевой и физической подготовке; проводить испытание пожарно-технического вооружения и аварийно- спасательного инструмента и оборудова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5.4. Каждый работник МПО должен иметь навыки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разработке документов службы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боты в СИЗОД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исполнении обязанностей должностных лиц на пожаре и при проведении аварийно-спасательных работ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обнаружении и устранении неисправностей при обслуживании и эксплуатации закрепленной основной (специальной) техники (оборудования) и средств связи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пользовании первичными средствами пожаротуш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6. Организационно-правовое, финансовое и материально-техническое обеспечение деятельности муниципальной пожарной охра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1. Вопросы организационно-правового, финансового, материально-технического обеспечения устанавливаются нормативными актами администрации Верхнекам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1710" w:hanging="720"/>
      <w:jc w:val="center"/>
      <w:outlineLvl w:val="1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06:00Z</dcterms:created>
  <dc:creator>SecretSveta</dc:creator>
  <dc:description/>
  <cp:keywords/>
  <dc:language>en-US</dc:language>
  <cp:lastModifiedBy>secretGR</cp:lastModifiedBy>
  <cp:lastPrinted>2022-04-05T09:41:00Z</cp:lastPrinted>
  <dcterms:modified xsi:type="dcterms:W3CDTF">2022-04-05T11:22:00Z</dcterms:modified>
  <cp:revision>44</cp:revision>
  <dc:subject/>
  <dc:title>АДМИНИСТРАЦИЯ ВЕРХНЕКАМСКОГО РАЙОНА</dc:title>
</cp:coreProperties>
</file>