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20326:85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57794+/-2104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сельскохозяйственно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Кировская область, р-н Верхнекамский, с/п Кайск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ельскохозяйственное использ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670 рублей 73 копейки (Две тысячи шестьсот семьдесят рублей 73 копейки) в год, требование о внесении задатка в размере 20 процентов начальной (минимальной) цены аренды земельного участка в размере 534 рубля 15 копеек (Пятьсот тридцать четыре рубля 15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А.В. Олин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А.Н. Суворов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19:00Z</dcterms:created>
  <dc:creator>SecretSveta</dc:creator>
  <dc:description/>
  <cp:keywords/>
  <dc:language>en-US</dc:language>
  <cp:lastModifiedBy>secretGR</cp:lastModifiedBy>
  <cp:lastPrinted>2022-04-11T08:38:00Z</cp:lastPrinted>
  <dcterms:modified xsi:type="dcterms:W3CDTF">2022-04-15T13:44:00Z</dcterms:modified>
  <cp:revision>9</cp:revision>
  <dc:subject/>
  <dc:title>АДМИНИСТРАЦИЯ ВЕРХНЕКАМСКОГО РАЙОНА</dc:title>
</cp:coreProperties>
</file>