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 межведомственной комиссии по организации отдыха, оздоровления, занятости детей, подростков и молодежи в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некамском муниципальном округе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ab/>
        <w:t xml:space="preserve">В целях обеспечения </w:t>
      </w:r>
      <w:r>
        <w:rPr>
          <w:sz w:val="28"/>
        </w:rPr>
        <w:t>отдыха, оздоровления, занятости детей, подростков и молодежи на территории Верхнекамского муниципального округа</w:t>
      </w:r>
      <w:r>
        <w:rPr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. Утвердить состав межведомственной комиссии по организации отдыха, оздоровления, занятости детей, подростков и молодежи в Верхнекамском муниципальном округе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Утвердить положение о межведомственной комиссии по организации отдыха, оздоровления, занятости детей, подростков и молодежи в Верхнекамском муниципальном округе согласно приложению № 2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</w:rPr>
        <w:t>3.</w:t>
      </w:r>
      <w:r>
        <w:rPr>
          <w:rFonts w:cs="Calibri" w:ascii="Calibri" w:hAnsi="Calibri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Верхнекамского района от 18.05.2020 № 413 «О межведомственной комиссии по организации отдыха, оздоровления, занятости детей, подростков и молодежи в Верхнекамском районе»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Контроль за вы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его официального опублик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рганов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/>
        <w:t>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Л.М. Гилёва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Calibri" w:hAnsi="Calibri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14 экз.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30" w:leader="none"/>
        </w:tabs>
        <w:ind w:left="6818" w:firstLine="27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06.04.2022  </w:t>
      </w:r>
      <w:r>
        <w:rPr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</w:rPr>
        <w:t>440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рганизации отдыха, оздоровления, занятости детей, подростков и молодежи в Верхнекамском муниципальном округ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ИЛ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А</w:t>
              <w:br/>
              <w:t>Анна Андреевн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ГАЧЕВ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КОГОБУ СШ с УИОП г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с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делам молоде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В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Прикамская новь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Н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ерхнекамского муниципального округа по финансово-экономической политике,</w:t>
            </w:r>
            <w:r>
              <w:rPr>
                <w:sz w:val="28"/>
                <w:szCs w:val="28"/>
              </w:rPr>
              <w:t xml:space="preserve"> начальник финансового управ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Верхнекамского района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ентральная районная больница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в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ОМВД России по Верхнекамскому району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МКОУ ДО «Дом детского творчества «Созвездие» Верхнекамского района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Государственной инспекции безопасности дорожного движения ОМВД России по Верхнекамскому району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ЬНИК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 КОГКУ Центра занятости населения Верхнекамского района (по согласованию)</w:t>
            </w:r>
          </w:p>
        </w:tc>
      </w:tr>
    </w:tbl>
    <w:p>
      <w:pPr>
        <w:pStyle w:val="Normal"/>
        <w:spacing w:lineRule="atLeast" w:line="200"/>
        <w:jc w:val="both"/>
        <w:rPr>
          <w:rFonts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УЛАКОВ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КОГАУСО «Верхнекамский комплексный центр   социального обслуживания населения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УТВЕРЖДЕН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</w:t>
      </w:r>
      <w:r>
        <w:rPr>
          <w:rFonts w:cs="Calibri" w:ascii="Calibri" w:hAnsi="Calibri"/>
          <w:sz w:val="28"/>
          <w:szCs w:val="28"/>
        </w:rPr>
        <w:t xml:space="preserve"> 06.04.2022  </w:t>
      </w:r>
      <w:r>
        <w:rPr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</w:rPr>
        <w:t>440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 межведомственной комиссии по организации отдыха, оздоровления, занятости детей, подростков и молодежи в Верхнекамском муниципальном округе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1. Межведомственная комиссия по организации отдыха, оздоровления, занятости детей, подростков и молодежи в Верхнекамском муниципальном округе (далее - Комиссия) создается в целях обеспечения согласованных совместных действий организаций и объединений в сфере отдыха, оздоровления и занятости детей, подростков и молодежи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Комиссия в своей деятельности руководствуется действующим законодательством и настоящим Положением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2. Основными задачами Комиссии являются: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координация деятельности организаций, предприятий, учреждений, общественных организаций и объединений, участвующих в организации отдыха, оздоровления, занятости детей, подростков и молодежи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анализ деятельности организаций, предприятий, учреждений, общественных организаций и объединений, участвующих в организации отдыха, оздоровления, занятости детей, подростков и молодежи, заслушивание отчетов их руководителей, принятие в пределах своих полномочий рекомендаций и решений, проверка их исполнения;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предложений для внесения их на рассмотрение Думы Верхнекамского муниципального округа, администрации Верхнекамского 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>муниципального округа по вопросам реализации полномочий в сфере отдыха, оздоровления и занятости детей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3. Комиссия для осуществления возложенных на нее задач: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анализирует состояние оздоровительной кампании в муниципальном округе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разрабатывает рекомендации, направленные на стабилизацию и сохранение системы детского отдыха и оздоровления в современных условиях;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участвует в подготовке и проведении совещаний, семинаров, смотров-конкурсов и других мероприятий в сфере организации полноценного досуга детей в дни школьных каникул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осуществляет контроль за реализацией Плана мероприятий по организации отдыха, оздоровления, занятости детей, подростков и молодежи в Верхнекамском муниципальном округе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4. Комиссия для выполнения возложенных на нее задач имеет право: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привлекать для участия в работе с их согласия представителей образовательных учреждений, общественных организаций, других объединений и организаций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вносить главе Верхнекамского муниципального округа предложения по решению отдельных вопросов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запрашивать от предприятий, учреждений и организаций, участвующих в оздоровительной кампании, информацию (материалы) по вопросам, входящим в ее компетенцию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осуществлять контроль за выполнением распорядительных документов по вопросам организации отдыха, оздоровления, занятости детей, подростков и молодежи;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создавать в установленном порядке рабочие группы из числа специалистов, представителей организаций, предприятий, учреждений, общественных организаций и объединений для подготовки предложений по вопросу улучшения организации отдыха, оздоровления и занятости детей, подростков и молодежи;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rintj"/>
        <w:spacing w:lineRule="auto" w:line="360" w:before="0" w:after="0"/>
        <w:ind w:firstLine="709"/>
        <w:rPr/>
      </w:pPr>
      <w:r>
        <w:rPr>
          <w:sz w:val="28"/>
          <w:szCs w:val="28"/>
        </w:rPr>
        <w:t>вносить предложения о награждении почетными грамотами и направлять благодарственные письма юридическим и физическим лицам, отличившимся в работе по организации отдыха, оздоровления, занятости детей, подростков и молодежи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5. Руководство деятельностью Комиссии осуществляется председателем Комиссии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вою деятельность в соответствии с планом работы, утверждаемым ее председателем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вою деятельность на общественных началах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6. Заседания Комиссии проводятся по мере необходимости, но не реже трех раз в год.</w:t>
      </w:r>
    </w:p>
    <w:p>
      <w:pPr>
        <w:pStyle w:val="Printj"/>
        <w:spacing w:lineRule="auto" w:line="360" w:before="0" w:after="0"/>
        <w:rPr/>
      </w:pPr>
      <w:r>
        <w:rPr>
          <w:sz w:val="28"/>
          <w:szCs w:val="28"/>
        </w:rPr>
        <w:tab/>
        <w:t>Заседание Комиссии проводит председатель или по его поручению - заместитель. Заседание Комиссии считается правомочным, если на нем присутствуют более половины ее членов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7. Решения Комиссии принимаются простым большинством голосов присутствующих на заседании, оформляются протоколом, который подписывается председателем Комиссии или его заместителем, председательствующим на заседании, и секретарем Комиссии. Решения Комиссии имеют рекомендательный характер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8. Организационно-техническое обеспечение деятельности Комиссии осуществляет секретарь Комиссии.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3-31T16:58:00Z</cp:lastPrinted>
  <dcterms:modified xsi:type="dcterms:W3CDTF">2022-04-06T07:22:00Z</dcterms:modified>
  <cp:revision>7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