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 в   постановление администрац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  района  от 14.10.2021  № 695   «Об 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по реализации муниципальной  программы 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  района  от 14.10.2021  № 695   «Об  утверждении Плана по реализации муниципальной  программы  Верхнекамского муниципального округа Кировской области «Развитие образования» на 2022 год» (с изменениями от 27.12.2021 № 897, от 20.01.2022 № 70, от 14.02.2022 № 204) (далее – постановлени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Утвердить приложение к постановлению «План по реализации муниципальной программы Верхнекамского муниципального округа Кировской области «Развитие образования» на 2022 год» в новой редакции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А.В. Олин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бухгалт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     И.В.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ой политике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     Н.А.Шмигальская</w:t>
      </w:r>
    </w:p>
    <w:p>
      <w:pPr>
        <w:pStyle w:val="Normal"/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экономи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Т.Н. Костицы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 xml:space="preserve">– 2 экз., финансовое управление, Костицыной Т.Н.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01.04.2022   № 413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ализации муниципальной программы Верхнекамского муниципального округа Кировской области «Развитие образования»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32"/>
        <w:gridCol w:w="1441"/>
        <w:gridCol w:w="1043"/>
        <w:gridCol w:w="1059"/>
        <w:gridCol w:w="1246"/>
        <w:gridCol w:w="1348"/>
        <w:gridCol w:w="1624"/>
      </w:tblGrid>
      <w:tr>
        <w:trPr>
          <w:trHeight w:val="2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униципальной</w:t>
              <w:br/>
              <w:t xml:space="preserve">программы, подпрограммы, отдельного </w:t>
              <w:br/>
              <w:t>мероприятия, проекта,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а 2022 год, тыс.рублей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7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еализ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реализаци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1 484,32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   </w:t>
              <w:br/>
              <w:t xml:space="preserve">бюдже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942,4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0 843,4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0 698,52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бразовательного процесса  в  муниципальных образовательных организациях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2 386,33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5 625,5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760,83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дошкольного образова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892,47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ость дошкольного образования и развитие её материальной базы. Доля детей в возрасте 1-6 лет, получающих дошкольную образовательную услугу в общем количестве детей в возрасте 1-6 лет по Кировской области-68,1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945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947,47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школьного образова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390,02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современных условий обучения и развитие материальной базы образовательных учреждений. Доля выпускников общеобразовательных организаций, сдавших Единый государственный экзамен, в числе выпускников общеобразовательных организаций, участвовавших в Едином государственном экзамене-100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504,9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885,12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дополнительного образова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01,51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ы условия для развития интеллектуальных, творческих и спортивных способностей детей. Удельный вес численности населения в возрасте 5-18 лет, охваченного дополнительным образованием, в общей численности населения в возрасте 5-18 лет-46,4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6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1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15,91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Управление отраслью «Образование»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02,33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 образовательных учреждений.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02,33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КДОУ д/с №5 "Улыбка" г.Кирс Верхнекамского района Кировской области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Рыбакова Ж.А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КДОУ д/с №5 "Улыбка" г.Кирс Верхнекамского района Кировской области  выполнены предписания надзорных органов и здания приведены в соответствие с требованиями, предъявляемыми к безопасности в процессе эксплуатации (установка теневых навесов на прогулочных участках детского сада). 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   01.09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.05.2022  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6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-100%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239,8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0,6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1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6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 Шихов А.М. Мельник О.А. Попонина Н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9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09,3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национального проекта "Образование" - 3 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0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3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Шихов А.М.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5,5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СОШ с.Лойно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8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1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Мельник О.А.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7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ООШ п.Созимский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2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7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3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Попонина Н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1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ООШ д.Кочкино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ьное мероприятие "Модернизация школьных систем образования в рамках государственной программы Российской Федерации "Развитие образования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 Коркин А.А. Тарасова Т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3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2 556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2 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8 695,2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535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25,8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Капитальный ремонт здания МКОУ СОШ п.Лесной Верхнекамского района Кировской области с оснащением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Коркин А.А.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068,7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94,7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33,2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,8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Капитальный ремонт здания МКОУ СОШ п.Светлополянск Верхнекамского района Кировской области с оснащением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Тарасова Т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487,3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1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400,5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301,8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5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беспечение муниципальных образовательных организаций высококвалифицированными кадрами 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4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4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вышение квалификации педагогических и руководящих кадров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работников муниципальных общеобразовательных организаций, имеющих высшую и первую квалификационные категории, в общей численности педагогических работников муниципальных общеобразовательных организаций-40,2%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Материальная поддержка  молодых специалистов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рганизация муниципальных конкурсов педагогического мастерства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тина Н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8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учителей профессиональными конкурсами - 68%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7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8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а компенсация за работу по подготовке и проведению государственной итоговой аттестации педагогическим работникам. Доля педагогических работников общеобразовательных организаций, получивших компенсацию за работу по подготовке и проведению государственной итоговой аттестации-100%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 в общей численности педагогических работников такой категории - 100 %. 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семейных форм воспитания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я детей, устроенных на воспитание в семьи граждан, от числа вновь выявленных и учтённых детей-сирот и детей, оставшихся без попечения родителей-100%.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существление деятельности по опеке и попечительству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, направленная на профилактику социального неблагополучия семей с детьми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 Ежемесячное вознаграждение, причитающееся приёмным родителям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-31. 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3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Выплата компенсации платы, взимаемой с родителей (законных представителей) за присмотр и уход за детьми в организациях дошкольного образова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по которым выплачена компенсация платы взимаемой с родителей (законных представителей) за присмотр и уход за детьми в организациях дошкольного образования- 24%.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занятости подростков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Трудоустройство несовершеннолетних в каникулярный период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трудоустроенных  несовершеннолетних-100 человек. 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тдыха и оздоровления детей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74,4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рганизациях отдыха и оздоровления детей и молодёжи в отчётном году, от общего числа детей школьного возраста-60,5.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47,9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6,5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 в оздоровительных учреждениях с дневным пребыванием детей в общеобразовательных учреждениях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24,4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-53,2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9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5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детей в учреждениях дополнительного образова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рганизациях дополнительного образования Кировской области в отчётном году, от общего числа детей школьного возраста-7,3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дополнительного образования детей"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-100%. 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93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1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персонифицированного финансирования дополнительного образования детей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ы несовершеннолетние в кружки различной направленности согласно интересам и склонностям. Доля детей в возрасте от 5 до 18 лет, использующих сертификаты дополнительного образования в статусе сертификатов персонифицированного финансирования-7%.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2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Развитие системы патриотического и гражданского воспитания подрастающего поколения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школьников, охваченных юноармейским движением-105 человек. Количество подростков, учавствующих в учебных сборах-18 человек.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426" w:firstLine="11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426" w:firstLine="11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426" w:firstLine="1135"/>
        <w:jc w:val="center"/>
        <w:rPr/>
      </w:pPr>
      <w:r>
        <w:rPr>
          <w:sz w:val="26"/>
          <w:szCs w:val="26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993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10:00Z</dcterms:created>
  <dc:creator>РУО</dc:creator>
  <dc:description/>
  <cp:keywords/>
  <dc:language>en-US</dc:language>
  <cp:lastModifiedBy>secretGR</cp:lastModifiedBy>
  <cp:lastPrinted>2022-03-24T16:58:00Z</cp:lastPrinted>
  <dcterms:modified xsi:type="dcterms:W3CDTF">2022-04-01T07:13:00Z</dcterms:modified>
  <cp:revision>4</cp:revision>
  <dc:subject/>
  <dc:title>АДМИНИСТРАЦИЯ ВЕРХНЕКАМСКОГО РАЙОНА</dc:title>
</cp:coreProperties>
</file>