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8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4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администрации Верхнекамского муниципального округа по противодействию корруп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25.12.2008 № 273-ФЗ «О противодействии коррупции», Указом Президента Российской Федерации от 19.05.2008 № 815 «О мерах по противодействию коррупции», Законом Кировской области от 30.04.2009 № 365-30 «О противодействии коррупции в Кировской области», постановлением Правительства Кировской области от 22.09.2021 № 498-П «Об утверждении Программы по противодействию коррупции в Кировской области на 2021 - 2024 годы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лан мероприятий администрации Верхнекамского муниципального округа по противодействию коррупции, согласно  приложению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Контроль за исполнением настоящего постановления возложить на управляющего делами администрации Верхнекамского муниципального округа Осколкову И.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вступает в силу с момента его подписания и распространяется на правоотношения с 01.01.202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P3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круга                                                               И.С. Осколкова</w:t>
            </w:r>
          </w:p>
          <w:p>
            <w:pPr>
              <w:pStyle w:val="P3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P3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по финансово</w:t>
            </w:r>
          </w:p>
          <w:p>
            <w:pPr>
              <w:pStyle w:val="P3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кономической политике, начальник </w:t>
            </w:r>
          </w:p>
          <w:p>
            <w:pPr>
              <w:pStyle w:val="P3"/>
              <w:spacing w:lineRule="exact" w:line="4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                                                             С.И. Логинова</w:t>
            </w:r>
          </w:p>
          <w:p>
            <w:pPr>
              <w:pStyle w:val="P3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P3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по </w:t>
            </w:r>
          </w:p>
          <w:p>
            <w:pPr>
              <w:pStyle w:val="P3"/>
              <w:spacing w:lineRule="exact" w:line="4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м вопросам                                                                    Л.М. Гиле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Разослать:.Осколкова И.С., прав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secretGR</cp:lastModifiedBy>
  <cp:lastPrinted>2022-04-07T11:51:00Z</cp:lastPrinted>
  <dcterms:modified xsi:type="dcterms:W3CDTF">2022-04-08T06:34:00Z</dcterms:modified>
  <cp:revision>2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