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местной системе оповещения населения Верхнекам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"О гражданской обороне", от 07.07.2003 № 126-ФЗ "О связи"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.07.2020 № 578/365 "Об утверждении Положения о системах оповещения населения", Законом Кировской области от 15.12.2020 № 422-ЗО "О защите населения и территории Кировской области от чрезвычайных ситуаций природного и техногенного характера", постановлением Правительства Кировской области от 14.04.2021 № 185-П «Об утверждении Положения о региональной системе оповещения населения»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местной системе оповещения населения согласно прилож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 Рекомендовать руководителям организаций, учреждений, ведомств, находящихся на территории Верхнекамского муниципального округа,  имеющих средства оповещения и информирования населен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. Обеспечить поддержание в постоянной технической готовности к действию систем оповещения и информирования населения при угрозе и возникновении чрезвычайных ситуаций на территории муниципального образования;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 Не допускать случаи несанкционированного запуска систем оповещения и ин- формирования населе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 постановление администрации Верхнекамского района от 13.10.2021 № 690 «Об утверждении Положения о местной системе оповещения населения Верхнекамского район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4. </w:t>
      </w: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администрации Верхнекамского муниципального округа Суворова А.Н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Верхнека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А.В. Олин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rPr/>
      </w:pPr>
      <w:r>
        <w:rPr>
          <w:color w:val="000000"/>
          <w:sz w:val="26"/>
          <w:szCs w:val="26"/>
        </w:rPr>
        <w:t>администрации муниципального округа                                           В.В. Волокитин</w:t>
      </w:r>
    </w:p>
    <w:p>
      <w:pPr>
        <w:pStyle w:val="Normal"/>
        <w:spacing w:before="360" w:after="4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вый заместитель главы администрации  </w:t>
      </w:r>
    </w:p>
    <w:p>
      <w:pPr>
        <w:pStyle w:val="Normal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А.Н. Суворов</w:t>
      </w:r>
    </w:p>
    <w:p>
      <w:pPr>
        <w:pStyle w:val="Normal"/>
        <w:spacing w:before="480" w:after="0"/>
        <w:rPr/>
      </w:pPr>
      <w:r>
        <w:rPr>
          <w:rFonts w:eastAsia="Calibri"/>
          <w:sz w:val="26"/>
          <w:szCs w:val="26"/>
          <w:lang w:eastAsia="en-US"/>
        </w:rPr>
        <w:t>Заведующий  правовым отделом                                                        Н.А. Шмигальск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6"/>
          <w:szCs w:val="26"/>
          <w:lang w:eastAsia="en-US"/>
        </w:rPr>
        <w:t xml:space="preserve">Разослать: отдел ГО и ЧС, </w:t>
      </w:r>
      <w:r>
        <w:rPr>
          <w:sz w:val="26"/>
          <w:szCs w:val="26"/>
        </w:rPr>
        <w:t>территориальные отделы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05.04.2022   № 43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b/>
          <w:bCs/>
          <w:sz w:val="26"/>
          <w:szCs w:val="26"/>
        </w:rPr>
        <w:t xml:space="preserve">о местной системе оповещения населения Верхнекамского </w:t>
      </w:r>
      <w:r>
        <w:rPr>
          <w:b/>
          <w:sz w:val="26"/>
          <w:szCs w:val="26"/>
        </w:rPr>
        <w:t>муниципально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круга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ind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1. Положение о местной системе оповещения населения (далее - Положение) определяет назначение, задачи местной системы оповещения населения, требования к ней и порядок ее задействования и поддержания в постоянной готовност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Местная система оповещения (далее - МСО) предназначена для обеспечения своевременного доведения сигнала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 до органов управления, сил и средств гражданской обороны, сил и средств районного звена территориальной подсистемы </w:t>
      </w:r>
      <w:r>
        <w:rPr>
          <w:color w:val="000000"/>
          <w:sz w:val="26"/>
          <w:szCs w:val="26"/>
          <w:shd w:fill="FFFFFF" w:val="clear"/>
        </w:rPr>
        <w:t>единой государственной системы предупреждения и ликвидации чрезвычайных ситуаций</w:t>
      </w:r>
      <w:r>
        <w:rPr>
          <w:b/>
          <w:color w:val="000000"/>
          <w:szCs w:val="28"/>
        </w:rPr>
        <w:t xml:space="preserve"> </w:t>
      </w:r>
      <w:r>
        <w:rPr>
          <w:sz w:val="26"/>
          <w:szCs w:val="26"/>
        </w:rPr>
        <w:t>(далее - ТП РСЧС) и населения Верхнекамского муниципального округа  Кировской области.</w:t>
      </w:r>
    </w:p>
    <w:p>
      <w:pPr>
        <w:pStyle w:val="Formattext"/>
        <w:shd w:fill="FFFFFF" w:val="clear"/>
        <w:spacing w:lineRule="auto" w:line="360"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3. Назначение и основные задачи местной  системы оповещения определены разделом II</w:t>
      </w:r>
      <w:r>
        <w:rPr>
          <w:rStyle w:val="Appleconvertedspace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565649076" \l "6520IM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ложения о системах оповещения населения (далее - Положение о системах оповещения)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, утвержденного</w:t>
      </w:r>
      <w:r>
        <w:rPr>
          <w:rStyle w:val="Appleconvertedspace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565649076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».</w:t>
      </w:r>
    </w:p>
    <w:p>
      <w:pPr>
        <w:pStyle w:val="Formattext"/>
        <w:shd w:fill="FFFFFF" w:val="clear"/>
        <w:spacing w:lineRule="auto" w:line="360" w:before="0" w:after="0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4. Требования к МСО определены в приложении № 1 к Положению о системах оповещения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Границами зоны действия МСО являются административные границы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Система оповещения представляет собой организационно-техническое объединение сил, средств связи и оповещения (в том числе мобильных), сетей вещания, каналов сети связи общего пользован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 Администрация Верхнекамского муниципальн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7.1. Создает и поддерживает в состоянии постоянной готовности МС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7.2. Заключает с операторами связи договоры (соглашения) о взаимодействии по обеспечению передачи сигналов оповещ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7.3. Заключает с редакцией районной газеты «Прикамская Новь» договор (соглашение) о взаимодействии по обеспечению выпуска в эфир (публикации) сигналов оповещения и (или) экстренн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7.4. Организует эксплуатационно-техническое обслуживание МСО, в том числе осуществляет оценку ее технического состоя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Порядок задействования местной системы оповещ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2.1. Задействование МСО планируется и осуществляется в соответствии с требованиями настоящего Положения, а также планом гражданской обороны и защиты населения Верхнекамского муниципального округа и планом действий по предупреждению и ликвидации чрезвычайных ситуаций природного и техногенного характера Верхнекамского муниципальн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2.2. Основной (приоритетный) режим функционирования местной системы оповещения - автоматизированны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ередача сигнала оповещения может осуществляться в автоматизированном либо ручном режиме функционирования МСО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Решение на задействование местной системы оповещения принимает глава Верхнекамского муниципального округ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осредственное задействование (запуск) МСО в г. Кирс осуществляется дежурной сменой единой дежурно-диспетчерской службы Верхнекамского муниципального округа, в других населенных пунктах - территориальными отделами администрации Верхнекамского муниципального округ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2.4. При угрозе возникновения или возникновении чрезвычайной ситуации муниципального характера главой Верхнекамского муниципального округа или лицом, временно исполняющим его обязанности, могут приниматься следующие решения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повещении населения и задействовании сетей связи операторов связи для обеспечения передачи сигнала оповещения и (или) экстренной информации о возникающих опасностях, о правилах поведения населения и необходимости проведения мероприятий по защите (далее - сигнал оповещения и (или) экстренная информация), а также об определении зоны (территории) оповещения насел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о публикации сигнала оповещения и (или) экстренной информации, задействовании печатных средств массовой информации, сайта администрации Верхнекамского муниципальн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2.5. Взаимодействие администрации Верхнекамского муниципального округа с операторами связи и редакциями средств массовой информации в целях оповещения населения муниципального образования о возникающих опасностях осуществляется в соответствии с постановлением Правительства Российской Федерации от 28.12.2020 № 2322 "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6. Орган повседневного управления </w:t>
      </w:r>
      <w:r>
        <w:rPr>
          <w:bCs/>
          <w:sz w:val="26"/>
          <w:szCs w:val="26"/>
        </w:rPr>
        <w:t>муниципального звена территориальной подсистемы РСЧС Верхнекамского муниципального округа</w:t>
      </w:r>
      <w:r>
        <w:rPr>
          <w:sz w:val="26"/>
          <w:szCs w:val="26"/>
        </w:rPr>
        <w:t xml:space="preserve">, уполномоченный на обеспечение передачи сигналов оповещения и (или) экстренной информации, а также выпуск в эфир (публикации) сигналов оповещения и (или) экстренной информации, определяется главой Верхнекамского </w:t>
      </w:r>
      <w:r>
        <w:rPr>
          <w:bCs/>
          <w:sz w:val="26"/>
          <w:szCs w:val="26"/>
        </w:rPr>
        <w:t>муниципального округа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6"/>
          <w:szCs w:val="26"/>
        </w:rPr>
        <w:t>2.7. Рассмотрение вопросов об организации оповещения населения и определении способов и сроков оповещения населения осуществляется комиссией по предупреждению и ликвидации чрезвычайных ситуаций и обеспечению пожарной безопасности Верхнекамского муниципального округ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ддержание в готовности местной системы оповещения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3.1. Эксплуатационно-техническое обслуживание МСО осуществляется юридическими лицами (сторонними организациями), определяемыми в соответствии с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Эксплуатационно-техническое обслуживание местной системы оповещения осуществляется в соответствии с Положением по организации эксплуатационно-технического обслуживания систем оповещения населения (далее - Положение по организации эксплуатационно-технического обслуживания), утвержденным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.07.2020 № 579/366 «Об утверждении Положения по организации эксплуатационно-технического обслуживания систем оповещения населен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bookmarkStart w:id="0" w:name="p68"/>
      <w:bookmarkEnd w:id="0"/>
      <w:r>
        <w:rPr>
          <w:sz w:val="26"/>
          <w:szCs w:val="26"/>
        </w:rPr>
        <w:t>3.2. С целью контроля за поддержанием в готовности МСО, в том числе оценки ее технического состояния, организуются и проводятся плановые проверки готовности МСО с включением оконечных устройств, а также без включения оконечных средств оповещения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3.5. Списание оборудования местной системы оповещения проводится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Финансирование создания, в том числе совершенствования, поддержания в состоянии постоянной готовности МСО, возмещение затрат, понесенных операторами связи, редакциями средств массовой информации, иными организациями, привлекаемыми к оповещению населения о чрезвычайных ситуациях регионального и межмуниципального характера, а также организациями, с которыми заключены договоры (контракты) на проведение эксплуатационно-технического обслуживания местной системы оповещения, осуществляются в соответствии с действующим законодательством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20:00Z</dcterms:created>
  <dc:creator>SecretSveta</dc:creator>
  <dc:description/>
  <cp:keywords/>
  <dc:language>en-US</dc:language>
  <cp:lastModifiedBy>secretGR</cp:lastModifiedBy>
  <cp:lastPrinted>2022-04-05T09:29:00Z</cp:lastPrinted>
  <dcterms:modified xsi:type="dcterms:W3CDTF">2022-04-05T11:32:00Z</dcterms:modified>
  <cp:revision>64</cp:revision>
  <dc:subject/>
  <dc:title>АДМИНИСТРАЦИЯ ВЕРХНЕКАМСКОГО РАЙОНА</dc:title>
</cp:coreProperties>
</file>