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0 от 18.04.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Постановление администрации Верхнекамского муниципального округа от 01.04.2022 № 413 «О  внесении  изменений  в   постановление администрации    Верхнекамского   района  от 14.10.2021  № 695   «Об  утверждении Плана по реализации муниципальной  программы  Верхнекамского муниципального округа Кировской области «Развитие образования»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1.04.2022 № 414 «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1.04.2022 № 422 «Об утверждении административного регламента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1.04.2022 № 423 «Об утверждении  административного регламента предоставления муниципальной услуги «Выдача разрешения на ввод объекта в эксплуатацию»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4.04.2022 № 430 «Об отмене постановления администрации Верхнекамского района от 23.03.2017 № 218 «Об утверждении Положения об оказании платных услуг муниципального казенного учреждения Водно-Спортивный Центр «Акватор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4.04.2022 № 431 «О порядке получения муниципальными служащими администрации Верхнекамского муниципального округа разрешения представителя нанимателя (работодателя) на участие на безвозмездной основе в управлении некоммерческими организация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5.04.2022 № 435 «Об утверждении Положения о местной системе оповещения насе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5.04.2022 № 436 «О создании и организации деятельности муниципальной пожарной охраны, порядке  взаимодействия муниципальной пожарной охраны с другими видами пожарной охраны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6.04.2022 № 439 «Об обеспечении отдыха, оздоровления и занятости детей, подростков и молодежи в 2022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6.04.2022 № 440 «О межведомственной комиссии по организации отдыха, оздоровления, занятости детей, подростков и молодежи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6.04.2022 № 442 «О создании комиссии по согласованию изменений существенных условий муниципального контракта, заключенного до 1 января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6.04.2022 № 443 «О составе контрактной службы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6.04.2022 № 444 «О создании контрактной службы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7.04.2022 № 445 «Об утверждении Порядка выплаты гражданам денежного вознаграждения за добычу волков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8.04.2022 № 449 «Об утверждении плана мероприятий администрации Верхнекамского муниципального округа по противодействию корруп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8.04.2022 № 454 «Об утверждении Положения о правовом отделе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8.04.2022 № 460 «О подготовке проекта внесения изменений в Правила землепользования и застройки Кирсинского город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8.04.2022 № 461 «Об утверждении Административного регламента предоставления муниципальной услуги «Выдача разрешения на строительство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1.04.2022 № 464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1.04.2022 № 46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1.04.2022 № 470 «О внесении изменений в постановление администрации Верхнекамского муниципального округа Кировской области от 31.01.2022 № 116 «Об административной комисс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1.04.2022 № 471 «Об утверждении формы проверочного листа (списка контрольных вопросов), применяемого при осуществлении муниципального жилищного контроля в отношении юридических лиц и индивидуальных предпринимател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2.04.2022 № 475 «Об утверждении прогнозного топливно-энергетического баланса Верхнекамского муниципального округа на 2022-2030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3.04.2022 № 481 «О создании  комиссии по оценке причиненного ущерба имуществу граждан в результате чрезвычайных ситуаций природного и техногенного характера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3.04.2022 № 482 «О праздновании 9 мая 2022 года 77-й годовщины Победы в Великой Отечественной войне 1941-194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3.04.2022 № 485 «О внесении изменений в постановление администрации Верхнекамского муниципального округа от 28.02.2022 № 279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5.04.2022 № 48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5.04.2022 № 493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5.04.2022 № 496 «Об утверждении технического задания на разработку инвестиционной программы ООО «Алмаз» по развитию систем водоснабжения  с.Кай, д.Южаки, с.Пушья, Верхнекамского   муниципального округа Кировской области на 2022-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5.04.2022 № 497 «Об утверждении технического задания на разработку инвестиционной программы ООО «Алмаз» по развитию системы водоснабжения  с.Лойно  Верхнекамского   муниципального округа Кировской области на 2021-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5.04.2022 № 498 «Об утверждении технического задания на разработку инвестиционной программы ООО «Алмаз» по развитию системы водоснабжения   п.Тупрунка  Верхнекамского   муниципального округа Кировской области на 2021-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0.03.2022 № 311 «О мерах по противодействию корруп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4.03.2022 № 328 «Об утверждении плана мероприятий («дорожной карты»)  «Повышение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 на  2022 -  2030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3.03.2022 № 381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8.03.2022 № 395 «О проведении торгов на право заключения договора аренд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Пользователь Windows</cp:lastModifiedBy>
  <cp:lastPrinted>2022-04-19T11:06:00Z</cp:lastPrinted>
  <dcterms:modified xsi:type="dcterms:W3CDTF">2022-04-19T08:24: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