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равовом отделе администрации                                                        Верхнекамского муниципального окру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п. 5 статьи 38 Устава муниципального образования Верхнекамский муниципальный округ Кировской области, п. 4.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ложения об администрации Верхнекамского муниципального округа Кировской области, утвержденного решением Думы Верхнекамского муниципального округа от 22.11.2021 № 4/58 (с изм. от 14.02.2022 № 9/130), 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ложение о правовом отделе администрации                                                        Верхнекамского муниципального округа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с момента подписания и распространяется  на правоотношения с 01.01.2022. </w:t>
      </w:r>
    </w:p>
    <w:p>
      <w:pPr>
        <w:pStyle w:val="P3"/>
        <w:shd w:fill="FFFFFF" w:val="clear"/>
        <w:spacing w:before="72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                                                          И.С. Осколкова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правовой отд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1-03-02T15:28:00Z</cp:lastPrinted>
  <dcterms:modified xsi:type="dcterms:W3CDTF">2022-04-08T10:33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