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3019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е контракт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рхнекамского муниципального округа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Default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администрация Верхнекамского муниципального округа ПОСТАНОВЛЯЕТ: </w:t>
      </w:r>
    </w:p>
    <w:p>
      <w:pPr>
        <w:pStyle w:val="Default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>1. Утвердить состав контрактной службы администрации Верхнекамского муниципального округа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ерхнекамского района от 06.03.2020 № 180 «Об утверждении состава контрактной службы администрации Верхнекам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 xml:space="preserve">                                             А.В. 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Шмигальской Н.А., Бронниковой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ерхнекамского муниципального округа</w:t>
      </w:r>
    </w:p>
    <w:p>
      <w:pPr>
        <w:pStyle w:val="TextBodyIndent"/>
        <w:ind w:left="4820" w:firstLine="5"/>
        <w:rPr/>
      </w:pPr>
      <w:r>
        <w:rPr>
          <w:szCs w:val="28"/>
        </w:rPr>
        <w:t xml:space="preserve">от 06.04.2022  № 443   </w:t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нтрактной службы администрации Верхнекам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715"/>
        <w:gridCol w:w="5580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Н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сил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а Верхнекамского муниципального округа, руководитель контрактной службы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лены контрактной служб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ВОРО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й Никола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ервый заместитель главы администрации муниципального округа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ЛК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са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ведующий отделом по бухгалтерскому учету и отчетности администрации округа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КОЛК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рина Серге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яющий делами администрации округа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ШАК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ьг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дорожного хозяйства, транспорта и связи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ШАК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лентин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ведующий отделом проектной деятельности, архитектуры и градостроительства администрации Верхнекамского муниципального округа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РОННИК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ьга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ведующий отделом муниципальных закупок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ШМИГАЛЬСК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Наталия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ШК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на Дмитри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ведующий сектором развития потребительского рынка, малого предпринимательства и защиты прав потребителей управления экономического развития администрации муниципального округ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между работниками контрактной службы осуществляется в соответствии с постановлением администрации Верхнекамского муниципального округа «Об утверждении порядка взаимодействия органов местного самоуправления Верхнекамского муниципального округа, отраслевых органов, структурных подразделений администрации Верхнекамского муниципального округа и подведомственных учреждений,  при осуществлении закупок для муниципальных нужд» от 19.01.2022 № 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5:00Z</dcterms:created>
  <dc:creator>SecretSveta</dc:creator>
  <dc:description/>
  <cp:keywords/>
  <dc:language>en-US</dc:language>
  <cp:lastModifiedBy>secretGR</cp:lastModifiedBy>
  <cp:lastPrinted>2022-03-29T09:54:00Z</cp:lastPrinted>
  <dcterms:modified xsi:type="dcterms:W3CDTF">2022-04-07T08:00:00Z</dcterms:modified>
  <cp:revision>14</cp:revision>
  <dc:subject/>
  <dc:title>АДМИНИСТРАЦИЯ ВЕРХНЕКАМСКОГО РАЙОНА</dc:title>
</cp:coreProperties>
</file>