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 xml:space="preserve">Приложение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firstLine="48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4820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постановлением администрации</w:t>
      </w:r>
    </w:p>
    <w:p>
      <w:pPr>
        <w:pStyle w:val="Normal"/>
        <w:ind w:firstLine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Верхнекамского муниципального </w:t>
      </w:r>
    </w:p>
    <w:p>
      <w:pPr>
        <w:pStyle w:val="Normal"/>
        <w:ind w:firstLine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округа 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от 06.04.2022   № 439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рганизации отдыха, оздоровления, занятости детей, подростков и молодеж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рхнекамском муниципальном округе в 2022 году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1418"/>
        <w:gridCol w:w="4961"/>
        <w:gridCol w:w="16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тся</w:t>
            </w:r>
          </w:p>
          <w:p>
            <w:pPr>
              <w:pStyle w:val="Normal"/>
              <w:jc w:val="center"/>
              <w:rPr/>
            </w:pPr>
            <w:r>
              <w:rPr/>
              <w:t>оздорови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**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Государственная поддержка системы отдыха и оздоро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слокации оздоровительных лагерей дневного преб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нообразных форм и видов организации отдыха и оздор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образования Верхнекамского муниципального округа,  управление по делам молодежи, спорту и проблемам семьи администрации Верхнекамского муниципального округа, образовательные учрежден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реждений культуры и спорта (библиотек, музеев, домов культуры, клубов, стадионов и др.) в  организации работы с детьми и подростками в период летних каникул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, посвященные Дню защиты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отделы администрации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мероприятия для всех типов лагерей (по планам работы на летний период учреждений культуры Верхнекамского муниципального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теки для подростков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Верхнекамского муниципального округ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узейных мероприятий, экскурсий, краеведческих, исторических часов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Верхнекамского муниципального округ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молодежи, спорту и проблемам семьи администрации Верхнекамского муниципального окру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культуры администрации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физкультур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молодежи, спорту и проблемам семьи администрации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вгус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й перевозки детей к местам отдыха, правопорядка и противопожарной безопасности в детских оздоровительных лагерях в период их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Верхнекамскому району*, отделение государственной инспекции безопасности дорожного движения ОМВД России по Верхнекамскому району*, ПЧ-6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оздоровительного период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провождения организованных групп на культурно-массовые мероприятия (по заявкам администраций лагер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государственной инспекции безопасности дорожного движения ОМВД России по Верхнекамскому району*,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оздоровительных лагерях: профилактических бесед по соблюдению правил дорожного движения в рамках профилактического мероприятия «Внимание – дети!», помощь в организации соревнований «Безопасное колесо» среди отрядов оздоровительных лаг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зователь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рхнекамского муниципального округа *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государственной инспекции безопасности дорожного движения ОМВД России по Верхнекамскому району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 на территориях, прилегающих к оздоровительным лагер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государственной инспекции безопасности дорожного движения ОМВД России по Верхнекамскому району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оздоровительного период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ведомственной акции «Подрос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Верхнекамскому району*, комиссия по делам несовершеннолетних и защите их прав администрации Верхнекамского муниципального округа*, общеобразовательные учрежден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беспечение отдыха, оздоровления и занятости детей, подростков и молодеж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подростк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оздоровительный лагерь «Сосновый б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региональная общественная организация «Содействие детскому, молодежному и семейному отдыху»*, управление по делам молодежи, спорту и проблемам семьи администрации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, июль, авгус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еря с дневным пребыванием детей на базе 6 муниципальных обще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администрации Верхнекамского района, общеобразовательные учреждения Верхнекамского района*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смена очно-заочной школы  «Активи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дополнительного образования «Дом детского творчества «Созвездие» Верхнекамского района *, Верхнекамское районное отделение Кировской областной детской общественной организации «Юность Вятского края»*, управление по делам молодежи, спорту и проблемам семьи администрации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туристический слет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дополнительного образования «Дом детского творчества «Созвездие»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смена для несовершеннолетних, состоящих на профилактическом учете в комиссии по делам несовершеннолетних и защите их прав администрации округа, подразделении по делам несовершеннолетних ОМВД России по Верхнекамскому району, и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Молодежный центр «Заря»*, комиссия по делам несовершеннолетних и защите их прав администрации Верхнекамского муниципального округа*, подразделение по делам несовершеннолетних ОМВД России по Верхнекамскому району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ГАУ СО «ВКЦСОН»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 (авгус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доровительные лагеря с дневным пребыванием для детей, находящихся в трудной жизненной ситуации, на базе общеобразовательных учреждений муниципального 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АУ СО «ВКЦСОН»*, общеобразовательные учрежден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с дневным пребыванием детей на базе КОГОБУ СШ с УИОП г.Кир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БУ СШ с УИОП г.Кирс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й отряд МКОУ дополнительного образования «Дом детского творчества «Созвездие» (на базе КОГОБУ СШ с УИОП г.Кир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дополнительного образования «Дом детского творчества «Созвездие» Верхнекамского района *, КОГОБУ СШ с УИОП г.Кирс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ые отряды  МКУ СШ «Север» (на базе КОГОБУ СШ с УИОП г.Кир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СШ «Север» Верхнекамского района *, </w:t>
            </w:r>
          </w:p>
          <w:p>
            <w:pPr>
              <w:pStyle w:val="Normal"/>
              <w:jc w:val="center"/>
              <w:rPr/>
            </w:pPr>
            <w:r>
              <w:rPr/>
              <w:t>КОГОБУ СШ с УИОП г.Кирс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озрастные отряды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дополнительного образования «Дом детского творчества «Созвездие» Верхнекамского района *, управление по делам молодежи, спорту и проблемам семьи администрации Верхнекамского муниципального округа, управление образования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рганизация временного трудоустройства несовершеннолетн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14 – 17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КУ Центр занятости населения Верхнекамского района*, управление образования Верхнекамского муниципального округа, образовательные учреждения Верхнекамского муниципального округа *, КОГОБУ СШ с УИОП г.Кирс *, КОГОБУ ШИ ОВЗ п.Светлополянск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алендарного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трудоустройство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, организации, предприят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подростков, состоящих на учете в школах, подразделении по делам несовершеннолетних ОМВД России по Верхнекамскому району, комиссии по делам несовершеннолетних и защите их прав администрации Верхнекамского муниципального округа и других категори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Верхнекамского района *, комиссия по делам несовершеннолетних и защите их прав администрации Верхнекамского муниципального округа, ОМВД России по Верхнекамскому району*,  КОГОБУ СШ с УИОП г.Кирс *, КОГОБУ ШИ ОВЗ п.Светлополянск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алендарного года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крепление материально-технической базы оздоровительных лагер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грового и спортивного инвентаря для лагерей и разновозрастных отрядов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Верхнекамского муниципального округа, образовательные учреждения Верхнекамского муниципального округа*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4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медицинских аптечек, моющих и дезинфицирующих средств, посуды, технологического оборудования и другие мероприятия, направленные на обеспечение функционирования лагер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образования Верхнекамского муниципального округа, образовательные учрежден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иемки оздоровительных лагерей межведомственной комиссией по организации отдыха, оздоровления, занятости детей, подростков и молодежи в Верхнекамском муниципальн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организации отдыха, оздоровления, занятости детей, подростков и молодежи в Верхнекамском муниципальном округе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Научно-методическое, информационное и кадровое обеспечение системы отдых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здоровления и занятости детей, подростков и молодеж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структивных и методических рекомендаций по организации летнего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Верхнекамского муниципального округа, ресурсно-информационный сектор управления образования Верхнекамского муниципального округа *, МКОУ дополнительного образования «Дом детского творчества «Созвездие» Верхнекамского района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, семинаров для работников лагерей, вожатых, командиров разновозрастных отрядов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дополнительного образования «Дом детского творчества «Созвездие» Верхнекамского района *, управление образования Верхнекамского муниципального округа, ресурсно-информационный сектор управления образован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Управление системой летнего отдыха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бора и анализа информации о деятельности оздоровительных лагерей. С этой целью обеспечить поступление информации в период: планирования, начала, окончания работы лаг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организации отдыха, оздоровления, занятости детей, подростков и молодежи в Верхнекамском муниципальном округе*, управление образования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20 апреля</w:t>
            </w:r>
          </w:p>
          <w:p>
            <w:pPr>
              <w:pStyle w:val="Normal"/>
              <w:jc w:val="center"/>
              <w:rPr/>
            </w:pPr>
            <w:r>
              <w:rPr/>
              <w:t>к 10 июня</w:t>
            </w:r>
          </w:p>
          <w:p>
            <w:pPr>
              <w:pStyle w:val="Normal"/>
              <w:jc w:val="center"/>
              <w:rPr/>
            </w:pPr>
            <w:r>
              <w:rPr/>
              <w:t>к 1 сентябр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межведомственной комиссии по организации отдыха, оздоровления, занятости детей, подростков и молодежи в Верхнекамском муниципальном округе (по отдельному пла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ежведомственной комиссии по организации отдыха, оздоровления, занятости детей, подростков и молодежи в Верхнекамском муниципальном округе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ыездов в населённые пункты района с целью контроля за организацией и проведением оздоровительной камп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организации отдыха, оздоровления, занятости детей, подростков и молодежи в Верхнекамском муниципальном округе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го освещения мероприятий оздоровительной камп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Прикамская новь»*, межведомственная комиссия по организации отдыха, оздоровления, занятости детей, подростков и молодежи в Верхнекамском муниципальном округе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Указанные исполнители участвуют в реализации мероприятий по согласованию</w:t>
      </w:r>
    </w:p>
    <w:p>
      <w:pPr>
        <w:pStyle w:val="Normal"/>
        <w:rPr/>
      </w:pPr>
      <w:r>
        <w:rPr/>
        <w:t>** Сроки исполнения мероприятий могут быть скорректированы</w:t>
      </w:r>
    </w:p>
    <w:sectPr>
      <w:footerReference w:type="default" r:id="rId2"/>
      <w:footerReference w:type="first" r:id="rId3"/>
      <w:type w:val="nextPage"/>
      <w:pgSz w:orient="landscape" w:w="15840" w:h="12240"/>
      <w:pgMar w:left="851" w:right="851" w:gutter="0" w:header="0" w:top="284" w:footer="720" w:bottom="77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20:00Z</dcterms:created>
  <dc:creator>РУО</dc:creator>
  <dc:description/>
  <cp:keywords/>
  <dc:language>en-US</dc:language>
  <cp:lastModifiedBy>secretGR</cp:lastModifiedBy>
  <cp:lastPrinted>2022-04-06T10:15:00Z</cp:lastPrinted>
  <dcterms:modified xsi:type="dcterms:W3CDTF">2022-04-06T07:16:00Z</dcterms:modified>
  <cp:revision>173</cp:revision>
  <dc:subject/>
  <dc:title> </dc:title>
</cp:coreProperties>
</file>