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ВЕРХНЕКАМСКОГО МУНИЦИПАЛЬНОГО ОКРУГА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й о территориальных отделах администрации Верхнекамского муниципального округа Кировской области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.5 статьи 38 Устава муниципального образования Верхнекамский муниципальный округ Кировской области</w:t>
      </w:r>
      <w:r>
        <w:rPr>
          <w:bCs/>
          <w:sz w:val="28"/>
          <w:szCs w:val="28"/>
          <w:shd w:fill="FFFFFF" w:val="clear"/>
        </w:rPr>
        <w:t xml:space="preserve">, администрация Верхнекамск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го округа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твердить Положение о Лесном территориальном отделе администрации Верхнекамского муниципального округа Кировской области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твердить Положение о Светлополянском территориальном отделе администрации Верхнекамского муниципального округа Кировской области 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твердить Положение о Рудничном территориальном отделе администрации Верхнекамского муниципального округа Кировской области согласно приложению № 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твердить Положение о Лойнском территориальном отделе администрации Верхнекамского муниципального округа Кировской области согласно приложению № 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твердить Положение о Кайском территориальном отделе администрации Верхнекамского муниципального округа Кировской области согласно приложению № 5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6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4723" w:hRule="atLeast"/>
        </w:trPr>
        <w:tc>
          <w:tcPr>
            <w:tcW w:w="6912" w:type="dxa"/>
            <w:tcBorders/>
          </w:tcPr>
          <w:p>
            <w:pPr>
              <w:pStyle w:val="P3"/>
              <w:spacing w:before="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работе с территориальными отделами, начальник МКУ «Благоустройство»</w:t>
            </w:r>
          </w:p>
          <w:p>
            <w:pPr>
              <w:pStyle w:val="P3"/>
              <w:shd w:fill="FFFFFF" w:val="clear"/>
              <w:spacing w:lineRule="exact" w:line="400" w:before="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lineRule="exact" w:line="400" w:before="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  <w:p>
            <w:pPr>
              <w:pStyle w:val="P3"/>
              <w:shd w:fill="FFFFFF" w:val="clear"/>
              <w:spacing w:before="0" w:after="0"/>
              <w:ind w:right="21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круга  </w:t>
            </w:r>
          </w:p>
          <w:p>
            <w:pPr>
              <w:pStyle w:val="P3"/>
              <w:spacing w:lineRule="exact" w:line="400" w:before="360" w:after="480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администрации муниципального округа по финансово-экономической политике, начальник финансового управления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ослать: правовой отдел, бухгалтерия, территориальные отделы</w:t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Ю. Аммос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3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28"/>
                <w:lang w:val="en-US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Суворов</w:t>
            </w:r>
          </w:p>
          <w:p>
            <w:pPr>
              <w:pStyle w:val="P3"/>
              <w:shd w:fill="FFFFFF" w:val="clear"/>
              <w:spacing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4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en-US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75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7" w:hanging="12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40:00Z</dcterms:created>
  <dc:creator>user</dc:creator>
  <dc:description/>
  <cp:keywords/>
  <dc:language>en-US</dc:language>
  <cp:lastModifiedBy>eliza</cp:lastModifiedBy>
  <cp:lastPrinted>2022-01-13T08:51:00Z</cp:lastPrinted>
  <dcterms:modified xsi:type="dcterms:W3CDTF">2022-01-13T05:51:00Z</dcterms:modified>
  <cp:revision>1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202FBA27F47868D4FD5110CD8E500</vt:lpwstr>
  </property>
  <property fmtid="{D5CDD505-2E9C-101B-9397-08002B2CF9AE}" pid="3" name="KSOProductBuildVer">
    <vt:lpwstr>1049-11.2.0.10445</vt:lpwstr>
  </property>
</Properties>
</file>