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 от 17.01.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p>
            <w:pPr>
              <w:pStyle w:val="Normal"/>
              <w:jc w:val="center"/>
              <w:rPr>
                <w:sz w:val="27"/>
                <w:szCs w:val="27"/>
              </w:rPr>
            </w:pPr>
            <w:r>
              <w:rPr>
                <w:sz w:val="27"/>
                <w:szCs w:val="27"/>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7"/>
                <w:szCs w:val="27"/>
              </w:rPr>
            </w:pPr>
            <w:r>
              <w:rPr>
                <w:sz w:val="27"/>
                <w:szCs w:val="27"/>
              </w:rPr>
              <w:t>Постановление администрации Верхнекамского муниципального округа от 10.01.2022 № 1 «Об утверждении Устава муниципального казенного учреждения Молодёжного центра «Заря» Верхнекамского района Кировской области в новой редак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Постановление администрации Верхнекамского муниципального округа от 10.01.2022 № 3 «Об утверждении Порядка предоставления субсидий на финансовое обеспечение затрат юридическим лицам и индивидуальным предпринимателям, осуществляющим перевозку пассажиров автомобильным транспортом на муниципальных маршрутах»</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Постановление администрации Верхнекамского муниципального округа от 10.01.2022 № 5 «Об утверждении Перечня организаций и видов обязательных работ для отбывания наказания осужденными без изоляции от общества наказания в виде обязательных»</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Постановление администрации Верхнекамского муниципального округа от 11.01.2022 № 6 «Об утверждении персонального состава  комиссии по делам несовершеннолетних и защите их прав администрац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Постановление администрации Верхнекамского муниципального округа от 12.01.2022 № 11 «Об определении границ прилегающих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sz w:val="27"/>
                <w:szCs w:val="27"/>
              </w:rPr>
              <w:t>Постановление администрации Верхнекамского муниципального округа от 12.01.2022 № 13 «Об утверждении Положений о территориальных отделах администрации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остановление администрации Верхнекамского муниципального округа от 12.01.2022 № 15 «Об утверждении видов обязательных работ и Перечня организаций, в которых лица, которым назначено административное наказание в виде обязательных работ, отбывают обязательные работы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Постановление администрации Верхнекамского муниципального округа от 12.01.2022 № 16 «О создании муниципального звена территориальной подсистемы Кировской области единой государственной системы предупреждения и ликвидации чрезвычайных ситуаций»</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Постановление администрации Верхнекамского муниципального округа от 12.01.2022 № 17 «О создании комиссии по предупреждению и ликвидации чрезвычайных ситуаций и обеспечению пожарной безопасност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остановление администрации Верхнекамского муниципального округа от 13.01.2022 № 20 «Об установлении стандартов уровня платежа граждан за коммунальные услуги на территории Верхнекамского муниципального округа на первое полугодие 2022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остановление администрации Верхнекамского муниципального округа от 14.01.2022 № 25 «Об организации антитеррористической деятельности в муниципальном образовании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остановление администрации Верхнекамского муниципального округа от 14.01.2022 № 26 «О создании антитеррористической комиссии в муниципальном образовании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Постановление администрации Верхнекамского муниципального округа от 14.01.2022 № 27 «Об установлении стандартов уровня платежа граждан за газ  на территории Верхнекамского муниципального округа на  2022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1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Постановление администрации Верхнекамского муниципального округа от 14.01.2022 № 28 «Об уполномоченном органе на осуществление внутреннего муниципального финансового контроля и контроля в сфере закупок»</w:t>
            </w:r>
          </w:p>
        </w:tc>
      </w:tr>
    </w:tbl>
    <w:p>
      <w:pPr>
        <w:pStyle w:val="Normal"/>
        <w:jc w:val="both"/>
        <w:rPr>
          <w:sz w:val="27"/>
          <w:szCs w:val="27"/>
        </w:rPr>
      </w:pPr>
      <w:r>
        <w:rPr>
          <w:sz w:val="27"/>
          <w:szCs w:val="27"/>
        </w:rPr>
      </w:r>
    </w:p>
    <w:p>
      <w:pPr>
        <w:pStyle w:val="Normal"/>
        <w:jc w:val="both"/>
        <w:rPr>
          <w:sz w:val="27"/>
          <w:szCs w:val="27"/>
        </w:rPr>
      </w:pPr>
      <w:r>
        <w:rPr>
          <w:sz w:val="27"/>
          <w:szCs w:val="27"/>
        </w:rPr>
      </w:r>
    </w:p>
    <w:sectPr>
      <w:type w:val="nextPage"/>
      <w:pgSz w:w="11906" w:h="16838"/>
      <w:pgMar w:left="902"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0:18:00Z</dcterms:created>
  <dc:creator>102</dc:creator>
  <dc:description/>
  <cp:keywords/>
  <dc:language>en-US</dc:language>
  <cp:lastModifiedBy>Пользователь Windows</cp:lastModifiedBy>
  <cp:lastPrinted>2022-01-20T11:25:00Z</cp:lastPrinted>
  <dcterms:modified xsi:type="dcterms:W3CDTF">2022-01-20T11:37:00Z</dcterms:modified>
  <cp:revision>3</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