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полномоченном органе на осуществление внутреннего муниципального финансового контроля и контроля в сфере закуп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пункта 3 статьи 269.2 Бюджетного кодекса Российской Федерации,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Определить уполномоченным органом на осуществление контроля в сфере закупок муниципальное казенное учреждение Финансовое управление администрации Верхнекамского муниципального округа Кир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уполномоченным органом на осуществление внутреннего муниципального финансового контроля муниципальное казенное учреждение Финансовое управление администрации Верхнекамского муниципального округа Кировской области.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муниципального округа по финансово-экономической политике, начальника финансового управления Логинову С.И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4. Настоящее постановление вступает в силу с момента его опубликования </w:t>
      </w:r>
      <w:r>
        <w:rPr/>
        <w:t>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А.В. Олин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ный специалист сектора муниципальног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финансового контроля </w:t>
      </w:r>
    </w:p>
    <w:p>
      <w:pPr>
        <w:pStyle w:val="TextBody"/>
        <w:tabs>
          <w:tab w:val="clear" w:pos="708"/>
          <w:tab w:val="left" w:pos="7200" w:leader="none"/>
        </w:tabs>
        <w:spacing w:before="0" w:after="0"/>
        <w:rPr/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7200" w:leader="none"/>
        </w:tabs>
        <w:spacing w:before="0" w:after="360"/>
        <w:rPr/>
      </w:pPr>
      <w:r>
        <w:rPr>
          <w:sz w:val="28"/>
          <w:szCs w:val="28"/>
        </w:rPr>
        <w:t xml:space="preserve">Верхнекамского муниципального округа                                          С.В. Зыков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</w:t>
        <w:tab/>
        <w:t xml:space="preserve">                       С.И. Логин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 xml:space="preserve">                              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азослать: Ф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28:00Z</dcterms:created>
  <dc:creator>SecretSveta</dc:creator>
  <dc:description/>
  <cp:keywords/>
  <dc:language>en-US</dc:language>
  <cp:lastModifiedBy>secretGR</cp:lastModifiedBy>
  <cp:lastPrinted>2022-01-11T16:52:00Z</cp:lastPrinted>
  <dcterms:modified xsi:type="dcterms:W3CDTF">2022-01-17T05:21:00Z</dcterms:modified>
  <cp:revision>4</cp:revision>
  <dc:subject/>
  <dc:title>АДМИНИСТРАЦИЯ ВЕРХНЕКАМСКОГО РАЙОНА</dc:title>
</cp:coreProperties>
</file>