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ерсонального состава комиссии по делам несовершеннолетних и защите их прав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некамского муниципального округ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Кировской области от 25.11.2010 № 578-ЗО «О комиссиях по делам несовершеннолетних и защите их прав в Кировской области», руководствуясь Положением о Комиссии по делам несовершеннолетних и защите их прав администрации Верхнекамского муниципального округа, утвержденным решением Думы Верхнекамского муниципального округа Кировской области от 22.11.2021 № 4/66, 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сональный состав </w:t>
      </w:r>
      <w:r>
        <w:rPr>
          <w:bCs/>
          <w:color w:val="000000"/>
          <w:sz w:val="28"/>
          <w:szCs w:val="28"/>
        </w:rPr>
        <w:t xml:space="preserve">комиссии по делам несовершеннолетних и защите их прав администрации Верхнекамского муниципального округ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1. постановление администрации Верхнекамского района от 30.09.2019 № 723 «Об утверждении </w:t>
      </w:r>
      <w:r>
        <w:rPr>
          <w:bCs/>
          <w:color w:val="000000"/>
          <w:sz w:val="28"/>
          <w:szCs w:val="28"/>
        </w:rPr>
        <w:t>персонального состава комиссии по делам несовершеннолетних и защите их прав администрации Верхнекамского</w:t>
      </w:r>
      <w:r>
        <w:rPr>
          <w:sz w:val="28"/>
          <w:szCs w:val="28"/>
        </w:rPr>
        <w:t xml:space="preserve"> район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постановление администрации Верхнекамского района от 15.11.2019 № 854 «О внесении изменений в постановление администрации Верхнекамского района от 30.09.2019 № 723 «Об утверждении </w:t>
      </w:r>
      <w:r>
        <w:rPr>
          <w:bCs/>
          <w:color w:val="000000"/>
          <w:sz w:val="28"/>
          <w:szCs w:val="28"/>
        </w:rPr>
        <w:t>персонального состава комиссии по делам несовершеннолетних и защите их прав администрации Верхнекамского</w:t>
      </w:r>
      <w:r>
        <w:rPr>
          <w:sz w:val="28"/>
          <w:szCs w:val="28"/>
        </w:rPr>
        <w:t xml:space="preserve"> район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3. постановление администрации Верхнекамского района от  03.02.2020 № 84 «О внесении изменений в постановление администрации Верхнекамского района от 30.09.2019 № 723 «Об утверждении </w:t>
      </w:r>
      <w:r>
        <w:rPr>
          <w:bCs/>
          <w:color w:val="000000"/>
          <w:sz w:val="28"/>
          <w:szCs w:val="28"/>
        </w:rPr>
        <w:t>персонального состава комиссии по делам несовершеннолетних и защите их прав администрации Верхнекамского</w:t>
      </w:r>
      <w:r>
        <w:rPr>
          <w:sz w:val="28"/>
          <w:szCs w:val="28"/>
        </w:rPr>
        <w:t xml:space="preserve"> района» (с изменениями от 15.11.2019 № 85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4.  постановление администрации Верхнекамского района от 10.06.2020 № 474 «О внесении изменений в постановление администрации Верхнекамского района от 30.09.2019 № 723 «Об утверждении </w:t>
      </w:r>
      <w:r>
        <w:rPr>
          <w:bCs/>
          <w:color w:val="000000"/>
          <w:sz w:val="28"/>
          <w:szCs w:val="28"/>
        </w:rPr>
        <w:t>персонального состава комиссии по делам несовершеннолетних и защите их прав администрации Верхнекамского</w:t>
      </w:r>
      <w:r>
        <w:rPr>
          <w:sz w:val="28"/>
          <w:szCs w:val="28"/>
        </w:rPr>
        <w:t xml:space="preserve"> района» (с изменениями от 15.11.2019 № 854, от 03.02.2020 № 8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5. постановление администрации Верхнекамского района от             12.10.2020 № 788   «О внесении изменений в постановление администрации Верхнекамского района от 30.09.2019 № 723 «Об утверждении </w:t>
      </w:r>
      <w:r>
        <w:rPr>
          <w:bCs/>
          <w:color w:val="000000"/>
          <w:sz w:val="28"/>
          <w:szCs w:val="28"/>
        </w:rPr>
        <w:t>персонального состава комиссии по делам несовершеннолетних и защите их прав администрации Верхнекамского</w:t>
      </w:r>
      <w:r>
        <w:rPr>
          <w:sz w:val="28"/>
          <w:szCs w:val="28"/>
        </w:rPr>
        <w:t xml:space="preserve"> района» (с изменениями от 15.11.2019 № 854, от 03.02.2020 № 84, от 10.06.2020 № 47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6. постановление администрации Верхнекамского района от 06.04.2021 № 245 «О внесении изменений в постановление администрации Верхнекамского района от 30.09.2019 № 723 «Об утверждении </w:t>
      </w:r>
      <w:r>
        <w:rPr>
          <w:bCs/>
          <w:color w:val="000000"/>
          <w:sz w:val="28"/>
          <w:szCs w:val="28"/>
        </w:rPr>
        <w:t>персонального состава комиссии по делам несовершеннолетних и защите их прав администрации Верхнекамского</w:t>
      </w:r>
      <w:r>
        <w:rPr>
          <w:sz w:val="28"/>
          <w:szCs w:val="28"/>
        </w:rPr>
        <w:t xml:space="preserve"> района» (с изменениями от 15.11.2019 № 854, от 03.02.2020 № 84, от 10.06.2020 № 47, от 12.10.2020 № 788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   постановление администрации Верхнекамского района от 09.06.2021 № 393 «О внесении изменений в постановление администрации Верхнекамского района от 30.09.2019 № 723 «Об утверждении </w:t>
      </w:r>
      <w:r>
        <w:rPr>
          <w:bCs/>
          <w:color w:val="000000"/>
          <w:sz w:val="28"/>
          <w:szCs w:val="28"/>
        </w:rPr>
        <w:t>персонального состава комиссии по делам несовершеннолетних и защите их прав администрации Верхнекамского</w:t>
      </w:r>
      <w:r>
        <w:rPr>
          <w:sz w:val="28"/>
          <w:szCs w:val="28"/>
        </w:rPr>
        <w:t xml:space="preserve"> района» (с изменениями от 15.11.2019 № 854, от 03.02.2020 № 84, от 10.06.2020 № 47, от 12.10.2020 № 788, от 06.04.2021 № 245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остановление администрации Верхнекамского района 06.09.2021 № 595 «О внесении изменений в постановление администрации Верхнекамского района от 30.09.2019 № 723 «Об утверждении </w:t>
      </w:r>
      <w:r>
        <w:rPr>
          <w:bCs/>
          <w:color w:val="000000"/>
          <w:sz w:val="28"/>
          <w:szCs w:val="28"/>
        </w:rPr>
        <w:t>персонального состава комиссии по делам несовершеннолетних и защите их прав администрации Верхнекамского</w:t>
      </w:r>
      <w:r>
        <w:rPr>
          <w:sz w:val="28"/>
          <w:szCs w:val="28"/>
        </w:rPr>
        <w:t xml:space="preserve"> района» (с изменениями от 15.11.2019 № 854, от 03.02.2020 № 84, от 10.06.2020 № 47, от 12.10.2020 № 788, от 06.04.2021 № 245, от 09.06.2021 № 393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возложить на  заместителя главы администрации Верхнекамского муниципального округа по социальным вопросам Гилёву Л.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</w:t>
        <w:tab/>
        <w:tab/>
        <w:tab/>
        <w:t xml:space="preserve"> А.В. Оли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Верхнекамского муниципального округа  по социальным вопросам</w:t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Л.М. Гилё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ind w:left="26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Н.А. Шмигальска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Гилёвой ЛМ – 16 шт.</w:t>
      </w:r>
    </w:p>
    <w:p>
      <w:pPr>
        <w:pStyle w:val="TextBodyIndent"/>
        <w:ind w:left="48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48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4860" w:hanging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</w:t>
      </w:r>
    </w:p>
    <w:p>
      <w:pPr>
        <w:pStyle w:val="TextBodyIndent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4956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ЁН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 xml:space="preserve">Верхнекамского муниципального 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круга от 11.01.2022 № 6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Персональный состав</w:t>
      </w:r>
      <w:r>
        <w:rPr/>
        <w:t xml:space="preserve">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36"/>
        <w:gridCol w:w="24"/>
        <w:gridCol w:w="5565"/>
        <w:gridCol w:w="94"/>
      </w:tblGrid>
      <w:tr>
        <w:trPr>
          <w:trHeight w:val="139" w:hRule="atLeast"/>
        </w:trPr>
        <w:tc>
          <w:tcPr>
            <w:tcW w:w="3732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ЛЁВА         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Михайловна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ЧИХИ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683" w:type="dxa"/>
            <w:gridSpan w:val="3"/>
            <w:tcBorders/>
          </w:tcPr>
          <w:p>
            <w:pPr>
              <w:pStyle w:val="Style17"/>
              <w:snapToGrid w:val="false"/>
              <w:spacing w:before="0" w:after="0"/>
              <w:ind w:lef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Верхнекамского муниципального округа по социальным вопросам, председатель комиссии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Верхнекамского муниципального округа, заместитель председателя комиссии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УШКИН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дре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ОРШКОВА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Викторовн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ДИН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Г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ЬЕВ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Павло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А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Николаевна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ИН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икторо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ТКИНА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Борисо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ТКИН        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ётр Викторович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ЛЁВА      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Олего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НИНА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е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АКОВА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/>
          </w:tcPr>
          <w:p>
            <w:pPr>
              <w:pStyle w:val="Style17"/>
              <w:spacing w:before="0" w:after="0"/>
              <w:ind w:left="-108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воспитательной работе  КОГОБУ СШ с УИОП г. Кирс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по воспитательной работе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ГОБУ ШИ ОВЗ п. Светлополянска  Верхнекамского района (по согласованию) </w:t>
            </w:r>
          </w:p>
          <w:p>
            <w:pPr>
              <w:pStyle w:val="Style17"/>
              <w:spacing w:before="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комиссии по делам несовершеннолетних и защите их прав администрации Верхнекамского муниципального округ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ОГКУ Центр занятости населения Верхнекамского района (по согласованию)</w:t>
            </w:r>
          </w:p>
          <w:p>
            <w:pPr>
              <w:pStyle w:val="Normal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ный государственный              инспектор по пожарному надзору Верхнекамского района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культуры администрации Верхнекамского муниципального округа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директора по учебной работе  КОГПОАУ  ВТПТ (по согласованию) 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- начальника полиции ОМВД России по Верхнекамскому району (по согласованию)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КОГБУЗ «Верхнекамская ЦРБ»  по медицинским вопросам (по согласованию)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ДУУП и ПДН ОМВД России по Верхнекамскому район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мутнинского межмуниципального филиала ФКУ УИИ УФСИН России по Кировской области                                                                                    (по согласованию)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делам молодёжи, спорту и проблемам семьи администрации Верхнекамского муниципального округ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ГАУСО «Верхнекамский комплексный центр социального обслуживания населения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left="4956"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56:00Z</dcterms:created>
  <dc:creator>SecretSveta</dc:creator>
  <dc:description/>
  <cp:keywords/>
  <dc:language>en-US</dc:language>
  <cp:lastModifiedBy>secretGR</cp:lastModifiedBy>
  <cp:lastPrinted>2019-09-25T07:32:00Z</cp:lastPrinted>
  <dcterms:modified xsi:type="dcterms:W3CDTF">2022-01-11T10:42:00Z</dcterms:modified>
  <cp:revision>21</cp:revision>
  <dc:subject/>
  <dc:title>АДМИНИСТРАЦИЯ ВЕРХНЕКАМСКОГО РАЙОНА</dc:title>
</cp:coreProperties>
</file>