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еречня организаций и видов обязательных рабо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ля отбывания осужденными без изоляции от общества наказ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виде обязательных и исправительных раб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right="27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49, 50 Уголовного кодекса Российской Федерации, статьями 25, 39 Уголовно-исполнительного кодекса Российской Федерации,  Федерального закона от 06.10.2003 № 131 – 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, в целях создания условий для отбывания осужденными уголовного наказания в виде обязательных и исправительных работ на территории округа, администрация Верхнекамского муниципального округа ПОСТАНОВЛЯЕТ: </w:t>
      </w:r>
    </w:p>
    <w:p>
      <w:pPr>
        <w:pStyle w:val="ConsPlusNormal"/>
        <w:widowControl w:val="false"/>
        <w:spacing w:lineRule="auto" w:line="360"/>
        <w:ind w:right="27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рганизаций </w:t>
      </w:r>
      <w:r>
        <w:rPr>
          <w:rFonts w:cs="Times New Roman" w:ascii="Times New Roman" w:hAnsi="Times New Roman"/>
          <w:sz w:val="28"/>
          <w:szCs w:val="28"/>
        </w:rPr>
        <w:t xml:space="preserve">для отбывания,  осужденными без изоляции от общества, наказания в виде обязательных работ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территории Верхнекамского муниципального округа согласно приложению № 1.</w:t>
      </w:r>
    </w:p>
    <w:p>
      <w:pPr>
        <w:pStyle w:val="ListParagraph"/>
        <w:spacing w:lineRule="auto" w:line="360"/>
        <w:ind w:left="0" w:right="279" w:hanging="0"/>
        <w:rPr/>
      </w:pPr>
      <w:r>
        <w:rPr>
          <w:sz w:val="28"/>
          <w:szCs w:val="28"/>
        </w:rPr>
        <w:tab/>
        <w:t xml:space="preserve">2. Утвердить </w:t>
      </w:r>
      <w:r>
        <w:rPr>
          <w:color w:val="000000"/>
          <w:sz w:val="28"/>
          <w:szCs w:val="28"/>
        </w:rPr>
        <w:t xml:space="preserve">Перечень организаций </w:t>
      </w:r>
      <w:r>
        <w:rPr>
          <w:sz w:val="28"/>
          <w:szCs w:val="28"/>
        </w:rPr>
        <w:t xml:space="preserve">для отбывания, осужденными без изоляции от общества, наказания в виде исправительных работ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территории Верхнекамского муниципального округа согласно приложению №  2.</w:t>
      </w:r>
    </w:p>
    <w:p>
      <w:pPr>
        <w:pStyle w:val="ConsPlusNormal"/>
        <w:widowControl w:val="false"/>
        <w:spacing w:lineRule="auto" w:line="360"/>
        <w:ind w:right="27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виды обязательных работ для отбывания наказания осужденными без изоляции от общества согласно приложению №  3.</w:t>
      </w:r>
    </w:p>
    <w:p>
      <w:pPr>
        <w:pStyle w:val="Normal"/>
        <w:spacing w:lineRule="auto" w:line="360"/>
        <w:ind w:right="279" w:firstLine="708"/>
        <w:jc w:val="both"/>
        <w:rPr/>
      </w:pPr>
      <w:r>
        <w:rPr>
          <w:sz w:val="28"/>
          <w:szCs w:val="28"/>
        </w:rPr>
        <w:t>4. Считать утратившими силу:</w:t>
      </w:r>
    </w:p>
    <w:p>
      <w:pPr>
        <w:pStyle w:val="Normal"/>
        <w:spacing w:lineRule="auto" w:line="360"/>
        <w:ind w:right="279" w:firstLine="708"/>
        <w:jc w:val="both"/>
        <w:rPr/>
      </w:pPr>
      <w:r>
        <w:rPr>
          <w:sz w:val="28"/>
          <w:szCs w:val="28"/>
        </w:rPr>
        <w:t>4.1. постановление администрации Верхнекамского района  от 05.04.2021 № 239 «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района»;</w:t>
      </w:r>
    </w:p>
    <w:p>
      <w:pPr>
        <w:pStyle w:val="Normal"/>
        <w:spacing w:lineRule="auto" w:line="360"/>
        <w:ind w:right="279" w:firstLine="708"/>
        <w:jc w:val="both"/>
        <w:rPr/>
      </w:pPr>
      <w:r>
        <w:rPr>
          <w:sz w:val="28"/>
          <w:szCs w:val="28"/>
        </w:rPr>
        <w:t>4.2. постановление администрации Верхнекамского района от 23.07.2021 № 479 «О внесении изменений в постановление администрации Верхнекамского района от 05.04.2021 № 239 «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района»;</w:t>
      </w:r>
    </w:p>
    <w:p>
      <w:pPr>
        <w:pStyle w:val="Normal"/>
        <w:spacing w:lineRule="auto" w:line="360"/>
        <w:ind w:right="279" w:firstLine="708"/>
        <w:jc w:val="both"/>
        <w:rPr/>
      </w:pPr>
      <w:r>
        <w:rPr>
          <w:sz w:val="28"/>
          <w:szCs w:val="28"/>
        </w:rPr>
        <w:t>4.3.  постановление администрации Верхнекамского района от 29.07.2021 № 492 «О внесении изменений в постановление администрации Верхнекамского района от 05.04.2021 № 239 «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района» (с изменениями от 23.07.2021 № 479);</w:t>
      </w:r>
    </w:p>
    <w:p>
      <w:pPr>
        <w:pStyle w:val="Normal"/>
        <w:spacing w:lineRule="auto" w:line="360"/>
        <w:ind w:right="279" w:firstLine="708"/>
        <w:jc w:val="both"/>
        <w:rPr/>
      </w:pPr>
      <w:r>
        <w:rPr>
          <w:sz w:val="28"/>
          <w:szCs w:val="28"/>
        </w:rPr>
        <w:t>4.4. постановление администрации Верхнекамского района от 23.08.2021 № 555 «О внесении изменений в постановление администрации Верхнекамского района от 05.04.2021 № 239 «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района» (с изменениями от 23.07.2021 № 479, от 29.07.2021 № 492);</w:t>
      </w:r>
    </w:p>
    <w:p>
      <w:pPr>
        <w:pStyle w:val="Normal"/>
        <w:spacing w:lineRule="auto" w:line="360"/>
        <w:ind w:right="279"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постановление администрации Верхнекамского района от 10.09.2021 № 606 «О внесении изменений в постановление администрации Верхнекамского района от 05.04.2021 № 239 «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района» (с изменениями от 23.07.2021 № 479, от 29.07.2021 № 492, от 23.08.2021 № 555);</w:t>
      </w:r>
    </w:p>
    <w:p>
      <w:pPr>
        <w:pStyle w:val="Normal"/>
        <w:spacing w:lineRule="auto" w:line="360"/>
        <w:ind w:right="279" w:firstLine="708"/>
        <w:jc w:val="both"/>
        <w:rPr/>
      </w:pPr>
      <w:r>
        <w:rPr>
          <w:sz w:val="28"/>
          <w:szCs w:val="28"/>
        </w:rPr>
        <w:t>4.6. постановление администрации Верхнекамского района от 06.10.2021 № 676 «О внесении изменений в постановление администрации Верхнекамского района от 05.04.2021 № 239 «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района» (с изменениями от 23.07.2021 № 479, от 29.07.2021 № 492, от 23.08.2021 № 555, от 10.09.2021 № 606);</w:t>
      </w:r>
    </w:p>
    <w:p>
      <w:pPr>
        <w:pStyle w:val="Normal"/>
        <w:spacing w:lineRule="auto" w:line="360"/>
        <w:ind w:right="279" w:firstLine="708"/>
        <w:jc w:val="both"/>
        <w:rPr/>
      </w:pPr>
      <w:r>
        <w:rPr>
          <w:sz w:val="28"/>
          <w:szCs w:val="28"/>
        </w:rPr>
        <w:t>4.7. постановление администрации Верхнекамского района от 08.10.2021 № 682 «О внесении изменений в постановление администрации Верхнекамского района от 05.04.2021 № 239 «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района» (с изменениями от 23.07.2021 № 479, от 29.07.2021 № 492, от 23.08.2021 № 555, от 10.09.2021 № 606,  от 06.10.2021 № 676);</w:t>
      </w:r>
    </w:p>
    <w:p>
      <w:pPr>
        <w:pStyle w:val="Normal"/>
        <w:spacing w:lineRule="auto" w:line="360"/>
        <w:ind w:right="279" w:firstLine="708"/>
        <w:jc w:val="both"/>
        <w:rPr/>
      </w:pPr>
      <w:r>
        <w:rPr>
          <w:sz w:val="28"/>
          <w:szCs w:val="28"/>
        </w:rPr>
        <w:t>4.8.  постановление администрации Верхнекамского района от 02.11.2021 № 746 «О внесении изменений в постановление администрации Верхнекамского района от 05.04.2021 № 239 «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района» (с изменениями от 23.07.2021 № 479, от 29.07.2021 № 492, от 23.08.2021 № 555, от 10.09.2021 № 606,  от 06.10.2021 № 676, от 08.10.2021 № 682);</w:t>
      </w:r>
    </w:p>
    <w:p>
      <w:pPr>
        <w:pStyle w:val="Normal"/>
        <w:spacing w:lineRule="auto" w:line="360"/>
        <w:ind w:right="279" w:firstLine="708"/>
        <w:jc w:val="both"/>
        <w:rPr/>
      </w:pPr>
      <w:r>
        <w:rPr>
          <w:sz w:val="28"/>
          <w:szCs w:val="28"/>
        </w:rPr>
        <w:t xml:space="preserve">4.9. постановление администрации Верхнекамского района от 15.12.2021 № 871«О внесении изменений в постановление администрации Верхнекамского района от 05.04.2021 № 239 «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района» (с изменениями от 23.07.2021 № 479, от 29.07.2021 № 492, от 23.08.2021 № 555, от 10.09.2021 № 606,  от 06.10.2021 № 676, от 08.10.2021 № 682, от 02.11.2021 № 746). </w:t>
      </w:r>
    </w:p>
    <w:p>
      <w:pPr>
        <w:pStyle w:val="Normal"/>
        <w:spacing w:lineRule="auto" w:line="360"/>
        <w:ind w:right="27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Контроль за исполнением настоящего постановления возложить на заместителя главы администрации Верхнекамского муниципального округа по социальным вопросам Гилёву Л.М. </w:t>
      </w:r>
    </w:p>
    <w:p>
      <w:pPr>
        <w:pStyle w:val="Normal"/>
        <w:spacing w:lineRule="auto" w:line="360"/>
        <w:ind w:right="279" w:firstLine="540"/>
        <w:jc w:val="both"/>
        <w:rPr/>
      </w:pPr>
      <w:r>
        <w:rPr>
          <w:sz w:val="28"/>
          <w:szCs w:val="28"/>
        </w:rPr>
        <w:t xml:space="preserve">6. Настоящее постановление вступает в силу с момента его </w:t>
      </w:r>
      <w:r>
        <w:rPr>
          <w:bCs/>
          <w:sz w:val="28"/>
          <w:szCs w:val="28"/>
        </w:rPr>
        <w:t>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А.В. Олин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Л.М. Гилёва</w:t>
        <w:tab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 правовым отделом                                          Н.А. Шмигаль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т. инспектор Омут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фил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КУ УИИ УФСИН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ировской области                                                            Т.О. Цылёва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Гилёвой – 10 шт</w:t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0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</w:t>
      </w:r>
    </w:p>
    <w:p>
      <w:pPr>
        <w:pStyle w:val="TextBodyIndent"/>
        <w:ind w:left="5580" w:hanging="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ind w:left="5580" w:hanging="0"/>
        <w:rPr/>
      </w:pPr>
      <w:r>
        <w:rPr>
          <w:bCs/>
          <w:sz w:val="28"/>
        </w:rPr>
        <w:t>УТВЕРЖДЁН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580" w:hanging="0"/>
        <w:rPr/>
      </w:pPr>
      <w:r>
        <w:rPr>
          <w:sz w:val="28"/>
        </w:rPr>
        <w:t>постановлением администрации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Верхнекамского муниципального округа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от 10.01.2022 № 5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й </w:t>
      </w:r>
      <w:r>
        <w:rPr>
          <w:b/>
          <w:sz w:val="28"/>
          <w:szCs w:val="28"/>
        </w:rPr>
        <w:t xml:space="preserve">для отбывания  осужденными без изоля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общества наказания в виде обязательн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</w:t>
      </w:r>
      <w:r>
        <w:rPr>
          <w:b/>
          <w:sz w:val="28"/>
          <w:szCs w:val="28"/>
        </w:rPr>
        <w:t xml:space="preserve"> территор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01"/>
        <w:gridCol w:w="2201"/>
        <w:gridCol w:w="2443"/>
        <w:gridCol w:w="1536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Кирс Верхнекам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РИСТАЛЛ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ирсинская управляющая компания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Широнина, д. 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япунов Александр Владимир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3-7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Гарь Верхнекам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ирсинская управляющая компания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Широнина, д. 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япунов Александр Владимир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3-7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гт. Светлополянск Верхнекам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ЖилРемСервис+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Светлополянск, </w:t>
            </w:r>
          </w:p>
          <w:p>
            <w:pPr>
              <w:pStyle w:val="Normal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рисова Татьяна Степановна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87-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П «Облкоммунсервис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35, г. Киров, Базовый переулок, 8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нтьев Василий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989613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гт. Рудничный Верхнекам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УК ЛЕТО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12830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гт. Рудничны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Орджоникидзе, д. 2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бин Дмитрий Анатолье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64-3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ЖКХ Эксперт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0047, г. Киров, ул. Дзержинского, д. 50, кв. 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шний управляющий Кошелев Данила Геннадьевич,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и.о. директора Махнев Дмитрий Александр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713177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22663901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П «Облкоммунсервис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35, г. Киров, Базовый переулок, 8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нтьев Василий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9896136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гт. Лесной Верхнекам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О «МРСК Центра и Поволжья» п. Лесной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0000, г. Киров, ул. Спасская, д. 5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бякин Александр Леонид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713789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КВА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5, пгт. Лесной, ул. Мопра, д. 11, офис 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сел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вгений Семён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39444558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 Лойно Верхнекам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. Кай Верхнекамского района</w:t>
            </w:r>
          </w:p>
        </w:tc>
      </w:tr>
      <w:tr>
        <w:trPr>
          <w:trHeight w:val="7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Тупрунка Верхнекам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* указанные организации участвуют в реализации мероприятий  по согласова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TextBodyIndent"/>
        <w:ind w:left="5580" w:hanging="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ind w:left="5580" w:hanging="0"/>
        <w:rPr/>
      </w:pPr>
      <w:r>
        <w:rPr>
          <w:bCs/>
          <w:sz w:val="28"/>
        </w:rPr>
        <w:t>УТВЕРЖДЁН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580" w:hanging="0"/>
        <w:rPr/>
      </w:pPr>
      <w:r>
        <w:rPr>
          <w:sz w:val="28"/>
        </w:rPr>
        <w:t>постановлением администрации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Верхнекамского муниципального округа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от 10.01.2022  № 5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й </w:t>
      </w:r>
      <w:r>
        <w:rPr>
          <w:b/>
          <w:sz w:val="28"/>
          <w:szCs w:val="28"/>
        </w:rPr>
        <w:t xml:space="preserve">для отбывания  осужденными без изоля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общества наказания в виде исправительн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</w:t>
      </w:r>
      <w:r>
        <w:rPr>
          <w:b/>
          <w:sz w:val="28"/>
          <w:szCs w:val="28"/>
        </w:rPr>
        <w:t xml:space="preserve"> территор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"/>
        <w:gridCol w:w="2608"/>
        <w:gridCol w:w="2065"/>
        <w:gridCol w:w="1935"/>
        <w:gridCol w:w="1580"/>
        <w:gridCol w:w="1260"/>
      </w:tblGrid>
      <w:tr>
        <w:trPr>
          <w:trHeight w:val="1649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зарезервированных мест</w:t>
            </w:r>
          </w:p>
        </w:tc>
      </w:tr>
      <w:tr>
        <w:trPr>
          <w:trHeight w:val="331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Кирс Верхнекамского района</w:t>
            </w:r>
          </w:p>
        </w:tc>
      </w:tr>
      <w:tr>
        <w:trPr>
          <w:trHeight w:val="51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РИСТАЛЛ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895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3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ирсинская управляющая компания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Кирс, </w:t>
            </w:r>
          </w:p>
          <w:p>
            <w:pPr>
              <w:pStyle w:val="Normal"/>
              <w:rPr/>
            </w:pPr>
            <w:r>
              <w:rPr/>
              <w:t>ул. Широнина, д. 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япунов Александр Владими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3-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3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Индивидуальный предприниматель Черанёв Алексей Владимирович»*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</w:t>
            </w:r>
          </w:p>
          <w:p>
            <w:pPr>
              <w:pStyle w:val="Normal"/>
              <w:rPr/>
            </w:pPr>
            <w:r>
              <w:rPr/>
              <w:t>г. Кирс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Канавинская, </w:t>
            </w:r>
          </w:p>
          <w:p>
            <w:pPr>
              <w:pStyle w:val="Normal"/>
              <w:rPr/>
            </w:pPr>
            <w:r>
              <w:rPr/>
              <w:t>д. 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ранёв Алексей Владими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123795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ластик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енина д. 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нёв Александр Александ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4-61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7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Хлебный Дом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0000 г. Киров,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уда, д. 80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 г. Кир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ул Евгений Владимирович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8332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36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Шуплецов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Ленина, д. 8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уплецов Юрий Витал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7236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Хорошавцев Д.Г. 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М. Боровая, д. 28, кв. 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орошавцев Дмитрий Геннад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3342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Шуплецов» Шуплецов Александр Юрьевич 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Ленина, д. 9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уплецов Александр Юр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7236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Ефремова С.М.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Петровская, д. 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фремова Светлана Михайловна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3666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Предприятие по утилизации бытовых отходов» 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:</w:t>
            </w:r>
          </w:p>
          <w:p>
            <w:pPr>
              <w:pStyle w:val="Normal"/>
              <w:rPr/>
            </w:pPr>
            <w:r>
              <w:rPr/>
              <w:t xml:space="preserve">613150, </w:t>
            </w:r>
          </w:p>
          <w:p>
            <w:pPr>
              <w:pStyle w:val="Normal"/>
              <w:rPr/>
            </w:pPr>
            <w:r>
              <w:rPr/>
              <w:t xml:space="preserve">г. Слободской, ул Урицкого, д. 4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ический:</w:t>
            </w:r>
          </w:p>
          <w:p>
            <w:pPr>
              <w:pStyle w:val="Normal"/>
              <w:rPr/>
            </w:pPr>
            <w:r>
              <w:rPr/>
              <w:t xml:space="preserve">612820, г. Кирс, ул. Ленина, д. 15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ходанов Александр Аркад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833624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МСТРОЙ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Ленина, д. 7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нукян Мкртыч Бахшит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229994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Леушин Игорь Алексеевич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Труда, д. 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ушин Игорь Алексе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82863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ырдымов А.Б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Петровская, д. 33, кв. 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ырдымов Анатолий Борис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3-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ранслес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612805, п. Созимский, ул. Набержная, д. 23, кв. 7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Ленина, д. 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Николай Валентин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2-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тёмов Сергей Анатольевич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612820, г. Кирс, ул. Кирова, д. 13, кв.4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 Верхнекамского райо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ём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натол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1324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ечёнкин М.В.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610001, г. Киров, ул. Чапаева, д. 38, кв.6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 Верхнекамского райо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ёнкин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к Владими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27075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Д  «Бостон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Заводская, д. 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зных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23897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тепанов И.В.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М.Набережная, д. 29, кв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Валер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36814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ухов Е.М.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610004, г. Киров, ул. Ленина, д. 18, кв.7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Ленина, д. 8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Михайл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6611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. Гарь Верхнекамского района 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Премьер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п. Гарь, ул. Индустриальная, д. 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жегова Ольга Ивано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3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ирсинская управляющая компания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Широнина, д. 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япунов Александр Владими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3-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гт. Лесной Верхнека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О «МРСК Центра и Поволжья» п. Лесной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10000, г. Киров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Спасская, д. 5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бякин Александр Леонид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УК ЖКХ п. Лесной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2815, п. Лесной, ул. МОПРА, д.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ряе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рисо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51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КВА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5, пгт. Лесной, ул. Мопра, д. 11, офис 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сел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вгений Семён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39444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гт. Светлополянск Верхнекамского района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Восход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21, г. Киров, ул. Воровского, д. 92, офис 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елудкова Елена Владимиро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634340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П «Облкоммунсервис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35, г. Киров, Базовый переулок, 8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нтьев Василий Никола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9896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зимлес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14, п. Светлополянк, ул. Дзержинского, д. 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янов Евгений Владими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9077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ивилева Ольга Михайловна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14, п. Светлополянск Верхнека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вилев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Михайло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36983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302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ЖилРемСервис+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Светлополянск, </w:t>
            </w:r>
          </w:p>
          <w:p>
            <w:pPr>
              <w:pStyle w:val="Normal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рисова Татьяна Степановна, дир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87-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гт. Рудничный Верхнекамского района 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ИРИУС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612830, п. Рудничный, ул. Чапаева, д. 1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унов Александр Никола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38881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Бакашев В.Э.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:</w:t>
            </w:r>
          </w:p>
          <w:p>
            <w:pPr>
              <w:pStyle w:val="Normal"/>
              <w:rPr/>
            </w:pPr>
            <w:r>
              <w:rPr/>
              <w:t>618131, с. Комарово, Пермский край, ул. Советская, д. 2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ический:</w:t>
            </w:r>
          </w:p>
          <w:p>
            <w:pPr>
              <w:pStyle w:val="Normal"/>
              <w:rPr/>
            </w:pPr>
            <w:r>
              <w:rPr/>
              <w:t>612830, п. Рудничный,  Верхнекамский район, ул. Мичурина, д. 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кашев Ваха Элимбек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224630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УК ЛЕТО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12830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гт. Рудничны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Орджоникидзе, д. 2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бин Дмитрий Анатолье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64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ЖКХ Эксперт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0047 г. Киров, ул. Дзержинского, д. 50, кв. 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шний управляющий Кошелев Данила Геннадьевич,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и.о. директора Махнев Дмитрий Александ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713177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22663901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П «Облкоммунсервис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35, г. Киров, Базовый переулок, 8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нтьев Василий Никола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9896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Шахбанов Шахбан Адугаевич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31, п. Рудничный, д. 31, кв. 36, ул. Орджоникидз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банов Шахбан Адуга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7198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с. Лойно Верхнекамского района 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Андрощук О.В.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34, с. Лойно, ул. Дзержинского, д. 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дрощук Ольга Виталье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229240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Агапов Игорь Вячеславович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800, п. Вазюк, Опаринского района Кировской области, ул. Правды, д. 1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гапов Игорь Вячеславович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630005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предприниматель Овечкин Дмитрий Николаевич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34, с. Лойно, ул. 1-го Мая, д. 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вечкин Дмитрий Никола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229555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Ефимов АВ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34, с. Лойно, ул. Падерина, д. 4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фимов Андрей Валентин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229139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ГКФХ Султанахмедов М.А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34, с. Лойно, ул. Ашаевская, д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лтанахмедов Магомед Абид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3600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Карпов СВ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>612834, с. Лойно, ул. Агрохимиков, д.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актический адрес: </w:t>
            </w:r>
          </w:p>
          <w:p>
            <w:pPr>
              <w:pStyle w:val="Normal"/>
              <w:rPr/>
            </w:pPr>
            <w:r>
              <w:rPr/>
              <w:t>612820, г. Кирс, Верхнекамского райо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рпов Станисла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ими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63003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ЭкоЛес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>613152, г. Слободской, ул. Академика Бакулева д. 4, офис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актический адрес: </w:t>
            </w:r>
          </w:p>
          <w:p>
            <w:pPr>
              <w:pStyle w:val="Normal"/>
              <w:rPr/>
            </w:pPr>
            <w:r>
              <w:rPr/>
              <w:t>612834, с. Лойн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лтанахмедов Азизай Абид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228527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О «Кай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12836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. Чу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Новая, д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рушников Николай Иванович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0-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0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З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л. Ленина, д. 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с. Кай Верхнекамс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З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л. Ленина, д. 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Тупрунка Верхнекамс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З»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л. Ленина, д. 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* указанные организации участвуют в реализации мероприятий  по согласова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8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3</w:t>
      </w:r>
    </w:p>
    <w:p>
      <w:pPr>
        <w:pStyle w:val="TextBodyIndent"/>
        <w:ind w:left="55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  <w:t>УТВЕРЖДЕНЫ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580" w:hanging="0"/>
        <w:rPr/>
      </w:pPr>
      <w:r>
        <w:rPr>
          <w:sz w:val="28"/>
        </w:rPr>
        <w:t>постановлением администрации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Верхнекамского муниципального округа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 xml:space="preserve">от 10.01.2022  № 5 </w:t>
        <w:tab/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х работ для отбывания наказания осужденны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з изоляции от общества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борка прилегающих территорий к учреждениям, организациям, предприятиям в соответствии с требованиями Правил организации благоустройства и озеленения, утвержденных на территории муниципального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Работы по санитарному содержанию домовладений в соответствии с требованиями, установленными организациями по обслуживанию жилого фон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Уборка производственных помещений в соответствии с требованиями, установленными в организациях и учреждения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 Выполнение подсобных видов работ, не требующих квалификационных навыков, практического опыта, в соответствии с требованиями в организациях и учреждениях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72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926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firstLine="567"/>
      <w:jc w:val="both"/>
    </w:pPr>
    <w:rPr>
      <w:kern w:val="2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21:00Z</dcterms:created>
  <dc:creator>Admin</dc:creator>
  <dc:description/>
  <cp:keywords/>
  <dc:language>en-US</dc:language>
  <cp:lastModifiedBy>secretGR</cp:lastModifiedBy>
  <cp:lastPrinted>2022-01-10T09:18:00Z</cp:lastPrinted>
  <dcterms:modified xsi:type="dcterms:W3CDTF">2022-01-11T10:25:00Z</dcterms:modified>
  <cp:revision>184</cp:revision>
  <dc:subject/>
  <dc:title>АДМИНИСТРАЦИЯ </dc:title>
</cp:coreProperties>
</file>