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Устава муниципального казённого  учреждения Молодёжного центра «Заря» Верхнекамского района Кировской области в новой редакции   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 Кировской области и наделении вновь образованных муниципальных образований статусом муниципального округа»,  администрация Верхнекамского муниципального округа ПОСТАНОВЛЯЕТ: 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ённого учреждения Молодёжного центра «Заря» Верхнекамского района Кировской области в новой редакции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Шабалину Веру Владимировну, директора муниципального казённого учреждения Молодёжного центра «Заря» Верхнекамского района Кировской области, направить документы, необходимые для государственной регистрации по внесению изменений в Устав в регистрирующий орган в соответствии с действующим законодательством.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В.С. Широнину.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я администрации Верхнекамского района Кировской области: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 23.12.2013 № 1787 «О создании муниципального казённого учреждения Молодёжного центра «Заря» Верхнекамского района Кировской области»;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 15.01.2016 № 20 «Об утверждении Устава муниципального казенного учреждения Молодёжный центр «Заря» Верхнекамского района Кировской области»;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 14.06.2016 № 484 «О внесении изменений в Устав муниципального казенного учреждения Молодёжный центр «Заря» Верхнекамского района Кировской области»;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 26.02.2018 № 123 «О внесении изменений в Устав муниципального казённого учреждения Молодёжный центр «Заря» Верхнекамского района Кировской области»;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 16.03.2020 № 216 «О внесении изменений в Устав муниципального казённого учреждения Молодёжный центр «Заря» Верхнекамского района Кировской области»;</w:t>
      </w:r>
    </w:p>
    <w:p>
      <w:pPr>
        <w:pStyle w:val="21"/>
        <w:tabs>
          <w:tab w:val="clear" w:pos="709"/>
          <w:tab w:val="left" w:pos="9355" w:leader="none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22 года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. Настоящее постановление опубликовать на сайте администрации Верхнекамского района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P3"/>
              <w:shd w:fill="FFFFFF" w:val="clear"/>
              <w:spacing w:before="0" w:after="0"/>
              <w:ind w:right="-26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МЦ «Заря»                                                      В.В. Шабалина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 по финансов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й политике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  <w:tab/>
              <w:tab/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С.И. Логинова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правовым отделом</w:t>
              <w:tab/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 xml:space="preserve">Н.А. Шмигальская                                                            </w:t>
              <w:tab/>
              <w:tab/>
              <w:tab/>
              <w:tab/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делам молодежи,</w:t>
            </w:r>
          </w:p>
          <w:p>
            <w:pPr>
              <w:pStyle w:val="Normal"/>
              <w:tabs>
                <w:tab w:val="clear" w:pos="709"/>
                <w:tab w:val="left" w:pos="77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у и проблемам семьи Верхнекамского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го округа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ab/>
              <w:t>В.С. Широни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слать: ОДМС, МЦ «Заря»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secretGR</cp:lastModifiedBy>
  <cp:lastPrinted>2022-01-12T13:26:00Z</cp:lastPrinted>
  <dcterms:modified xsi:type="dcterms:W3CDTF">2022-01-12T10:26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