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37 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есении  изменений  в   постановление администрации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камского   района  от 30.10.2020  № 859   «Об 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а по реализации муниципальной  программы  Верхнекамского района Кировской области «Развитие образования»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Уставом Верхнекамского района и постановлением администрации Верхнекамского района от 20.08.2020 № 653 «О разработке, реализации и оценке эффективности реализации муниципальных программ Верхнекамского района Кировской области», администрация Верхнекамского район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изменения в План по реализации муниципальной программы Верхнекамского района Кировской области «Развитие образования», утверждённый постановлением администрации Верхнекамского района от 30.10.2020 № 859 (с изменениями от 18.01.2021 № 29, от 30.06.2021 № 431, от 01.09.2021 № 582) и утвердить его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А.Н.Сувор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Григорьева А.В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-39-05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района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30.12.2021  № 937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580"/>
        <w:gridCol w:w="1092"/>
        <w:gridCol w:w="1092"/>
        <w:gridCol w:w="1499"/>
        <w:gridCol w:w="1521"/>
        <w:gridCol w:w="1839"/>
      </w:tblGrid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</w:tr>
      <w:tr>
        <w:trPr>
          <w:trHeight w:val="270" w:hRule="atLeast"/>
        </w:trPr>
        <w:tc>
          <w:tcPr>
            <w:tcW w:w="113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реализации муниципальной программы</w:t>
            </w:r>
          </w:p>
        </w:tc>
      </w:tr>
      <w:tr>
        <w:trPr>
          <w:trHeight w:val="285" w:hRule="atLeast"/>
        </w:trPr>
        <w:tc>
          <w:tcPr>
            <w:tcW w:w="113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"Развитие образования" на 2021 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tbl>
            <w:tblPr>
              <w:tblW w:w="111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1417"/>
              <w:gridCol w:w="1134"/>
              <w:gridCol w:w="1134"/>
              <w:gridCol w:w="1559"/>
              <w:gridCol w:w="963"/>
              <w:gridCol w:w="2298"/>
            </w:tblGrid>
            <w:tr>
              <w:trPr>
                <w:trHeight w:val="28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 муниципальной</w:t>
                    <w:br/>
                    <w:t xml:space="preserve">программы, подпрограммы, отдельного </w:t>
                    <w:br/>
                    <w:t>мероприятия, проекта, мероприят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ственный исполнитель, соисполнитель, участник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е на 2021 год, тыс.рублей</w:t>
                  </w:r>
                </w:p>
              </w:tc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идаемый результат реализации мероприятия муниципальной программы (краткое описание)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ало реализ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ончание реализации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униципальная программа «Развитие образования»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345 090,3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   </w:t>
                    <w:br/>
                    <w:t xml:space="preserve">бюджет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3 164,5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46 221,33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85 704,42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Организация образовательного процесса  в  муниципальных образовательных организациях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316 941,04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32 403,48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84 537,56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.1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роприятие Обеспечение организации дошкольного образования. 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50 473,64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ступность дошкольного образования и развитие её материальной базы. Доля детей в возрасте 1-6 лет, получающих дошкольную образовательную услугу в общем количестве детей в возрасте 1-6 лет по Кировской области-69,4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5 703,0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94 770,59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.2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роприятие Обеспечение организации школьного образования.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37 360,01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дернизация современных условий обучения и развитие материальной базы образовательных учреждений. Доля обучающихся в муниципальных общеобразовательных учреждениях, занимающихся в первую смену, в общей численности обучающихся-100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74 018,56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63 341,4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.3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беспечение организации дополнительного образования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9 012,13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зданы условия для развития интеллектуальных, творческих и спортивных способностей детей. Удельный вес численности населения в возрасте 5-18 лет, охваченного дополнительным образованием, в общей численности населения в возрасте 5-18 лет-40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68,67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 843,46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.4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Управление отраслью «Образование»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7 556,66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ординация деятельности образовательных учреждений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7 556,66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.5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роприятие</w:t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общеобразовательном учреждении средней общеобразовательной школе п.Лесной Верхнекамского района Кировской области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  Коркин А.А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.08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538,6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 МКОУ СОШ п.Лесной Верхнекамского района Кировской области  выполнены предписания надзорных органов и здания приведены в соответствие с требованиями, предъявляемыми к безопасности в процессе эксплуатации (отремонтированы помещения пищеблока и актового зала) 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513,2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,4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Обеспечение муниципальных образовательных учреждений высококвалифицированными кадрами 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58,7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60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75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.2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беспечение выплат за работу по подготовке и проведению государственной итоговой аттестации работникам муниципальных образовательных организаций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7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08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5,5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 01.01.2021 года выплачена компенсация за работу по подготовке и проведению государственной итоговой аттестации педагогическим работникам. Доля педагогических работников общеобразовательных организаций, получивших компенсацию за работу по подготовке и проведению государственной итоговой аттестации-100%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5,5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.3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Материальная поддержка  молодых специалистов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,0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териальная поддержка выплачена 3 специалистам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.4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рганизация муниципальных конкурсов педагогического мастерства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утина Н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8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0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5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хват учителей профессиональными конкурсами - 68%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10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.5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Повышение квалификации педагогических и руководящих кадров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8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-11,5%.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8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Развитие семейных форм воспитания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1 911,6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Доля детей, устроенных на воспитание в семьи граждан, от числа вновь выявленных и учтённых детей-сирот и детей, оставшихся без попечения родителей-50%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1 911,6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.1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существление деятельности по опеке и попечительству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987,7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ординация деятельности, направленная на профилактику социального неблагополучия семей с детьми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987,7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.2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 Ежемесячное вознаграждение, причитающееся приёмным родителям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 333,0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-30.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8 333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.3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Выплата компенсации платы, взимаемой с родителей (законных представителей) за присмотр и уход за детьми в организациях дошкольного образования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590,9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родителей (законных представителей), получающих компенсацию - 28%.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590,9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4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Организация отдыха, оздоровления и занятости детей и подростков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.11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 089,9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детей школьного возраста, получивших услугу отдыха и оздоровления в организациях отдыха и оздоровления детей и молодёжи Кировской области в отчётном году, от общего числа детей школьного возраста-53,3%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681,9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408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.1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беспечение мер по отдыху, оздоровлению и занятости детей в общеобразовательных учреждениях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6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11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798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детей школьного возраста, получивших услугу отдыха и оздоровления в общеобразовательных организациях  Кировской области в отчётном году, от общего числа детей школьного возраста-47,15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681,9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16,2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.2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беспечение мер по отдыху, оздоровлению и занятости детей в учреждениях дополнительного образования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6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.08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2,0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детей школьного возраста, получивших услугу отдыха и оздоровления в организациях дополнительного образования Кировской области в отчётном году, от общего числа детей школьного возраста-6,15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2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.3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Трудоустройство несовершеннолетних в каникулярный период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0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49,8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личество трудоустроенных  несовершеннолетних-92 человека.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49,8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5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Развитие дополнительного образования детей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610,76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-100%.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610,76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.1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Обеспечение персонифицированного финансирования дополнительного образования детей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83,25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влечены несовершеннолетние в кружки различной направленности согласно интересам и склонностям. Доля детей в возрасте от 5 до 18 лет, использующих сертификаты дополнительного образования в статусе сертификатов персонифицированного финансирования-6%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83,2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.2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Развитие системы патриотического и гражданского воспитания подрастающего поколения.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умкова С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7,51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школьников, охваченных юноармейским движением-105 человек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7,51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6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   01.09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05.2021  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4 489,9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-10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4 222,7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222,25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44,9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Ремонт спортивного зала муниципального казенного общеобразовательного учреждения средней общеобразовательной школы п.Рудничный Верхнекамского района Кировской области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  Мищихина Е.И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.04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 871,0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МКОУ СОШ п.Рудничный Верхнекамского района Кировской области обновлена материально-техническая база для занятий детей физической культурой и спортом (отремонтированы помещения спортивного зала)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 833,7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8,5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18,8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8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1.2021   01.09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.05.2021   31.12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7 108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ля педагогических работников общеобразовательных организаций, получивших вознаграждение за классное руководство в общей численности педагогических работников такой категории - 100 %.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7 108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9.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ьное мероприятие 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итчихина И.В. Мищихина Е.И. Коркин А.А. Тарасова Т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7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.09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909,3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90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9,3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.1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е казенное общеобразовательное учреждение средняя общеобразовательная школа п.Рудничный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итчихина И.В. Мищихина Е.И. 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7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9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3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МКОУ СОШ п.Рудничный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9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.2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е казенное общеобразовательное учреждение средняя общеобразовательная школа п.Лесной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 Коркин А.А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7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9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3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МКОУ СОШ п.Лесной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9.3</w:t>
                  </w:r>
                </w:p>
              </w:tc>
              <w:tc>
                <w:tcPr>
                  <w:tcW w:w="212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е казенное общеобразовательное учреждение средняя общеобразовательная школа п.Светлополянск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"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тчихина И.В. Тарасова Т.Н.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7.2021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.09.202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сего        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3,10  </w:t>
                  </w:r>
                </w:p>
              </w:tc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МКОУ СОШ п.Светлополянск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 бюджет  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00,0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 муниципального района 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,10  </w:t>
                  </w:r>
                </w:p>
              </w:tc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993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3:00Z</dcterms:created>
  <dc:creator>РУО</dc:creator>
  <dc:description/>
  <cp:keywords/>
  <dc:language>en-US</dc:language>
  <cp:lastModifiedBy>secretGR</cp:lastModifiedBy>
  <cp:lastPrinted>2022-01-10T09:39:00Z</cp:lastPrinted>
  <dcterms:modified xsi:type="dcterms:W3CDTF">2022-01-10T06:42:00Z</dcterms:modified>
  <cp:revision>15</cp:revision>
  <dc:subject/>
  <dc:title>АДМИНИСТРАЦИЯ ВЕРХНЕКАМСКОГО РАЙОНА</dc:title>
</cp:coreProperties>
</file>