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07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51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839" w:hRule="atLeast"/>
        </w:trPr>
        <w:tc>
          <w:tcPr>
            <w:tcW w:w="95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Устава муниципального казенного  учреждения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Водно-Спортивный Центр «Акватория» Верхнекамского                            района Кировской област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lineRule="auto" w:line="360"/>
        <w:jc w:val="both"/>
        <w:rPr/>
      </w:pPr>
      <w:r>
        <w:rPr>
          <w:sz w:val="26"/>
          <w:szCs w:val="26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      Федерации, Законом Кировской области от 17.12.2020 №437-ЗО «О            преобразовании некоторых муниципальных образований Кировской области и наделении вновь образованных муниципальных образований статусом         муниципального округа», администрация Верхнекам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 учреждения Водно-Спортивный Центр «Акватория» Верхнекамского района Кировской области в новой редакции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полномочить Смехова Сергея Николаевича, директора                     муниципального казенного учреждения Водно-Спортивный Центр             «Акватория» Верхнекамского района Кировской области, направить             документы, необходимые для государственной регистрации новой редакции Устава в регистрирующий орган в соответствии с действующим                     законодатель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управления по делам молодежи, спорту и проблемам семьи  Ушакова А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администрации Верхнекамского района Кировской области от 17.11.2016 № 904 «Об утверждении Устава муниципального       казённого учреждения Водно-Спортивного центра «Акватория»                    Верхнекамского района Кировской области признать утратившим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Информационном            бюллетене органов 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 xml:space="preserve">                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/>
        <w:t>ПОДГОТОВЛЕНО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управления по делам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ежи, спорту и проблемам семьи                                          В.С. Широнина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С.И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начальника управления по делам </w:t>
      </w:r>
    </w:p>
    <w:p>
      <w:pPr>
        <w:pStyle w:val="Normal"/>
        <w:tabs>
          <w:tab w:val="clear" w:pos="720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ежи, спорту и проблемам семьи</w:t>
        <w:tab/>
        <w:t xml:space="preserve"> Н.В. Безгач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 xml:space="preserve">                                    Е.В. До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ть: УДМСС-3 экз.  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3">
    <w:name w:val="Стиль Заголовок 1 + не (латиница) полужирный"/>
    <w:basedOn w:val="Heading1"/>
    <w:next w:val="Heading1"/>
    <w:qFormat/>
    <w:pPr>
      <w:numPr>
        <w:ilvl w:val="0"/>
        <w:numId w:val="0"/>
      </w:numPr>
      <w:ind w:firstLine="709"/>
      <w:jc w:val="center"/>
      <w:outlineLvl w:val="9"/>
    </w:pPr>
    <w:rPr>
      <w:b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autoSpaceDE w:val="true"/>
      <w:spacing w:lineRule="exact" w:line="317" w:before="0" w:after="5040"/>
    </w:pPr>
    <w:rPr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17:00Z</dcterms:created>
  <dc:creator>admin</dc:creator>
  <dc:description/>
  <cp:keywords/>
  <dc:language>en-US</dc:language>
  <cp:lastModifiedBy>secretGR</cp:lastModifiedBy>
  <cp:lastPrinted>2021-12-28T15:05:00Z</cp:lastPrinted>
  <dcterms:modified xsi:type="dcterms:W3CDTF">2021-12-29T06:20:00Z</dcterms:modified>
  <cp:revision>10</cp:revision>
  <dc:subject/>
  <dc:title>I</dc:title>
</cp:coreProperties>
</file>