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625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21"/>
              <w:keepLines w:val="false"/>
              <w:spacing w:before="0" w:after="4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Style21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</w:t>
      </w:r>
      <w:r>
        <w:rPr>
          <w:b/>
          <w:sz w:val="28"/>
          <w:szCs w:val="28"/>
        </w:rPr>
        <w:t>изменения</w:t>
      </w:r>
      <w:r>
        <w:rPr>
          <w:b/>
          <w:sz w:val="27"/>
          <w:szCs w:val="27"/>
        </w:rPr>
        <w:t xml:space="preserve"> в постановление администрации Верхнекамского района  от 11.05.2021 № 314 «Об утверждении плана по реализации муниципальной программы Верхнекамского района «Развитие муниципального управления»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6"/>
          <w:szCs w:val="26"/>
        </w:rPr>
        <w:t>В соответствии с Уставом Верхнекамского района, в соответствии с постановлением администрации Верхнекамского района Кировской области от 26.02.2019 № 120 «</w:t>
      </w:r>
      <w:r>
        <w:rPr>
          <w:b w:val="false"/>
          <w:bCs/>
          <w:sz w:val="26"/>
          <w:szCs w:val="26"/>
        </w:rPr>
        <w:t>О разработке, реализации  и оценке эффективности реализации муниципальных программ Верхнекамского района Кировской области»</w:t>
      </w:r>
      <w:r>
        <w:rPr>
          <w:b w:val="false"/>
          <w:sz w:val="26"/>
          <w:szCs w:val="26"/>
        </w:rPr>
        <w:t>, администрация Верхнекамского района ПОСТАНОВЛЯЕТ: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1. Внести в постановление администрации Верхнекамского района  от </w:t>
      </w:r>
      <w:r>
        <w:rPr>
          <w:sz w:val="27"/>
          <w:szCs w:val="27"/>
        </w:rPr>
        <w:t>11.05.2021 № 314</w:t>
      </w:r>
      <w:r>
        <w:rPr>
          <w:b/>
          <w:sz w:val="27"/>
          <w:szCs w:val="27"/>
        </w:rPr>
        <w:t xml:space="preserve"> </w:t>
      </w:r>
      <w:r>
        <w:rPr>
          <w:sz w:val="26"/>
          <w:szCs w:val="26"/>
        </w:rPr>
        <w:t>«</w:t>
      </w:r>
      <w:r>
        <w:rPr>
          <w:sz w:val="27"/>
          <w:szCs w:val="27"/>
        </w:rPr>
        <w:t>Об утверждении плана по реализации муниципальной программы Верхнекамского района «Развитие муниципального управления</w:t>
      </w:r>
      <w:r>
        <w:rPr>
          <w:sz w:val="26"/>
          <w:szCs w:val="26"/>
        </w:rPr>
        <w:t xml:space="preserve"> (далее – постановление)  следующее изменение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лан по реализации муниципальной программы на 2021 год, утвержденный постановлением, изложить в новой редакции согласно приложению</w:t>
      </w:r>
      <w:r>
        <w:rPr>
          <w:sz w:val="26"/>
          <w:szCs w:val="26"/>
          <w:lang w:eastAsia="ru-RU"/>
        </w:rPr>
        <w:t>.</w:t>
      </w:r>
    </w:p>
    <w:p>
      <w:pPr>
        <w:pStyle w:val="Normal"/>
        <w:spacing w:lineRule="auto" w:line="360"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Настоящее постановление вступает в силу в силу с момента его подписания.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>Исполняющий обязанности главы</w:t>
      </w:r>
    </w:p>
    <w:p>
      <w:pPr>
        <w:pStyle w:val="211"/>
        <w:rPr/>
      </w:pPr>
      <w:r>
        <w:rPr>
          <w:sz w:val="26"/>
          <w:szCs w:val="26"/>
        </w:rPr>
        <w:t>администрации Верхнекамского района</w:t>
        <w:tab/>
        <w:t>А.Н.Суворов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2"/>
          <w:szCs w:val="22"/>
        </w:rPr>
      </w:pPr>
      <w:r>
        <w:rPr>
          <w:sz w:val="22"/>
          <w:szCs w:val="22"/>
        </w:rPr>
        <w:t>Волкова О.В.</w:t>
      </w:r>
    </w:p>
    <w:p>
      <w:pPr>
        <w:pStyle w:val="211"/>
        <w:rPr>
          <w:sz w:val="22"/>
          <w:szCs w:val="22"/>
        </w:rPr>
      </w:pPr>
      <w:r>
        <w:rPr>
          <w:sz w:val="22"/>
          <w:szCs w:val="22"/>
        </w:rPr>
        <w:t>2-37-36</w:t>
      </w:r>
    </w:p>
    <w:p>
      <w:pPr>
        <w:pStyle w:val="2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. </w:t>
      </w:r>
      <w:r>
        <w:rPr>
          <w:color w:val="FF0000"/>
          <w:sz w:val="26"/>
          <w:szCs w:val="26"/>
        </w:rPr>
        <w:t xml:space="preserve"> </w:t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77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widowControl/>
        <w:ind w:left="991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91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rmal"/>
        <w:widowControl/>
        <w:ind w:left="991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хнекамского района</w:t>
      </w:r>
    </w:p>
    <w:p>
      <w:pPr>
        <w:pStyle w:val="ConsPlusNormal"/>
        <w:widowControl/>
        <w:ind w:left="991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29.12.2021  № 932 </w:t>
      </w:r>
    </w:p>
    <w:tbl>
      <w:tblPr>
        <w:tblW w:w="15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540"/>
        <w:gridCol w:w="2660"/>
        <w:gridCol w:w="1190"/>
        <w:gridCol w:w="1190"/>
        <w:gridCol w:w="2180"/>
        <w:gridCol w:w="1666"/>
        <w:gridCol w:w="2289"/>
      </w:tblGrid>
      <w:tr>
        <w:trPr>
          <w:trHeight w:val="169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715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pacing w:before="0" w:after="28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Н</w:t>
              <w:br/>
              <w:t>по реализации муниципальной программы</w:t>
              <w:br/>
            </w:r>
            <w:r>
              <w:rPr>
                <w:color w:val="000000"/>
                <w:sz w:val="28"/>
                <w:szCs w:val="28"/>
                <w:u w:val="single"/>
                <w:lang w:eastAsia="ru-RU"/>
              </w:rPr>
              <w:t>«Муниципальная программа Верхнекамского района Кировской области «Развитие муниципального управления »_ на 2021 год</w:t>
            </w:r>
            <w:r>
              <w:rPr>
                <w:color w:val="000000"/>
                <w:sz w:val="28"/>
                <w:szCs w:val="28"/>
                <w:lang w:eastAsia="ru-RU"/>
              </w:rPr>
              <w:br/>
              <w:t xml:space="preserve">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(наименование муниципальной программы)</w:t>
            </w:r>
            <w:r>
              <w:rPr>
                <w:color w:val="000000"/>
                <w:sz w:val="28"/>
                <w:szCs w:val="28"/>
                <w:lang w:eastAsia="ru-RU"/>
              </w:rPr>
              <w:br/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  муниципальной программы, подпрограммы, подпрограммы, муниципальной целевой программы ,ведомственной целевой программы, отдельного меропри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ветственный исполнитель, соисполнитель участник &lt;1&gt;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ок &lt;2&gt;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ирование на 2020 год,  тыс.рублей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жидаемый результат реализации мероприятия муниципальной программы (краткое описание) &lt;2&gt;</w:t>
            </w:r>
          </w:p>
        </w:tc>
      </w:tr>
      <w:tr>
        <w:trPr>
          <w:trHeight w:val="108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чало реализ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нец реализации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Муниципальное управление Верхнекамского района»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1.12.202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8312,34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72,17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814,93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5125,24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Обеспечение деятельности органов местного самоуправления Верхнекамского района»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6460,53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72,17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4588,36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одержание главы администрации (главы района)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144,7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овышение эффективности деятельности огранов местного самоуправления по реализации своих полномочий по решению вопросов местного значения 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144,7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одержание администрации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1130,56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вышение эффективности деятельности органов местного самоуправления по реализации своих полномочий по решению вопросов местного значения , улучшение материально - технического обеспечения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1130,56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плата к пенсиям муниципальных служащих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073,7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ализации своих полномочий органов местного самоуправления по решению вопросов местного значения 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073,7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мер социальной поддержки отдельных категорий граждан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49,4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ализации своих полномочий органов местного самоуправления по решению вопросов местного значения 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49,4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962,17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ализации своих полномочий органов местного самоуправления по решению вопросов местного значения 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72,17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6</w:t>
            </w:r>
          </w:p>
        </w:tc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здание и деятельность в муниципальных образованиях административной комиссии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ализации своих полномочий органов местного самоуправления по решению вопросов местного значения 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7</w:t>
            </w:r>
          </w:p>
        </w:tc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боры в органы местного самоуправления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ализации своих полномочий органов местного самоуправления по решению вопросов местного значения 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</w:t>
              <w:br/>
              <w:t>«Обеспечение деятельности комиссий по делам несовершеннолетних и защите их прав»</w:t>
              <w:br/>
              <w:t>Отдельное мероприятие</w:t>
              <w:br/>
              <w:t>«Обеспечение деятельности комиссий по делам несовершеннолетних и защите их прав»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, Правовой отдел, консультант по вопросам муниципальной службы и кадрам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200,6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ализации своих полномочий органов местного самоуправления по решению вопросов местного значения 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200,6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, комиссия по делам несовершеннолетних и защите их прав администрации Верхнекамского район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200,6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ализации своих полномочий органов местного самоуправления по решению вопросов местного значения </w:t>
            </w:r>
          </w:p>
        </w:tc>
      </w:tr>
      <w:tr>
        <w:trPr>
          <w:trHeight w:val="64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200,6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Повышение квалификации лиц, замещающих муниципальные должности и муниципальных служащих по основным вопросам деятельности органов местного самоуправления»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, Правовой отдел, консультант по вопросам муниципальной службы и кадрам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,93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7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профессиональног уровня муниципальных служащих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, Правовой отдел, консультант по вопросам муниципальной службы и кадрам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вышение профессионального уровня  развития муниципальных служащих, количество муниципальных служащих администрации, прошедших курсы повышение квалификации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,93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7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Развитие информационного общества»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, Сектор муниципальных услуг управления экономического развития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здание условий для использования информационных технологий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, Сектор муниципальных услуг управления экономического развития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беспечение  устойчивой мобильной связи и подключения к информационно-телекоммуникационной сети «Интернет». </w:t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.2</w:t>
            </w:r>
          </w:p>
        </w:tc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 возможности  увеличения скорости, улучшения качества оказания муниципальных услуг и сокращения процедуры оформления документов, экономии времени на получение всевозможных справок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, Сектор муниципальных услуг управления экономического развития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Обеспечение реализации требований антикоррупционного законодательства»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, Упраляющий делами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.1</w:t>
            </w:r>
          </w:p>
        </w:tc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гулирование правоотношений в сфере противодействия коррупции и соблюдения муниципальными служащими ограничений, запретов и требований, установленных законодательством в целях противодействия коррупции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, Упраляющий делами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противодействие коррупции и соблюдение муни ципальными служащими Верхнекамского района Кировской области и ограничений, запретов и требований.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.2</w:t>
            </w:r>
          </w:p>
        </w:tc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деятельности межведомственной комиссии по противодействию коррупции и криминализации экономики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, Упраляющий делами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.3</w:t>
            </w:r>
          </w:p>
        </w:tc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комплекса мер, направленных на выявление фактов конфликта интересов в деятельности муниципальных служащих, в том числе категории "руководители"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, Упраляющий делами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.4.</w:t>
            </w:r>
          </w:p>
        </w:tc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ведение работы по предупреждению коррупции в организациях, подведомственных органам исполнительной власти Верхнекамского района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, Упраляющий делами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.5</w:t>
            </w:r>
          </w:p>
        </w:tc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готовка и реализация программ семинаров, совещаний и круглых столов по тематике антикоррупционной направленности для муниципальных служащих Верхнекамского района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, Упраляющий делами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Хранение и комплектование муниципальных архивов документами архивного фонда РФ»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, Сектор архивной работы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12,4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сохранности архивного фонда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07,4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05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type w:val="nextPage"/>
      <w:pgSz w:orient="landscape" w:w="16838" w:h="11906"/>
      <w:pgMar w:left="1134" w:right="1134" w:gutter="0" w:header="72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2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false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bCs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rFonts w:ascii="Arial CYR" w:hAnsi="Arial CYR" w:cs="Arial CYR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right w:val="single" w:sz="8" w:space="0" w:color="000000"/>
      </w:pBdr>
      <w:shd w:fill="C0C0C0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color w:val="FF0000"/>
      <w:sz w:val="18"/>
      <w:szCs w:val="18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333333"/>
      <w:sz w:val="18"/>
      <w:szCs w:val="18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333333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pBdr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9">
    <w:name w:val="xl119"/>
    <w:basedOn w:val="Normal"/>
    <w:qFormat/>
    <w:pPr>
      <w:suppressAutoHyphens w:val="false"/>
      <w:spacing w:before="280" w:after="280"/>
      <w:jc w:val="center"/>
    </w:pPr>
    <w:rPr>
      <w:sz w:val="28"/>
      <w:szCs w:val="28"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>
      <w:rFonts w:ascii="Arial CYR" w:hAnsi="Arial CYR" w:cs="Arial CYR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color w:val="FF0000"/>
      <w:sz w:val="18"/>
      <w:szCs w:val="18"/>
    </w:rPr>
  </w:style>
  <w:style w:type="paragraph" w:styleId="Xl124">
    <w:name w:val="xl124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right w:val="single" w:sz="8" w:space="0" w:color="000000"/>
      </w:pBdr>
      <w:shd w:fill="BFBFBF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0">
    <w:name w:val="xl130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lef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suppressAutoHyphens w:val="false"/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6">
    <w:name w:val="xl136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7">
    <w:name w:val="xl13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54">
    <w:name w:val="xl154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56">
    <w:name w:val="xl1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Iioaioo">
    <w:name w:val="Ii oaio?o"/>
    <w:basedOn w:val="Normal"/>
    <w:qFormat/>
    <w:pPr>
      <w:keepNext w:val="true"/>
      <w:keepLines/>
      <w:suppressAutoHyphens w:val="false"/>
      <w:spacing w:before="240" w:after="24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">
    <w:name w:val="Знак Знак Знак Знак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1:01:00Z</dcterms:created>
  <dc:creator>user</dc:creator>
  <dc:description/>
  <cp:keywords/>
  <dc:language>en-US</dc:language>
  <cp:lastModifiedBy>User</cp:lastModifiedBy>
  <cp:lastPrinted>2021-12-30T14:28:00Z</cp:lastPrinted>
  <dcterms:modified xsi:type="dcterms:W3CDTF">2022-01-07T12:40:00Z</dcterms:modified>
  <cp:revision>4</cp:revision>
  <dc:subject/>
  <dc:title>АДМИНИСТРАЦИЯ ВЕРХНЕКАМСКОГО РАЙОНА</dc:title>
</cp:coreProperties>
</file>