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20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21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Верхнекамского района от 03.11.2020 № 879 «Об утверждении 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транспортной систем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 постановлением администрации Верхнекамского района от </w:t>
      </w:r>
      <w:r>
        <w:rPr>
          <w:sz w:val="28"/>
          <w:szCs w:val="28"/>
        </w:rPr>
        <w:t>20.08.2020 № 653 «</w:t>
      </w:r>
      <w:r>
        <w:rPr>
          <w:bCs/>
          <w:sz w:val="28"/>
          <w:szCs w:val="28"/>
        </w:rPr>
        <w:t>О разработке, реализации  и оценке эффективности реализации муниципальных программ Верхнекамского района Кировской области»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постановлением администрации Верхнекамского района от 21.09.2020 № 733 «Об утверждении перечня муниципальных программ Верхнекамского района Кировской области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Верхнекамского района ПОСТАНОВЛЯЕТ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Верхнекамского района от 03.11.2020 № 879 «Об утверждении муниципальной </w:t>
      </w:r>
      <w:hyperlink w:anchor="P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</w:t>
        </w:r>
      </w:hyperlink>
      <w:r>
        <w:rPr>
          <w:rFonts w:cs="Times New Roman" w:ascii="Times New Roman" w:hAnsi="Times New Roman"/>
          <w:sz w:val="28"/>
          <w:szCs w:val="28"/>
        </w:rPr>
        <w:t>ы "Развитие транспортной системы" (с изменениями от 12.01.2021 № 7, от 27.10.2021 №722) следующие изменения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Утвердить изменения в муниципальной программе «Развитие транспортной системы» (далее – Муниципальной программе), утвержденной вышеуказанным постановлением, согласно приложению. </w:t>
      </w:r>
    </w:p>
    <w:p>
      <w:pPr>
        <w:pStyle w:val="Normal"/>
        <w:spacing w:lineRule="auto" w:line="360"/>
        <w:ind w:left="57" w:firstLine="4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выполнением настоящего постановления возложить на заместителя главы администрации по управлению муниципальной собственностью Плотникову А.А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в Информационном бюллетене органов местного самоуправления муниципального образования Верхнекамский муниципальный район Кировской области.</w:t>
      </w:r>
    </w:p>
    <w:p>
      <w:pPr>
        <w:pStyle w:val="Normal"/>
        <w:spacing w:before="720" w:after="0"/>
        <w:jc w:val="both"/>
        <w:rPr/>
      </w:pPr>
      <w:r>
        <w:rPr>
          <w:sz w:val="28"/>
          <w:szCs w:val="28"/>
        </w:rPr>
        <w:t xml:space="preserve">Исполняющий обязанности главы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ерхнекамского района</w:t>
        <w:tab/>
        <w:t xml:space="preserve">        А.Н. Сув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шакова О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30-18</w:t>
      </w:r>
    </w:p>
    <w:p>
      <w:pPr>
        <w:pStyle w:val="Normal"/>
        <w:autoSpaceDE w:val="false"/>
        <w:ind w:left="4956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956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956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956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956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956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постановлением администрации                                                                 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рхнекамского района</w:t>
      </w:r>
    </w:p>
    <w:p>
      <w:pPr>
        <w:pStyle w:val="Normal"/>
        <w:ind w:left="5529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9.12.2021 № 93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камского района Киров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транспортной системы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 паспорте муниципальной программы: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Раздел «Ресурсное обеспечение муниципальной программы» изложить в следующей редакции: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муниципальной </w:t>
              <w:br/>
              <w:t xml:space="preserve">программы     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 – 265 867,54 тыс. рублей, в том числе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– 195 566,20 тыс. рубле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70 301,34 тыс.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 88 985,29 тыс.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 – 56 301,05 тыс.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 60 290,60 тыс. рубле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 -  60 290,60 тыс. рублей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2. Абзац 1 раздела 4 «Ресурсное обеспечение Муниципальной программы»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Планируемый общий объем финансирования Муниципальной программы в 2021-2024 годах составит  265 867,54 тыс. рублей, в том числе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областного бюджета – 195 566,20 тыс.  рублей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местного бюджета – 70 301,34</w:t>
      </w:r>
      <w:r>
        <w:rPr/>
        <w:t xml:space="preserve"> тыс. рублей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417"/>
        <w:gridCol w:w="1560"/>
        <w:gridCol w:w="1559"/>
        <w:gridCol w:w="1559"/>
      </w:tblGrid>
      <w:tr>
        <w:trPr>
          <w:trHeight w:val="48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точники    </w:t>
              <w:br/>
              <w:t>финансирования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расходов       </w:t>
              <w:br/>
              <w:t xml:space="preserve">(тыс. рублей)        </w:t>
            </w:r>
          </w:p>
        </w:tc>
      </w:tr>
      <w:tr>
        <w:trPr>
          <w:trHeight w:val="1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64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985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301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29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29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867,54</w:t>
            </w:r>
          </w:p>
        </w:tc>
      </w:tr>
      <w:tr>
        <w:trPr>
          <w:trHeight w:val="62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54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349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510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510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566,20</w:t>
            </w:r>
          </w:p>
        </w:tc>
      </w:tr>
      <w:tr>
        <w:trPr>
          <w:trHeight w:val="8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445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21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9267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9267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301,34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сурсное обеспечение реализации муниципальной программы (Приложение № 3 к муниципальной программе) изложить в новой редакции согласно приложению № 1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suppressAutoHyphens w:val="true"/>
        <w:ind w:left="5664" w:hanging="0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uppressAutoHyphens w:val="true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«Развитие транспортной системы»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СУРСНОЕ ОБЕСПЕЧЕНИЕ РЕАЛИЗАЦИИ МУНИЦИПАЛЬНОЙ ПРОГРАММЫ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10"/>
        <w:gridCol w:w="1701"/>
        <w:gridCol w:w="992"/>
        <w:gridCol w:w="1134"/>
        <w:gridCol w:w="1134"/>
        <w:gridCol w:w="1134"/>
        <w:gridCol w:w="1134"/>
      </w:tblGrid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bCs/>
              </w:rPr>
            </w:pPr>
            <w:r>
              <w:rPr/>
              <w:t xml:space="preserve">Наименование муниципальной программы, отдельного </w:t>
              <w:br/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 xml:space="preserve">Источники    </w:t>
              <w:br/>
              <w:t>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Муниципальная программа Верхнекамского района Кировской области «Развитие транспортной системы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8985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630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29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29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5867,5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854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49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510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510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5566,2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</w:rPr>
            </w:pPr>
            <w:r>
              <w:rPr/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445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32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6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6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0301,34</w:t>
            </w:r>
          </w:p>
        </w:tc>
      </w:tr>
      <w:tr>
        <w:trPr>
          <w:trHeight w:val="3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ьное мероприятие: "Содержание автомобильных дорог общего пользования местного значения вне границ населенных пунктов в Верхнекамском район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893,6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382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90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90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1745,90</w:t>
            </w:r>
          </w:p>
        </w:tc>
      </w:tr>
      <w:tr>
        <w:trPr>
          <w:trHeight w:val="5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70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49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35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35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7841,20</w:t>
            </w:r>
          </w:p>
        </w:tc>
      </w:tr>
      <w:tr>
        <w:trPr>
          <w:trHeight w:val="6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</w:rPr>
            </w:pPr>
            <w:r>
              <w:rPr/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18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84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8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8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3904,7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роприятие: «Выполнение работ по восстановлению временного низководного деревянного моста через реку Кама на км 16+250 автомобильной дороги Лойно-Чус-Ка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5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50,2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3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35,2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</w:rPr>
            </w:pPr>
            <w:r>
              <w:rPr/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5,08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ьное мероприятие: «</w:t>
            </w:r>
            <w:r>
              <w:rPr>
                <w:lang w:val="en-US"/>
              </w:rPr>
              <w:t>Ремонт автомобильн</w:t>
            </w:r>
            <w:r>
              <w:rPr/>
              <w:t>ых</w:t>
            </w:r>
            <w:r>
              <w:rPr>
                <w:lang w:val="en-US"/>
              </w:rPr>
              <w:t xml:space="preserve"> дорог </w:t>
            </w:r>
            <w:r>
              <w:rPr/>
              <w:t>общего пользования местного значения в Верхнекамск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46,41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46,4142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</w:rPr>
            </w:pPr>
            <w:r>
              <w:rPr/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6,41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6,414,27</w:t>
            </w:r>
          </w:p>
        </w:tc>
      </w:tr>
      <w:tr>
        <w:trPr>
          <w:trHeight w:val="36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: «</w:t>
            </w:r>
            <w:r>
              <w:rPr>
                <w:lang w:val="en-US"/>
              </w:rPr>
              <w:t>Ремонт автомобильн</w:t>
            </w:r>
            <w:r>
              <w:rPr/>
              <w:t>ой</w:t>
            </w:r>
            <w:r>
              <w:rPr>
                <w:lang w:val="en-US"/>
              </w:rPr>
              <w:t xml:space="preserve"> дорог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Кирс-Рудничный-Лойно в Верхнекамск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4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46,4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</w:rPr>
            </w:pPr>
            <w:r>
              <w:rPr/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6,4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ьное мероприятие: "Безопасность дорожного движ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1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19,9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</w:rPr>
            </w:pPr>
            <w:r>
              <w:rPr/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1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19,92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ьное мероприятие: "Организация транспортного обслуживания на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79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4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4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4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230,3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</w:rPr>
            </w:pPr>
            <w:r>
              <w:rPr/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79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230,3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: «Предоставление межбюджетных трансфер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7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4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4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55625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8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4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4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7725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</w:rPr>
            </w:pPr>
            <w:r>
              <w:rPr/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00,00</w:t>
            </w:r>
          </w:p>
        </w:tc>
      </w:tr>
    </w:tbl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Схема документа Знак"/>
    <w:qFormat/>
    <w:rPr>
      <w:rFonts w:ascii="Tahoma" w:hAnsi="Tahoma" w:cs="Tahoma"/>
      <w:lang w:val="ru-RU" w:bidi="ar-SA"/>
    </w:rPr>
  </w:style>
  <w:style w:type="character" w:styleId="2">
    <w:name w:val="Основной текст с отступом 2 Знак"/>
    <w:qFormat/>
    <w:rPr>
      <w:b/>
      <w:bCs/>
      <w:sz w:val="30"/>
      <w:szCs w:val="24"/>
      <w:lang w:val="ru-RU"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6"/>
      <w:szCs w:val="2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b/>
      <w:bCs/>
      <w:sz w:val="30"/>
      <w:szCs w:val="24"/>
    </w:rPr>
  </w:style>
  <w:style w:type="paragraph" w:styleId="Footnote">
    <w:name w:val="Footnote Text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 Знак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6:18:00Z</dcterms:created>
  <dc:creator>SecretSveta</dc:creator>
  <dc:description/>
  <cp:keywords/>
  <dc:language>en-US</dc:language>
  <cp:lastModifiedBy>User</cp:lastModifiedBy>
  <cp:lastPrinted>2021-12-30T11:21:00Z</cp:lastPrinted>
  <dcterms:modified xsi:type="dcterms:W3CDTF">2022-01-07T13:01:00Z</dcterms:modified>
  <cp:revision>6</cp:revision>
  <dc:subject/>
  <dc:title>АДМИНИСТРАЦИЯ ВЕРХНЕКАМСКОГО РАЙОНА</dc:title>
</cp:coreProperties>
</file>