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38   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 внесении  изменений  в   постановление администрации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рхнекамского   района  от 30.10.2020  № 856   «Об  утвержден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й  программы  «Развитие образования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целях выполнения решения Верхнекамской районной Думы от 15.12.2020   № 51/75 «О бюджете муниципального образования Верхнекамский муниципальный район Кировской области на 2021 год и плановый период 2022 и 2023 годов», администрация Верхнекамского района ПОСТАНОВЛЯЕТ: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Утвердить изменения в муниципальную программу Верхнекамского района Кировской области «Развитие образования» утверждённую постановлением администрации    Верхнекамского   района  от 30.10.2020  № 856  (с изменениями от 18.01.2021 № 30, от 24.03.2021 № 207, от 23.04.2021 № 297, от 30.06.2021 № 432, от 01.09.2021 № 583, от 21.09.2021 № 631)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остановления возложить на начальника управления образования администрации Верхнекамского района Ситчихину И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Верхнекамского района          А.Н.Суворов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Григорьева А.В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-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ind w:firstLine="5670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района 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от 30.12.2021  № 938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В МУНИЦИПАЛЬНУЮ ПРОГРАММУ ВЕРХНЕКАМСКОГО РАЙОНА КИРОВСКОЙ ОБЛАСТИ «РАЗВИТИЕ ОБРАЗОВАНИЯ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 В паспорте муниципальной программы раздел «Ресурсное обеспечение муниципальной программы» изложить в следующей редакции: 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308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урсное обеспечение муниципальной программы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общий объем финансирования муниципальной программы составляет 1 333 763,63 тыс. рублей, в том числе, за счет средств федерального бюджета – 48 355,16 тыс. рублей, областного бюджета – 565 235,22 тыс. рублей, местного бюджета – 720 173,25 тыс. рублей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Раздел 4 «Ресурсное обеспечение муниципальной программы» муниципальной программы изложить в следующей редакции: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/>
      </w:pPr>
      <w:r>
        <w:rPr>
          <w:sz w:val="26"/>
          <w:szCs w:val="26"/>
        </w:rPr>
        <w:t>«</w:t>
      </w:r>
      <w:r>
        <w:rPr>
          <w:spacing w:val="2"/>
          <w:sz w:val="26"/>
          <w:szCs w:val="26"/>
        </w:rPr>
        <w:t>Финансовое обеспечение реализации муниципальной программы осуществляется за счет средств федерального бюджета, областного и местного бюджета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Общий объем финансирования муниципальной программы составляет 1 333 763,63 тыс. рублей, в том числе, за счет средств федерального бюджета – 48 355,16 тыс. рублей, областного бюджета – 565 235,22 тыс. рублей, местного бюджета – 720 173,25 тыс. рублей. </w:t>
      </w:r>
      <w:r>
        <w:rPr>
          <w:spacing w:val="2"/>
          <w:sz w:val="24"/>
          <w:szCs w:val="24"/>
        </w:rPr>
        <w:t>В том числе по годам: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 2021 год объем финансирования составляет 345 090,30 тыс. рублей, в том числе, за счет средств федерального бюджета – 13 164,55 тыс. рублей, областного бюджета –              146 221,33 тыс. рублей, местного бюджета – 185 704,42 тыс. рублей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/>
      </w:pPr>
      <w:r>
        <w:rPr>
          <w:spacing w:val="2"/>
          <w:sz w:val="24"/>
          <w:szCs w:val="24"/>
        </w:rPr>
        <w:t>на 2022 год объем финансирования составляет 329 032,43 тыс. рублей, в том числе, за счет средств федерального бюджета – 11 812,05 тыс. рублей, областного бюджета –              139 385,85 тыс. рублей, местного бюджета – 177 834,53 тыс. рублей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/>
      </w:pPr>
      <w:r>
        <w:rPr>
          <w:spacing w:val="2"/>
          <w:sz w:val="24"/>
          <w:szCs w:val="24"/>
        </w:rPr>
        <w:t>на 2023 год объем финансирования составляет 329 820,45 тыс. рублей, в том числе, за счет средств федерального бюджета – 11 689,28 тыс. рублей, областного бюджета –             139 814,02 тыс. рублей, местного бюджета – 178 317,15 тыс. рублей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/>
      </w:pPr>
      <w:r>
        <w:rPr>
          <w:spacing w:val="2"/>
          <w:sz w:val="24"/>
          <w:szCs w:val="24"/>
        </w:rPr>
        <w:t>на 2024 год объем финансирования составляет 329 820,45 тыс. рублей, в том числе, за счет средств федерального бюджета – 11 689,28 тыс. рублей, областного бюджета –             139 814,02 тыс. рублей, местного бюджета – 178 317,15 тыс. рублей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pacing w:val="2"/>
          <w:sz w:val="24"/>
          <w:szCs w:val="24"/>
        </w:rPr>
      </w:pPr>
      <w:r>
        <w:rPr>
          <w:sz w:val="26"/>
          <w:szCs w:val="26"/>
        </w:rPr>
        <w:t>Средства субсидии местным бюджетам из областного бюджета предусмотрены Законом Кировской области от 19.12.2019 № 325-ЗО «Об областном бюджете на 2020 год и плановый период 2021 и 2022 годов» и Законом Кировской области от 17.12.2020 № 434-ЗО «Об областном бюджете на 2021 год и плановый период 2022 и 2023 годов»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бъем ежегодных расходов, связанных с финансовым обеспечением муниципальной программы за счет средств местного бюджета, устанавливается Решением Верхнекамской районной Думы на очередной финансовый год и плановый период.</w:t>
      </w:r>
    </w:p>
    <w:p>
      <w:pPr>
        <w:pStyle w:val="ConsPlusTitle"/>
        <w:shd w:fill="FFFFFF" w:val="clear"/>
        <w:spacing w:lineRule="atLeast" w:line="315"/>
        <w:jc w:val="both"/>
        <w:textAlignment w:val="baseline"/>
        <w:rPr/>
      </w:pPr>
      <w:r>
        <w:rPr>
          <w:b w:val="false"/>
          <w:spacing w:val="2"/>
          <w:sz w:val="26"/>
          <w:szCs w:val="26"/>
        </w:rPr>
        <w:t xml:space="preserve">            </w:t>
      </w:r>
      <w:r>
        <w:rPr>
          <w:b w:val="false"/>
          <w:spacing w:val="2"/>
          <w:sz w:val="26"/>
          <w:szCs w:val="26"/>
        </w:rPr>
        <w:t>Сведения о ресурсном обеспечении муниципальной программы отражены в приложении № 3</w:t>
      </w: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Таблицу «Ресурсное обеспечение муниципальной программы» приложения №3 к муниципальной программе изложить в следующей редакции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урсное обеспечение муниципальной программы</w:t>
      </w:r>
    </w:p>
    <w:p>
      <w:pPr>
        <w:pStyle w:val="Normal"/>
        <w:shd w:fill="FFFFFF" w:val="clear"/>
        <w:ind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92"/>
        <w:gridCol w:w="1985"/>
        <w:gridCol w:w="1134"/>
        <w:gridCol w:w="1134"/>
        <w:gridCol w:w="1134"/>
        <w:gridCol w:w="1134"/>
        <w:gridCol w:w="1275"/>
      </w:tblGrid>
      <w:tr>
        <w:trPr>
          <w:trHeight w:val="100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, тыс.руб.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образова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 09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 03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 82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 820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3 763,63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16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1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68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689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355,16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6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1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9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355,16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22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 38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39 81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 814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235,22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22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38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81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814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235,22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 70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 83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 317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 317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 173,25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70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83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317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317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 173,25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ьное мероприятие "Организация образовательного процесса  в  муниципальных образовательных организациях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 94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 3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 31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 310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2 951,18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 40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26 08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 52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 52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 531,98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08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52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52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531,98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53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 30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 78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75 788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1 419,2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53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30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78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788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 419,20</w:t>
            </w:r>
          </w:p>
        </w:tc>
      </w:tr>
      <w:tr>
        <w:trPr>
          <w:trHeight w:val="49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, направленных  на выполнени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ое мероприятие "Обеспечение муниципальных образовательных учреждений высококвалифицированными кадрами "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9,9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,8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8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,1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1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ое мероприятие "Развитие семейных форм воспитания"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1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2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2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2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 396,5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1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2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2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2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 396,5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2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2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2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96,5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ое мероприятие "Организация отдыха, оздоровления и занятости детей и подростков"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92,4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25,6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,6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66,8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,8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Развитие дополнительного образования детей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2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78,35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2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78,35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2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78,35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8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7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556,8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4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2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22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13,26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4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2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13,26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7,84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,84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7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7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ое мероприятие "Ремонт спортивного зала муниципального казенного общеобразовательного учреждения средней общеобразовательной школы п.Рудничный Верхнекамского района Кировской области"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71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3,7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3,7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5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8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ое мероприятие "Ежемесячное денежное вознаграждение за классное руководство педагогическим работникам государственных и муниципальных образовательных организаций"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0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6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6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6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208,2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0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6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6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6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208,2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08,2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ое мероприятие "Подготовка образовательного пространства  в муниципальных общеобразовательных организациях, на базе которых создаются центры 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9,3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3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Муниципальное казенное общеобразовательное учреждение средняя общеобразовательная школа п. Рудничный Верхнекам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1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Муниципальное казенное общеобразовательное учреждение средняя общеобразовательная школа п. Лесной Верхнекам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1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100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Муниципальное казенное общеобразовательное учреждение средняя общеобразовательная школа п. Светлополянск Верхнекам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1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Верхнекам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</w:tr>
    </w:tbl>
    <w:p>
      <w:pPr>
        <w:pStyle w:val="Normal"/>
        <w:shd w:fill="FFFFFF" w:val="clear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709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19:00Z</dcterms:created>
  <dc:creator>РУО</dc:creator>
  <dc:description/>
  <cp:keywords/>
  <dc:language>en-US</dc:language>
  <cp:lastModifiedBy>User</cp:lastModifiedBy>
  <cp:lastPrinted>2021-06-29T10:08:00Z</cp:lastPrinted>
  <dcterms:modified xsi:type="dcterms:W3CDTF">2022-01-07T13:16:00Z</dcterms:modified>
  <cp:revision>20</cp:revision>
  <dc:subject/>
  <dc:title>АДМИНИСТРАЦИЯ ВЕРХНЕКАМСКОГО РАЙОНА</dc:title>
</cp:coreProperties>
</file>