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4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80" w:after="0"/>
        <w:jc w:val="center"/>
        <w:rPr/>
      </w:pPr>
      <w:r>
        <w:rPr>
          <w:b/>
          <w:sz w:val="28"/>
          <w:szCs w:val="28"/>
        </w:rPr>
        <w:t>О порядке осуществления органами местного самоуправления муниципального образования Верхнекамский муниципаль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 Кировской области, отраслевыми (функциональными) органами администрации Верхнекамского муниципального  округа и (или) находящимися в их ведении казенными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ми бюджетных полномочий главных администраторов доходов бюджетов бюджетной системы Российской Федераци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о статьей 160.1 Бюджетного кодекса Российской Федерации</w:t>
      </w:r>
      <w:r>
        <w:rPr>
          <w:bCs/>
          <w:sz w:val="28"/>
          <w:szCs w:val="28"/>
        </w:rPr>
        <w:t xml:space="preserve">, администрация Верхнекамского района </w:t>
      </w: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осуществления органами местного самоуправления муниципального образования Верхнекамский муниципальный округ Кировской области, отраслевыми (функциональными) органами администрации Верхнекамского муниципального округа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 (далее - Порядок) согласно приложению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Верхнекамского района от 30.05.2014 № 752 «О Порядке осуществления органами местного самоуправления муниципального образования Верхнекамский муниципальный район Кировской области, отраслевыми органами администрации Верхнекамского района и (или) находящимися в их ведении  казенными учреждениями бюджетных полномочий главных администраторов доходов бюджетов бюджетной системы Российской Федерации».</w:t>
      </w:r>
    </w:p>
    <w:p>
      <w:pPr>
        <w:pStyle w:val="Normal"/>
        <w:autoSpaceDE w:val="false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01.01.202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/>
      </w:pPr>
      <w:r>
        <w:rPr>
          <w:sz w:val="28"/>
          <w:szCs w:val="28"/>
        </w:rPr>
        <w:t>Исполняющий обязанности</w:t>
      </w:r>
    </w:p>
    <w:p>
      <w:pPr>
        <w:pStyle w:val="21"/>
        <w:spacing w:lineRule="auto" w:line="240" w:before="0" w:after="0"/>
        <w:ind w:left="0" w:hanging="0"/>
        <w:rPr/>
      </w:pPr>
      <w:r>
        <w:rPr>
          <w:sz w:val="28"/>
          <w:szCs w:val="28"/>
        </w:rPr>
        <w:t xml:space="preserve">главы администрации Верхнекамского района                        А.Н. Суворо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  <w:szCs w:val="26"/>
        </w:rPr>
      </w:pPr>
      <w:r>
        <w:rPr>
          <w:sz w:val="28"/>
          <w:szCs w:val="26"/>
        </w:rPr>
        <w:t>ПОДГОТОВЛЕНО</w:t>
      </w:r>
    </w:p>
    <w:p>
      <w:pPr>
        <w:pStyle w:val="TextBody"/>
        <w:spacing w:before="0" w:after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Заведующий сектором анализа и</w:t>
      </w:r>
    </w:p>
    <w:p>
      <w:pPr>
        <w:pStyle w:val="Subtitle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гнозирования доходов</w:t>
      </w:r>
    </w:p>
    <w:p>
      <w:pPr>
        <w:pStyle w:val="Subtitle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Финансового управления</w:t>
      </w:r>
    </w:p>
    <w:p>
      <w:pPr>
        <w:pStyle w:val="Subtitle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ерхнекамского района                                                                   А.А. Мерзлякова </w:t>
      </w:r>
    </w:p>
    <w:p>
      <w:pPr>
        <w:pStyle w:val="Subtitle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Заведующий сектором муниципального</w:t>
      </w:r>
    </w:p>
    <w:p>
      <w:pPr>
        <w:pStyle w:val="Subtitle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финансового контроля, юрист</w:t>
      </w:r>
    </w:p>
    <w:p>
      <w:pPr>
        <w:pStyle w:val="Subtitle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Финансового управления</w:t>
      </w:r>
    </w:p>
    <w:p>
      <w:pPr>
        <w:pStyle w:val="Subtitle"/>
        <w:suppressAutoHyphens w:val="true"/>
        <w:jc w:val="both"/>
        <w:rPr/>
      </w:pPr>
      <w:r>
        <w:rPr>
          <w:b w:val="false"/>
          <w:sz w:val="26"/>
          <w:szCs w:val="26"/>
        </w:rPr>
        <w:t>Верхнекамского района                                                                  Н.А. Шмигальская</w:t>
      </w:r>
    </w:p>
    <w:p>
      <w:pPr>
        <w:pStyle w:val="Subtitle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before="0" w:after="0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район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</w:t>
        <w:tab/>
        <w:tab/>
        <w:tab/>
        <w:t xml:space="preserve">          С.И. Логи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правового отдела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администрации Верхнекамского района                                        Е.В. Долинина </w:t>
      </w:r>
    </w:p>
    <w:p>
      <w:pPr>
        <w:pStyle w:val="TextBody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spacing w:before="0" w:after="0"/>
        <w:rPr>
          <w:color w:val="000000"/>
          <w:sz w:val="22"/>
          <w:szCs w:val="22"/>
        </w:rPr>
      </w:pPr>
      <w:r>
        <w:rPr>
          <w:sz w:val="28"/>
          <w:szCs w:val="26"/>
        </w:rPr>
        <w:tab/>
      </w:r>
      <w:r>
        <w:rPr>
          <w:sz w:val="22"/>
          <w:szCs w:val="22"/>
        </w:rPr>
        <w:t xml:space="preserve">Разослать: финансовому управлению – 1, отдел по управлению имуществом, управление образования, управление культуры, </w:t>
      </w:r>
      <w:r>
        <w:rPr>
          <w:color w:val="000000"/>
          <w:sz w:val="22"/>
          <w:szCs w:val="22"/>
        </w:rPr>
        <w:t>бухгалтерии администрации района, управление по делам молодежи, спорту и проблемам семьи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</w:t>
      </w:r>
      <w:r>
        <w:rPr>
          <w:color w:val="000000"/>
          <w:sz w:val="28"/>
        </w:rPr>
        <w:t>Приложение №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УТВЕРЖДЕ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>Верхнекам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от 07.12.2021 № 842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autoSpaceDE w:val="false"/>
        <w:spacing w:before="4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3210" w:leader="none"/>
        </w:tabs>
        <w:autoSpaceDE w:val="false"/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уществления органами местного самоуправления муниципального  образования Верхнекамский муниципальный округ Кировской области, отраслевыми (функциональными) органами администрации Верхнекамского муниципального округа и (или) находящимися в их ведении казенными учреждениями бюджетных полномочий главных администраторов доходов бюджетов бюджетной системы                       Российской Федерации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1. Порядок осуществления органами местного самоуправления муниципального образования Верхнекамский муниципальный округ Кировской области, отраслевыми (функциональными) органами администрации Верхнекамского округа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 регулирует вопросы, связанные с исполнением ими полномочий, установленных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Органы местного самоуправления муниципального образования Верхнекамский муниципальный округ Кировской области, отраслевые (функциональные) органы администрации Верхнекамского муниципального округа в качестве главных администраторов доходов бюджетов бюджетной системы Российской Федерации (далее - доходы бюджетов):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2.1. Формируют и утверждают перечень подведомственных им администраторов доходов бюджетов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2.2. Формируют и представляют в Финансовое управление Верхнекамского муниципального  округа по форме и в сроки, установленные Финансовым управлением Верхнекамского муниципального округа, следующие документы: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2.2.1. Прогноз поступления доходов по закрепленным источникам доходов бюджетов, а также сведения, необходимые для составления соответствующего проекта бюджета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2.2.2. Аналитические материалы по исполнению доходов соответствующего бюджета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2.2.3. Сведения, необходимые для составления и ведения кассового плана соответствующего бюджета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3. Формируют и представляют бюджетную отчетность главного администратора доходов бюджетов по формам, установленным Министерством финансов Российской Федерации, и в сроки, согласованные с Финансовым управлением Верхнекамского  муниципального округа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2.4. В случае отсутствия подведомственных администраторов доходов исполняют полномочия администратора доходов бюджетов в соответствии с принятым правовым актом об осуществлении полномочий администратора доходов бюджетов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bookmarkStart w:id="0" w:name="Par25"/>
      <w:bookmarkEnd w:id="0"/>
      <w:r>
        <w:rPr>
          <w:sz w:val="28"/>
          <w:szCs w:val="28"/>
        </w:rPr>
        <w:t>2.5.Принимают правовые акты о наделении подведомственных казенных учреждений полномочиями администраторов доходов бюджетов и доводят их до соответствующих администраторов доходов бюджетов не позднее 5 рабочих дней после их принятия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2.6. </w:t>
      </w:r>
      <w:bookmarkStart w:id="1" w:name="Par26"/>
      <w:bookmarkEnd w:id="1"/>
      <w:r>
        <w:rPr>
          <w:sz w:val="28"/>
          <w:szCs w:val="28"/>
        </w:rPr>
        <w:t>Правовые акты, указанные в подпункте 2.5 настоящего Порядка, принимаются не позднее 10 дней до начала очередного финансового года и должны содержать следующие положения: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2.6.1. Закрепление за подведомственными администраторами доходов бюджетов источников доходов бюджетов, полномочия по администрированию которых они осуществляют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2.6.2. Наделение администраторов доходов бюджетов в отношении закрепленных за ними источников доходов бюджетов следующими бюджетными полномочиями: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зыскание задолженности по платежам в бюджет, пеней и штрафов;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оставление в Управление Федерального казначейства по Кировской области поручения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зачете (уточнении) платежей в бюджеты бюджетной системы Российской Федерации и предоставление соответствующего уведомления в Управление Федерального казначейства по Кировской области;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представление информации, необходимой для уплаты денежных средств физическими и юридическими лицами за муниципальные услуги, а также иных платежей, являющихся источниками формирования доходов бюджетов, в Государственную информационную систему о государственных и муниципальных платежах в соответствии с порядком, установленным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ные бюджетные полномочия, установленные Бюджетным кодексом Российской Федерации и принятыми в соответствии с ним нормативными правовыми актами, регулирующими бюджетные правоотношения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В случае изменения состава и (или) функций главных администраторов доходов бюджетов главный администратор доходов бюджетов доводит информацию об этих изменениях до Финансового управления Верхнекамского муниципального округа, в течение 5 рабочих дней после их принятия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F36FA9991812DD449ADBECE3E81B7DC40D54FFAE6A8E2801367A0428D63kBM" TargetMode="External"/><Relationship Id="rId4" Type="http://schemas.openxmlformats.org/officeDocument/2006/relationships/hyperlink" Target="consultantplus://offline/ref=8F36FA9991812DD449ADBECE3E81B7DC40D441F2EDA4E2801367A0428D63kB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6:08:00Z</dcterms:created>
  <dc:creator>SecretSveta</dc:creator>
  <dc:description/>
  <cp:keywords/>
  <dc:language>en-US</dc:language>
  <cp:lastModifiedBy>secretGR</cp:lastModifiedBy>
  <cp:lastPrinted>2021-12-06T14:42:00Z</cp:lastPrinted>
  <dcterms:modified xsi:type="dcterms:W3CDTF">2021-12-07T05:33:00Z</dcterms:modified>
  <cp:revision>42</cp:revision>
  <dc:subject/>
  <dc:title>АДМИНИСТРАЦИЯ ВЕРХНЕКАМСКОГО РАЙОНА</dc:title>
</cp:coreProperties>
</file>